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Příloha č. 3 výzvy</w:t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24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Léčivý přípravek s účinnou látkou BROMAZEPAM</w:t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8T20:2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2-12T16:04:00Z</dcterms:modified>
  <cp:revision>4</cp:revision>
  <dc:subject>Příloha č.2</dc:subject>
  <dc:title>Čestné prohlášení</dc:title>
</cp:coreProperties>
</file>