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Albertinum, OLÚ, Žamberk - dodávka IT vybavení, část a)</w:t>
            </w:r>
          </w:p>
        </w:tc>
      </w:tr>
      <w:tr>
        <w:trPr>
          <w:trHeight w:val="299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inum, odborný léčebný ústav, Žamber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Kopečkem 353, 56401 Žamber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00196096</w:t>
              </w:r>
            </w:hyperlink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86652585"/>
            <w:r>
              <w:rPr>
                <w:sz w:val="20"/>
                <w:szCs w:val="20"/>
              </w:rPr>
              <w:t>Ing. Rudolf Bulíček, ředitel</w:t>
            </w:r>
            <w:bookmarkEnd w:id="0"/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uchazeč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68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33"/>
        <w:gridCol w:w="1771"/>
        <w:gridCol w:w="716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 malého rozsahu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</w:rPr>
              <w:t>Albertinum, OLÚ, Žamberk - dodávka IT vybavení, část b)</w:t>
            </w:r>
          </w:p>
        </w:tc>
      </w:tr>
      <w:tr>
        <w:trPr>
          <w:trHeight w:val="299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ertinum, odborný léčebný ústav, Žamber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Kopečkem 353, 56401 Žamber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00196096</w:t>
              </w:r>
            </w:hyperlink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Rudolf Bulíček, ředitel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uchazeč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685" w:hRule="atLeast"/>
        </w:trPr>
        <w:tc>
          <w:tcPr>
            <w:tcW w:w="238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soba oprávněná za dodavatel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4992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>Příloha č. 1 zadávací dokumentace – Krycí list</w:t>
    </w:r>
  </w:p>
  <w:p>
    <w:pPr>
      <w:pStyle w:val="Header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es.gov.cz/ekonomicke-subjekty?ico=00196096" TargetMode="External"/><Relationship Id="rId3" Type="http://schemas.openxmlformats.org/officeDocument/2006/relationships/hyperlink" Target="https://ares.gov.cz/ekonomicke-subjekty?ico=0019609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41:00Z</dcterms:created>
  <dc:creator>Ing. Petr Vlášek</dc:creator>
  <dc:description/>
  <cp:keywords/>
  <dc:language>en-US</dc:language>
  <cp:lastModifiedBy>1558</cp:lastModifiedBy>
  <cp:lastPrinted>2008-10-23T14:25:00Z</cp:lastPrinted>
  <dcterms:modified xsi:type="dcterms:W3CDTF">2024-10-17T14:06:00Z</dcterms:modified>
  <cp:revision>27</cp:revision>
  <dc:subject/>
  <dc:title>KRYCÍ LIST NABÍDKY</dc:title>
</cp:coreProperties>
</file>