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16654681"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342880699"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483311763"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346849676"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360048810"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565800033"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507003145"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659927099"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