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>LANŠKROUNSKÁ 1A, 56802 SVITAVY, tel.fax : 461 532371, projekce.tzb@wo.cz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Standard"/>
        <w:rPr>
          <w:rFonts w:ascii="Arial Rounded MT Bold;Arial" w:hAnsi="Arial Rounded MT Bold;Arial" w:eastAsia="Arial Rounded MT Bold;Arial" w:cs="Arial Rounded MT Bold;Arial"/>
          <w:b/>
          <w:b/>
          <w:sz w:val="72"/>
        </w:rPr>
      </w:pPr>
      <w:r>
        <w:rPr>
          <w:rFonts w:eastAsia="Arial Rounded MT Bold;Arial" w:cs="Arial Rounded MT Bold;Arial" w:ascii="Arial Rounded MT Bold;Arial" w:hAnsi="Arial Rounded MT Bold;Arial"/>
          <w:b/>
          <w:sz w:val="72"/>
        </w:rPr>
        <w:t xml:space="preserve"> </w:t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Heading1"/>
        <w:spacing w:lineRule="auto" w:line="360"/>
        <w:ind w:left="1422" w:hanging="1422"/>
        <w:jc w:val="left"/>
        <w:rPr/>
      </w:pPr>
      <w:r>
        <w:rPr>
          <w:rFonts w:cs="Times New Roman" w:ascii="Times New Roman" w:hAnsi="Times New Roman"/>
          <w:sz w:val="24"/>
        </w:rPr>
        <w:t>Název stavby</w:t>
        <w:tab/>
        <w:tab/>
        <w:t>:</w:t>
        <w:tab/>
        <w:t>SZŠ, MŠ A PŠ - REKONSTRUKCE KOTELNY</w:t>
      </w:r>
    </w:p>
    <w:p>
      <w:pPr>
        <w:pStyle w:val="WWHeading1"/>
        <w:spacing w:lineRule="auto" w:line="360"/>
        <w:ind w:left="2130" w:firstLine="702"/>
        <w:jc w:val="left"/>
        <w:rPr/>
      </w:pPr>
      <w:r>
        <w:rPr>
          <w:rFonts w:cs="Times New Roman" w:ascii="Times New Roman" w:hAnsi="Times New Roman"/>
          <w:sz w:val="24"/>
        </w:rPr>
        <w:t xml:space="preserve">KOMENSKÉHO 287, MORAVSKÁ TŘEBOVÁ </w:t>
      </w:r>
    </w:p>
    <w:p>
      <w:pPr>
        <w:pStyle w:val="WWHeading1"/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>Profese</w:t>
        <w:tab/>
        <w:tab/>
        <w:t>:</w:t>
        <w:tab/>
        <w:t>F1.4.1  Zařízení pro vytápění staveb</w:t>
      </w:r>
    </w:p>
    <w:p>
      <w:pPr>
        <w:pStyle w:val="Heading9"/>
        <w:spacing w:lineRule="auto" w:line="360"/>
        <w:rPr/>
      </w:pPr>
      <w:r>
        <w:rPr/>
        <w:t>Místo stavby</w:t>
        <w:tab/>
        <w:tab/>
        <w:t>:</w:t>
        <w:tab/>
        <w:t xml:space="preserve">Moravská Třebová </w:t>
      </w:r>
    </w:p>
    <w:p>
      <w:pPr>
        <w:pStyle w:val="Heading9"/>
        <w:spacing w:lineRule="auto" w:line="360"/>
        <w:rPr/>
      </w:pPr>
      <w:r>
        <w:rPr/>
        <w:t>Investor</w:t>
        <w:tab/>
        <w:tab/>
        <w:t>:</w:t>
        <w:tab/>
        <w:t>Pardubický kraj, Komenského náměstí 125, Pardubice</w:t>
      </w:r>
    </w:p>
    <w:p>
      <w:pPr>
        <w:pStyle w:val="Heading9"/>
        <w:spacing w:lineRule="auto" w:line="360"/>
        <w:rPr/>
      </w:pPr>
      <w:r>
        <w:rPr/>
        <w:t>Zakázkové číslo</w:t>
        <w:tab/>
        <w:t>:</w:t>
        <w:tab/>
        <w:t>02/13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WWHeading2"/>
        <w:numPr>
          <w:ilvl w:val="0"/>
          <w:numId w:val="0"/>
        </w:numPr>
        <w:jc w:val="center"/>
        <w:outlineLvl w:val="0"/>
        <w:rPr/>
      </w:pPr>
      <w:r>
        <w:rPr>
          <w:sz w:val="56"/>
          <w:szCs w:val="56"/>
        </w:rPr>
        <w:t>F1.4.1.1 TECHNICKÁ  ZPRÁVA</w:t>
      </w:r>
    </w:p>
    <w:p>
      <w:pPr>
        <w:pStyle w:val="Heading3"/>
        <w:jc w:val="center"/>
        <w:rPr/>
      </w:pPr>
      <w:r>
        <w:rPr/>
        <w:t>PROJEKTOVÉ DOKUMENTACE ÚSTŘEDNÍHO VYTÁPĚNÍ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 Svitavách, březen 2013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l : Pavel Kefurt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4"/>
          <w:szCs w:val="24"/>
          <w:lang w:bidi="zxx"/>
        </w:rPr>
        <w:t>1.0</w:t>
        <w:tab/>
        <w:t>Úvod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1</w:t>
        <w:tab/>
        <w:t>Předmět projekt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bidi="zxx"/>
        </w:rPr>
        <w:tab/>
        <w:t xml:space="preserve">Projektová dokumentace řeší rekonstrukci kotelny v objektu školy v Moravské Třebové. Objekt školy je rozdělen na dvě budovy, stará budova školy a nová přístavba. Obě budovy mají otopná tělesa osazena elektricky ovládanými hlavicemi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tará budova školy má zateplené obvodové stěny a nová plastová okna. Otopná tělesa ve staré budově jsou ocelová článková, potrubí je ocelové. Na všech otopných tělesech jsou osazeny radiátorové ventily Danfoss RA-N, které jsou funkční a v dobrém stavu, pouze bude provedeno nové nastavení trvalého průtok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bidi="zxx"/>
        </w:rPr>
        <w:t>Nová budova přístavby má zateplené obvodové stěny a nová plastová okna. Otopná tělesa v nové přístavbě jsou desková Korado Ventilkompakt. Na ventilových vložkách bude provedeno nové nastavení trvalého průtoku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 současné době je kotelna vybavena 3x kotlem Destila DPL 50. Kotle jsou na hranici životnosti. Rovněž ostatní zařízení v kotelně jako trojcestné ventily a uzavírací armatury jsou zhruba z 50% nefunkční. Nově budou instalovány 3 kondenzační kotle o výkonu 49,8 kW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2</w:t>
        <w:tab/>
        <w:t>Použité podklady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bidi="zxx"/>
        </w:rPr>
        <w:tab/>
        <w:t xml:space="preserve">Podkladem pro zpracování projektu byly neúplné podklady stávajícího stavu a jednání s investorem. Neúplné podklady byly doplněny prohlídkou stávajícího stavu. Projekt byl zpracován dle platných norem a vyhlášek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1.3</w:t>
        <w:tab/>
        <w:t>Navrhovaný stav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S ohledem na skutečně provozovaný systém, který většinu topné sezony pracuje s teplotou do 60°C je navržen nový otopný systém a nové nízkoteplotní kondenzační zdroje tepla s maximální účinností. Systém v objektu je rozdělen na 5 větví. Stará budova bude rozdělena na 4 větve, nová budova zůstane provozována pouze na 1 větev. Na každé větvi bude elektronické oběhové čerpadlo s externím modulem 0-10V pro řízení výkonu čerpadla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Na základě nového výpočtu tepelných ztrát a posouzení výkonu instalovaných těles v jednotlivých místnostech byl vypočítán tepelný spád při výpočtové venkovní teplotě -15°C. Stará budova bude provozována při teplotě -15°C na tepelný spád 65/50°C. Nová budova bude provozována při teplotě -15°C na tepelný spád 70/55°C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 xml:space="preserve">Pro stávající topný systém (tělesa, ventily a rozvod potrubí) bylo vypočítáno nové nastavení radiátorových ventilů. Nastavení radiátorových ventilů nebylo počítáno dle instalovaného výkonu otopného tělesa, ale bylo vypočítáno dle tepelné ztráty místnosti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Nastavení radiátorových ventilů bude provedeno až po výplachu otopného systému, při výplachu otopného systému musí být radiátorové ventily na všech tělesech otevřeny na maximální průtok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2.0</w:t>
        <w:tab/>
        <w:t>Tepelná bilan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ýpočet potřebného tepelného výkonu byl proveden výpočtem tepelných ztrá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ákladní podmínky místa stavby a provozní podmínky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Lokalita</w:t>
        <w:tab/>
        <w:tab/>
        <w:tab/>
        <w:tab/>
        <w:tab/>
        <w:tab/>
        <w:t>Moravská Třebová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Nadmořská výška</w:t>
        <w:tab/>
        <w:tab/>
        <w:tab/>
        <w:tab/>
        <w:tab/>
        <w:t>408 m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Venkovní výpočtová teplota</w:t>
        <w:tab/>
        <w:tab/>
        <w:tab/>
        <w:tab/>
        <w:t>-15 °C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ůměrná vnitřní teplota</w:t>
        <w:tab/>
        <w:tab/>
        <w:tab/>
        <w:tab/>
        <w:t>+19 °C</w:t>
        <w:tab/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Počet topných dnů</w:t>
        <w:tab/>
        <w:tab/>
        <w:tab/>
        <w:tab/>
        <w:tab/>
        <w:t>25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třední teplota venkovního vzduchu</w:t>
        <w:tab/>
        <w:tab/>
        <w:tab/>
        <w:t>3,8 °C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Vliv nesoučasnosti výpočtových hodnot</w:t>
        <w:tab/>
        <w:tab/>
        <w:t>f</w:t>
      </w:r>
      <w:r>
        <w:rPr>
          <w:sz w:val="24"/>
          <w:szCs w:val="24"/>
          <w:vertAlign w:val="subscript"/>
          <w:lang w:bidi="zxx"/>
        </w:rPr>
        <w:t>1</w:t>
      </w:r>
      <w:r>
        <w:rPr>
          <w:sz w:val="24"/>
          <w:szCs w:val="24"/>
          <w:lang w:bidi="zxx"/>
        </w:rPr>
        <w:t xml:space="preserve"> 0,85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Vliv režimu vytápění</w:t>
        <w:tab/>
        <w:tab/>
        <w:tab/>
        <w:tab/>
        <w:tab/>
        <w:t>f</w:t>
      </w:r>
      <w:r>
        <w:rPr>
          <w:sz w:val="24"/>
          <w:szCs w:val="24"/>
          <w:vertAlign w:val="subscript"/>
          <w:lang w:bidi="zxx"/>
        </w:rPr>
        <w:t>2</w:t>
      </w:r>
      <w:r>
        <w:rPr>
          <w:sz w:val="24"/>
          <w:szCs w:val="24"/>
          <w:lang w:bidi="zxx"/>
        </w:rPr>
        <w:t xml:space="preserve"> 0,95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Vliv zvýšené vnitřní teploty</w:t>
        <w:tab/>
        <w:tab/>
        <w:tab/>
        <w:tab/>
        <w:t>f3 1,07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Vliv regulace</w:t>
        <w:tab/>
        <w:tab/>
        <w:tab/>
        <w:tab/>
        <w:tab/>
        <w:tab/>
        <w:t>f</w:t>
      </w:r>
      <w:r>
        <w:rPr>
          <w:sz w:val="24"/>
          <w:szCs w:val="24"/>
          <w:vertAlign w:val="subscript"/>
          <w:lang w:bidi="zxx"/>
        </w:rPr>
        <w:t>4</w:t>
      </w:r>
      <w:r>
        <w:rPr>
          <w:sz w:val="24"/>
          <w:szCs w:val="24"/>
          <w:lang w:bidi="zxx"/>
        </w:rPr>
        <w:t xml:space="preserve"> 1,00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alivo</w:t>
        <w:tab/>
        <w:tab/>
        <w:tab/>
        <w:tab/>
        <w:tab/>
        <w:tab/>
        <w:tab/>
        <w:t>zemní plyn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Výhřevnost</w:t>
        <w:tab/>
        <w:tab/>
        <w:tab/>
        <w:tab/>
        <w:tab/>
        <w:tab/>
        <w:t>35,8 N¨MJ/m</w:t>
      </w:r>
      <w:r>
        <w:rPr>
          <w:sz w:val="24"/>
          <w:szCs w:val="24"/>
          <w:vertAlign w:val="superscript"/>
          <w:lang w:bidi="zxx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Tepelný výkon pro vytápění: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bidi="zxx"/>
        </w:rPr>
      </w:pPr>
      <w:r>
        <w:rPr>
          <w:rFonts w:cs="Courier New" w:ascii="Courier New" w:hAnsi="Courier New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tará budova</w:t>
        <w:tab/>
        <w:tab/>
        <w:tab/>
        <w:tab/>
        <w:tab/>
        <w:tab/>
        <w:tab/>
        <w:tab/>
        <w:tab/>
        <w:t>71.200 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Nová budova</w:t>
        <w:tab/>
        <w:tab/>
        <w:tab/>
        <w:tab/>
        <w:tab/>
        <w:tab/>
        <w:tab/>
        <w:tab/>
        <w:tab/>
        <w:t>52.700 W</w:t>
      </w:r>
    </w:p>
    <w:p>
      <w:pPr>
        <w:pStyle w:val="Normal"/>
        <w:rPr/>
      </w:pPr>
      <w:r>
        <w:rPr>
          <w:b/>
          <w:sz w:val="24"/>
          <w:szCs w:val="24"/>
        </w:rPr>
        <w:t>Celkový výkon dle tepelných ztrát</w:t>
        <w:tab/>
        <w:tab/>
        <w:tab/>
        <w:tab/>
        <w:tab/>
        <w:t xml:space="preserve">         123.900 W</w:t>
      </w:r>
    </w:p>
    <w:p>
      <w:pPr>
        <w:pStyle w:val="Normal"/>
        <w:rPr/>
      </w:pPr>
      <w:r>
        <w:rPr>
          <w:sz w:val="24"/>
          <w:szCs w:val="24"/>
        </w:rPr>
        <w:t>Ztráty v rozvodech 10%</w:t>
        <w:tab/>
        <w:tab/>
        <w:tab/>
        <w:tab/>
        <w:tab/>
        <w:tab/>
        <w:t xml:space="preserve">           12.390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b/>
          <w:sz w:val="24"/>
          <w:szCs w:val="24"/>
        </w:rPr>
        <w:t>Celkový výkon potřebný pro objekt školy</w:t>
        <w:tab/>
        <w:tab/>
        <w:tab/>
        <w:tab/>
        <w:t xml:space="preserve">         136.290 W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3.0</w:t>
        <w:tab/>
        <w:t>Technické řešení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3.1</w:t>
        <w:tab/>
        <w:t>Zdroje tepl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ab/>
      </w:r>
      <w:r>
        <w:rPr>
          <w:sz w:val="24"/>
          <w:szCs w:val="24"/>
          <w:lang w:bidi="zxx"/>
        </w:rPr>
        <w:t>K pokrytí těchto tepelných ztrát budou sloužit 3 stacionární plynové kondenzační kotle o výkonu jednoho kotle 49,8kW. Celkový výkon kotelny je 149,4kW. Kaskáda kotlů zajistí vytápění na 73% při výpadku jednoho kotle.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 xml:space="preserve">Kotle jsou vybaveny vlastním čerpadlem a hlavním potrubím, kterým se mezi sebou propojují. U kotlů s tepelným příkonem 49,8 kW není expanzní nádoba jejich součástí, z toho důvodu bude osazena automatická expanzní nádoba. Dále bude osazena přídavná expanzní nádoba s membránou o objemu 35 litrů. Na potrubí k expanzní nádobě bude osazen pojistný ventil a tlakoměr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>Odvod spalin je z kotle odveden potrubím DN 80. Potrubí DN 80 je napojeno do hlavního potrubí DN 160, které bude vyvedeno komínovým tělesem nad střechu objektu a zde ukončeno výfukovou hlavicí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3.2</w:t>
        <w:tab/>
        <w:t>Provoz vytápění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Provoz všech kotlů je bezobslužný, s občasnou kontrolou. Kotle jsou s výkonem do 50 kW a celkový výkon kotelny přesáhne 100 kW, takže větrání kotelny je provedeno dle TPG 908 02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3.3</w:t>
        <w:tab/>
        <w:t xml:space="preserve">Rozvody potrubí </w:t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ab/>
        <w:t>Potrubí se provede z ocelových trubek spojovaných svařováním.</w:t>
        <w:tab/>
        <w:t xml:space="preserve">Potrubí bude tepelně izolováno izolací z minerální vlny s opláštěním hliníkovou folií. </w:t>
        <w:tab/>
        <w:t xml:space="preserve">Dilatace potrubí bude zachycena rameny rozvodu. Potrubí musí být řádně vyspádováno, aby bylo zajištěno dokonalé odvzdušnění a vypouštění topného systému. </w:t>
      </w:r>
    </w:p>
    <w:p>
      <w:pPr>
        <w:pStyle w:val="Normal"/>
        <w:jc w:val="both"/>
        <w:rPr>
          <w:i/>
          <w:i/>
          <w:iCs/>
          <w:sz w:val="24"/>
          <w:szCs w:val="24"/>
          <w:lang w:bidi="zxx"/>
        </w:rPr>
      </w:pPr>
      <w:r>
        <w:rPr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bidi="zxx"/>
        </w:rPr>
      </w:pPr>
      <w:r>
        <w:rPr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4.0</w:t>
        <w:tab/>
        <w:t>Montážní prá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4.1</w:t>
        <w:tab/>
        <w:t>Výplach topného systému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>Topný systém ústředního vytápění je po skončení montáží nutno vyzkoušet a vyregulovat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Před vyzkoušením a uvedením do provozu musí být celý systém propláchnut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Nejprve se provede hrubý proplach studenou vodou. Potom se celý systém naplní upravenou vodou, do které bude dávkován vhodný nepěnící odmašťovací prostředek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Nastaví se maximální průtoky oběhové vody a voda se ohřeje polovičním výkonem kotlů na 60°C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Při této teplotě se bude systém provozovat 30 minut. Po zchladnutí cca na 40 °C se systém vypustí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zxx"/>
        </w:rPr>
        <w:tab/>
        <w:t xml:space="preserve">Vyčistí se instalované filtry a systém se naplní upravenou vodou. Před napuštěním systému je nutné zkontrolovat požadavky výrobce dodaných kotlů na kvalitu upravené vody. Systém se odvzdušní a provedou se zkoušky v rozsahu dohodnutém mezi investorem a dodavatelem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i/>
          <w:iCs/>
          <w:sz w:val="24"/>
          <w:szCs w:val="24"/>
          <w:lang w:bidi="zxx"/>
        </w:rPr>
        <w:t>4.2</w:t>
        <w:tab/>
        <w:t>Tlaková zkoušk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Otopná soustava se zkouší provozním přetlakem 150 kPa. Po napouštění otopné soustavy a dosažení příslušného přetlaku se prohlédne celé zařízení, u kterého se nesmějí projevovat viditelné netěsnosti. V zařízení se udržuje určený přetlak po 6 hodin, po kterých se provede nová prohlídka. Výsledek zkoušky se považuje za úspěšný, neobjeví-li se při této prohlídce žádné netěsnosti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oda ke zkoušce těsnosti nesmí být teplejší než 50 °C. Výsledek zkoušky se zapíše do stavebního deníku. Zkoušky se provádějí za účasti investora a musí být potvrzeny zápisem do stavebního deníku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4.3</w:t>
        <w:tab/>
        <w:t>Dilatační zkoušk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Dilatační zkouška se provádí před zazděním drážek, zakrytím kanálů a provedením tepelných izolací. Při této zkoušce se teplonosná látka ohřeje na nejvyšší teplotu a potom se nechá vychladnout na teplotu okolního vzduchu. Poté se tento postup ještě jednou opakuje. Zjistí-li se pak po podrobné prohlídce netěsnosti zařízení, popř. jiné závady, je nutno zkoušky po provedení opravy opakovat. Tuto zkoušku je možno provádět v každé roční době. Výsledek zkoušky se zapíše do stavebního deníku. Zkoušky se provádí za účasti investora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  <w:t>4.4</w:t>
        <w:tab/>
        <w:t>Topná zkoušk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Topná zkouška se provádí za účelem zjištění funkce, nastavení a seřízení zařízení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u w:val="single"/>
          <w:lang w:bidi="zxx"/>
        </w:rPr>
      </w:pPr>
      <w:r>
        <w:rPr>
          <w:sz w:val="24"/>
          <w:szCs w:val="24"/>
          <w:u w:val="single"/>
          <w:lang w:bidi="zxx"/>
        </w:rPr>
        <w:t>Zejména se kontrol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rávná funkce arm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dosažení technických předpokladů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rávná funkce regulačních a měřící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ejvyšší výkon zdrojů tepla</w:t>
      </w:r>
    </w:p>
    <w:p>
      <w:pPr>
        <w:pStyle w:val="Normal"/>
        <w:autoSpaceDE w:val="false"/>
        <w:ind w:left="283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Topná zkouška má trvat nejméně 72 hodin. Případné nerovnoměrné vytápění je nutné řešit vyregulováním stávající topné soustavy na jednotlivých větvích nebo tělesech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Součástí topné zkoušky je doregulování otopné soustavy vytápění. Během topné zkoušky se zaškolí obsluha zařízení. Současně se provede záznam o zaškolení obsluhy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Topná zkouška se provádí za účasti zástupce investora, uživatele, dodavatele a projektanta prováděcího projektu. Po ukončení topné zkoušky se její výsledek vyhodnotí a zapíše do stavebního deníku i do protokolu. Zjistí-li se během topné zkoušky závady, je nutno topnou zkoušku po jejich odstranění opakovat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5.0</w:t>
        <w:tab/>
        <w:t>Rozvod potrub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Rozvod potrubí začíná na novém rozdělovači v kotelně. Pro starou budovu bude ocelové potrubí vedeno v kanálu pod podlahou 1.NP a napojeno bude v suterénu, pro novou budovu bude potrubí napojeno v kotelně. Potrubí bude vedeno převážně podél zdi. Dilatace délkové roztažnosti bude zajištěna lomením trasy rozvodu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6.0</w:t>
        <w:tab/>
        <w:t>Zdravotechnik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V prostoru kotelny je podlahová vpust, která bude demontována a osadí se nová vpust se suchou klapkou proti zápachu. Nově bude na kanalizaci přes sifon napojena úpravna vody, automatická expanzní nádoba, odkap od pojistných ventilů a odvod kondenzátu. Odvod kondenzátu od kotlů bude odveden přes neutralizační box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a vodovod bude nově napojena úpravna vody.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7.0</w:t>
        <w:tab/>
        <w:t>Elektr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 xml:space="preserve">Elektroinstalaci a MaR řeší samostatný projekt. </w:t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Swis721 BlkEx BT">
    <w:charset w:val="00"/>
    <w:family w:val="swiss"/>
    <w:pitch w:val="variable"/>
  </w:font>
  <w:font w:name="Arial Rounded MT Bold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u w:val="non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4"/>
      <w:szCs w:val="4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rFonts w:ascii="Albertus Medium" w:hAnsi="Albertus Medium" w:cs="Albertus Medium"/>
      <w:b/>
      <w:sz w:val="36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ascii="Arial" w:hAnsi="Arial" w:cs="Arial"/>
      <w:b/>
      <w:sz w:val="2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4:00Z</dcterms:created>
  <dc:creator>Pavel Kefurt</dc:creator>
  <dc:description/>
  <dc:language>en-US</dc:language>
  <cp:lastModifiedBy>Pavel</cp:lastModifiedBy>
  <cp:lastPrinted>2012-05-15T12:56:00Z</cp:lastPrinted>
  <dcterms:modified xsi:type="dcterms:W3CDTF">2013-04-18T10:25:00Z</dcterms:modified>
  <cp:revision>4</cp:revision>
  <dc:subject/>
  <dc:title>PROJEKCE TZB  -  JAROSLAV KEFURT</dc:title>
</cp:coreProperties>
</file>