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1701"/>
          <w:tab w:val="left" w:pos="567" w:leader="none"/>
        </w:tabs>
        <w:rPr>
          <w:u w:val="single"/>
        </w:rPr>
      </w:pPr>
      <w:r>
        <w:rPr/>
        <w:t xml:space="preserve">A.   </w:t>
      </w:r>
      <w:r>
        <w:rPr>
          <w:u w:val="single"/>
        </w:rPr>
        <w:t>Průvodní zprá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u w:val="single"/>
        </w:rPr>
        <w:t>.   Identifikační údaje stavby a stavebníka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ázev stavby</w:t>
        <w:tab/>
        <w:t>: SZŠ,MŚ a PŠ Moravská Třebová-rekonstrukce kotelny</w:t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Komenského 287</w:t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ísto stavby</w:t>
        <w:tab/>
        <w:t>:  parcela č.664 k.ú.Moravská Třebová</w:t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raj </w:t>
        <w:tab/>
        <w:t>: Pardubický</w:t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avebník</w:t>
        <w:tab/>
        <w:t>: Pardubický kraj</w:t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Komenského náměstí 125</w:t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532 00 Pardubice</w:t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harakter stavby</w:t>
        <w:tab/>
        <w:t>: rekonstrukce</w:t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 xml:space="preserve">  Kod CPV-45214200-2 stavební úpravy školních budov</w:t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Kod CZ-CPA-43.22.1-instalace,rozvody vody,kanalizace,topení,ventilace</w:t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Kod CZ-CC-126313 budovy škol</w:t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JKSO:81134 budovy učeben odborných škol</w:t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2552" w:leader="none"/>
          <w:tab w:val="left" w:pos="6917" w:leader="none"/>
          <w:tab w:val="left" w:pos="725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jektant-stav.část</w:t>
        <w:tab/>
        <w:t xml:space="preserve">: Ing.Lubomír Bačovský Antonína Slavíčka 23 Svitavy 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číslo autorizované osoby : 0700320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specializace autorizace : pozemní stavb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jektant-ÚT,ZTI,větrání : PROTOSAN s.r.o Lanškrounská 1A,56802 Svitav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plyn                         číslo autorizované osoby :0700930  Jaroslav Kefurt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ind w:left="3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specializace autorizace : technika prostředí staveb,zdravotní 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technika,vzduchotechnika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jektant-elektro           : Milan Vojtěch Slovenská 4b Svitav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číslo autorizované osoby : 0700318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specializace autorizace : elektro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u w:val="single"/>
        </w:rPr>
        <w:t>Základní charakteristika stavby a její účel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čelem stavby je rekonstruovat stávající  plynovou kotelnu  sloužící pro vytápění a ohřev TUV dvou objektu školy vzájemně propojených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ávající kotelna je nevyhovující zastaralá s kotli  za hranicí životnosti.Zdrojem tepla  jsou 3 kotle DESTILA DPL 50 s celkovým výkonem 148,5KW.TUV je zajišťována 4ks ohřívačů Dražice 200l se zdrojem ohřevu z plynového kotle DESTILA DPL 50.Ohřívače jsou situovány v podzemním podlaží škol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telna se nachází v 1.N.P. objektu speciální školy.Vlastní objekt školy je dvoupodlažní s 2 nadzemními podlažími a částečným podsklepením.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Škola je propojena s objektem přístavby  sloužící jako zázemí sociální integrace-internát.Tato budova je čtyřpodlažn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ebně bude místnost kotelny zrekonstruována stavebními úpravami spočívajícími v demontáži stávající technologie,provedení nových omítek,podlah,podhledů,protipožárních opatření apod,bez zásahu do nosných konstrukcí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3.   </w:t>
      </w:r>
      <w:r>
        <w:rPr>
          <w:rFonts w:cs="Arial" w:ascii="Arial" w:hAnsi="Arial"/>
          <w:u w:val="single"/>
        </w:rPr>
        <w:t>Údaje o dosavadním využití a zastavěnosti území,o stavebním pozemku a o majetkoprávních vztazících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zemky se nachází v zastavěné části obce a výstavba je v souladu s územním plánem obce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á se o parcelu č.664 –stavební ,kde se nachází budova speciální školy a v 1.N.P. vlastní kotelna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konstrukcí kotelny  nedojde ke změnám hranic budov a pozemků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rcely jsou ve vlastnictví investora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ísto stavby: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rcela č.664-stavební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>Vlastník</w:t>
      </w:r>
      <w:r>
        <w:rPr>
          <w:rFonts w:cs="Arial" w:ascii="Arial" w:hAnsi="Arial"/>
        </w:rPr>
        <w:t xml:space="preserve"> : Pardubický kraj Komenského náměstí 125,Pardubice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spodaření se svěřeným majetkem kraje : speciální základní škola,mateřská škola a praktická škola Moravská Třebová Komenského 287/26  57101 Moravská Třebová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usední parcely: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rcela č.665/8,665/9,666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Vlastník </w:t>
      </w:r>
      <w:r>
        <w:rPr>
          <w:rFonts w:cs="Arial" w:ascii="Arial" w:hAnsi="Arial"/>
        </w:rPr>
        <w:t>: Pardubický kraj Komenského náměstí 125,Pardubice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spodaření se svěřeným majetkem kraje : Speciální základní škola,mateřská škola a praktická škola Moravská Třebová Komenského 287/26  57101 Moravská Třebová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u w:val="single"/>
        </w:rPr>
        <w:t>Údaje o provedených průzkumech a o napojení na dopravní a technickou infrastrukturu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konstrukce kotelny nevyžaduje půzkumné práce.Byla provedena vizuální prohlídka stavu jednotlivých zařízení a stavebních konstrukcí koteln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pravní a technická infrastruktura je stávající.Veškerá napojení na inženýrské sítě a elektro jsou uvnitř objektu speciální škol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u w:val="single"/>
        </w:rPr>
        <w:t>Informace o splnění požadavků dotčených orgánů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>Charakter stavebních úprav nevyžaduje projednání s dotčenými orgány a správci inženýrských sít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konstrukcí kotelny se nemění parametry stávající koteln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6.</w:t>
        <w:tab/>
      </w:r>
      <w:r>
        <w:rPr>
          <w:rFonts w:cs="Arial" w:ascii="Arial" w:hAnsi="Arial"/>
          <w:u w:val="single"/>
        </w:rPr>
        <w:t>Informace o dodržení obecných požadavků na výstavbu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konstrukce kotelny je v souladu s vyhláškou č.268/2009Sb. o technických požadavcích na stavby včetně průkazů shody s těmito požadavky dle odkazů na normové hodnoty.Rekonstrukce kotelny nezasahuje do nosných konstrukcí,nemění se vzhled objektu.Stavební úpravy probíhají uvnitř objektu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u w:val="single"/>
        </w:rPr>
        <w:t>Údaje o splnění podmínek regulačního plánu,územního rozhodnutí,popřípadě územně plánovací informace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kt je v souladu s územně plánovací dokumentací obce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8.</w:t>
        <w:tab/>
      </w:r>
      <w:r>
        <w:rPr>
          <w:rFonts w:cs="Arial" w:ascii="Arial" w:hAnsi="Arial"/>
          <w:u w:val="single"/>
        </w:rPr>
        <w:t>Věcné a časové vazby stavby na související a podmiňující stavby a jiná opatření v dotčeném území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>Rekonstrukce kotelny si nevyžádá související a podmiňující stavby a jiná opatření v dotčeném územ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9.</w:t>
        <w:tab/>
      </w:r>
      <w:r>
        <w:rPr>
          <w:rFonts w:cs="Arial" w:ascii="Arial" w:hAnsi="Arial"/>
          <w:u w:val="single"/>
        </w:rPr>
        <w:t>Předpokládaná lhůta výstavby včetně popisu postupu výstavb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edpokládaná lhůta výstavby : 2 měsíce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hájení stavby : 3.čtvrtletí 2013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Ukončení stavby : 3.čtvrtletí 2013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10.</w:t>
        <w:tab/>
      </w:r>
      <w:r>
        <w:rPr>
          <w:rFonts w:cs="Arial" w:ascii="Arial" w:hAnsi="Arial"/>
          <w:u w:val="single"/>
        </w:rPr>
        <w:t>Statistické údaje o orientační hodnotě stavby bytové,nebytové,na ochranu životního prostředí v tis.Kč,dále údaje o podlahové ploše budovy bytové či nebytové v m2 a o počtu bytů v budovách bytových a nebytových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lahová plocha  kotelny :…………….   26,0m2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 xml:space="preserve">Březen 2013                                                                                     </w:t>
        <w:tab/>
        <w:tab/>
        <w:t xml:space="preserve">  vypracoval : Ing.Bačovský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1361" w:footer="5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48:00Z</dcterms:created>
  <dc:creator>Ing.Lubomír Bačovský</dc:creator>
  <dc:description/>
  <cp:keywords/>
  <dc:language>en-US</dc:language>
  <cp:lastModifiedBy>User</cp:lastModifiedBy>
  <cp:lastPrinted>2013-04-17T08:20:00Z</cp:lastPrinted>
  <dcterms:modified xsi:type="dcterms:W3CDTF">2013-04-17T06:21:00Z</dcterms:modified>
  <cp:revision>16</cp:revision>
  <dc:subject/>
  <dc:title>AKCE</dc:title>
</cp:coreProperties>
</file>