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2"/>
        </w:numPr>
        <w:tabs>
          <w:tab w:val="clear" w:pos="340"/>
          <w:tab w:val="clear" w:pos="6917"/>
          <w:tab w:val="left" w:pos="7257" w:leader="none"/>
        </w:tabs>
        <w:rPr>
          <w:u w:val="single"/>
        </w:rPr>
      </w:pPr>
      <w:r>
        <w:rPr>
          <w:u w:val="single"/>
        </w:rPr>
        <w:t>Architektonické a stavebně technické řeš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á zpráva-SO1 Rekonstrukce kotelny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Účel objektu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měrem investora je rekonstruovat stávající plynovou kotelnu sloužící pro speciální základní školu a objekt internátu propojený se školou.Stav kotelny je nevyhovující z hlediska stáří zařízení  a jeho funkčnosti.Kotelna nevyhovuje současným předpisům z hlediska  provozu a úspor energie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Zásady architektonického,funkčního,dispozičního a výtvarného řešení a řešení vegetačních úprav okolí objektu,včetně řešení přístupu a užívání objektu osobami s omezenou schopností pohybu a orientace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 xml:space="preserve">Kotelna je umístěna v 1.N.P. objektu speciální základní školy a je přístupná z venkovního prostoru ze severní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strany. Přístup je z ulice 9.května.Rekonstrukcí kotelny se nemění architektonické a dispoziční řešení objektů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Kapacity,užítkové plochy,obestavěné prostory,zastavěné plochy,orientace,osvětlení a osluněn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odlahová plocha kotelny………………..26,0m2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távající kotelna,která bude rekonstruována je umístěna v přízemí ze severní strany objektu školy 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Technické a konstrukční řešení objektu,jeho zdůvodnění ve vazbě na užití objektu a jeho požadovanou životnost,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Kotelna je součástí stávajícího objektu školy.Objekt je zděný se zatepleným vnějším pláštěm.Kotelnu tvoří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jedna místnost  rozměru 4,15x6,65m výšky až 4,45m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ad částí kotelny pokračuje 2.N.P.podlaží střechy,část kotelny vybíhá před 2.N.P. a je zastřešeno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telně probíhají ocelové tři nosníky podepřené ocelovými sloupy nesoucí zdivo 2.N.P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Výplně otvorů jsou stávající plastové okna a dveře,omítky budou nové štukové na jádro,podlahu tvoří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keramická dlažba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šechny nosné prvky jsou stávající,budou provedeny jen stavební úpravy nezasahující do nosných konstrukc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Tepelně technické vlastnosti stavebních konstrukcí a výplní otvor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budova z obvodovým zdivem z plných cihel tl.300-450mm byla  nedávno zateplena tl.izolantu 160mm+ nová omítka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í kotelny se nemění tepelnětechnické vlastnosti konstrukc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Způsob založení objektu s ohledem na výsledky inženýrskogeologického a hydrologického průzkumu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g)</w:t>
        <w:tab/>
      </w:r>
      <w:r>
        <w:rPr>
          <w:rFonts w:cs="Arial" w:ascii="Arial" w:hAnsi="Arial"/>
          <w:u w:val="single"/>
        </w:rPr>
        <w:t>Vliv objektu a jeho užívání na životní prostředí a řešení případných negativních účink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 xml:space="preserve">Rekonstrukcí kotelny se nezvyšuje  výkon kotelny.Vytápění je ekologické plynem.Rekonstruovaná kotelna je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ybavena měřením a regulací a vyhovuje současným požadavkům na hospodárné využívání energi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h)</w:t>
        <w:tab/>
      </w:r>
      <w:r>
        <w:rPr>
          <w:rFonts w:cs="Arial" w:ascii="Arial" w:hAnsi="Arial"/>
          <w:u w:val="single"/>
        </w:rPr>
        <w:t>Dopravní řešen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říjezd ke kotelně je z ulice 9.května.Stavebními úpravami se  stávající dopravní řešení neměn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u w:val="single"/>
        </w:rPr>
        <w:t>Ochrana objektu před škodlivými vlivy vnějšího prostředí,protiradonová opatřen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j)</w:t>
        <w:tab/>
      </w:r>
      <w:r>
        <w:rPr>
          <w:rFonts w:cs="Arial" w:ascii="Arial" w:hAnsi="Arial"/>
          <w:u w:val="single"/>
        </w:rPr>
        <w:t>Dodržení obecných požadavků na výstavbu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</w:rPr>
        <w:t>Rekonstrukce kotelny je v souladu s vyhláškou č.268/2009Sb. o technických požadavcích na stavby včetně průkazů shody s těmito požadavky dle odkazů na normové hodnot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4"/>
        </w:numPr>
        <w:tabs>
          <w:tab w:val="clear" w:pos="6917"/>
          <w:tab w:val="left" w:pos="142" w:leader="none"/>
          <w:tab w:val="left" w:pos="340" w:leader="none"/>
          <w:tab w:val="left" w:pos="7257" w:leader="none"/>
        </w:tabs>
        <w:rPr/>
      </w:pPr>
      <w:r>
        <w:rPr>
          <w:rFonts w:eastAsia="Arial"/>
        </w:rPr>
        <w:t xml:space="preserve">    </w:t>
      </w:r>
      <w:r>
        <w:rPr>
          <w:u w:val="single"/>
        </w:rPr>
        <w:t>Stavebně konstrukční část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Popis navrženého konstrukčního systému stavby,výsledek průzkumu stávajícího stavu nosného systému stavby při návrhu její změny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Kotelna je součástí stávajícího objektu školy.Objekt je zděný se zatepleným vnějším pláštěm.Kotelnu tvoří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jedna místnost  rozměru 4,15x6,65m výšky až 4,45m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ad částí kotelny pokračuje 2.N.P.podlaží střechy,část kotelny vybíhá před 2.N.P. a je zastřešeno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telně probíhají ocelové tři nosníky podepřené ocelovými sloupy nesoucí zdivo 2.N.P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Navržené výrobky,materiály a hlavní konstrukční prvky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>Bourací práce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kotelně bude demontována veškerá stávající technologie.Kotle,zásobníky,elektroinstalace ,konzoly apod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Budou otlučeny stávající omítky,které jsou zvětralé,místy opadávaj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e vybourán jeden základ vystupující nad podlahu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odlaze bude vybourána stávající vpusť./viz projekt ZTI/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Základ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betonové základy pod kotle vystupující nad úroveň podlahy budou ponechán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3.</w:t>
        <w:tab/>
        <w:t xml:space="preserve"> </w:t>
      </w:r>
      <w:r>
        <w:rPr>
          <w:rFonts w:cs="Arial" w:ascii="Arial" w:hAnsi="Arial"/>
          <w:u w:val="single"/>
        </w:rPr>
        <w:t>Svislé konstruk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islé nosné konstrukce jsou stávající a nemění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otvorech nového vedení potrubí ze sklepa  budou provedeny dozdívky z plných cihel tl,150m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>Stropní konstruk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opní konstrukce jsou stávající betonové a dřevěné.Vlastní strop bude snížen pod ocelové nosníky podhledem SDK protipožární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>Vodorovné konstrukce,podlah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Na stávající podlahu kotelny z teracové dlažby bude provedena nová keramická dlažba z dlaždic 300x300x10mm do tmele na povrch opatřený penetračním nátěrema nivelační stěrkou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lažba s protiskluzností R10. Po obvodě bude u podlahy proveden sokl  z ker.dlažby výšky 75m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>Sádrokartonové konstruk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kotelně bude proveden podhled SDK na ocelový rošt zavěšený s požární odolností EW 30. Stávějící plechové potrubí odvětrání sanitárních prostorů vedoucí přes kotelnu bude opatřeno protipožárním obkladem SDK  EI 30minut,stějně tak kruhové ocelové sloupy budou obloženy do čtverce SDK  s požární odolností R30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u w:val="single"/>
        </w:rPr>
        <w:t>Úpravy povrchu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nitřní omítky budou provedeny nové štukové vápenocementové na jádro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u w:val="single"/>
        </w:rPr>
        <w:t>Výplně otvorů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plně otvorů jsou stávající plastové okno a dveře.Dveře budou doplněny samozavírače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u w:val="single"/>
        </w:rPr>
        <w:t>Zámečnické výrobk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 stropem budou osazeny do větracích průduchů stávajícího komina  mřížky Pz 250x250m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.Nátěr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ocelové konstrukce,ocelové nosníky pod stropem a sloupy ocelové kruhové budou řádně očištěny a opatřeny novým nátěrem 2x email syntetický základn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11.</w:t>
      </w:r>
      <w:r>
        <w:rPr>
          <w:rFonts w:cs="Arial" w:ascii="Arial" w:hAnsi="Arial"/>
          <w:u w:val="single"/>
        </w:rPr>
        <w:t>Malb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Veškeré  vnitřní malby místností budou provedeny v barvě bílé  z tekutých směs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Návrh zvláštních,neobvyklých konstrukcí,konstrukčních detailů,technologických postup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vyskytuje se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Technologické podmínky postupu prací,které by mohli ovlivnit stabilitu vlastní konstrukce,případně sousední stavby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sou podmínky na zvláštní technologické postupy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Zásady provádění bouracích a podchycovacích prací a zpevnovacích konstrukcí či prostup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í se.Nezasahuje se do nosných konstrukc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g)</w:t>
        <w:tab/>
      </w:r>
      <w:r>
        <w:rPr>
          <w:rFonts w:cs="Arial" w:ascii="Arial" w:hAnsi="Arial"/>
          <w:u w:val="single"/>
        </w:rPr>
        <w:t>Požadavky na kontrolu zakrývaných konstrukc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ůraz je kladen na kontrolu kontroly izolace proti vodě a radonu před pokládkou podlahových konstrukcí,dále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u tepelné izolace včetně parotěsné izolace před krytinou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h)</w:t>
        <w:tab/>
      </w:r>
      <w:r>
        <w:rPr>
          <w:rFonts w:cs="Arial" w:ascii="Arial" w:hAnsi="Arial"/>
          <w:u w:val="single"/>
        </w:rPr>
        <w:t>Seznam použitých podkladů,ČSN,technických předpisů,odborné literatury,software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ČSN 070703 Kotelny se zařízeními na plynná paliva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tavební zákon 183/2006 a předpisy souvisejíc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oftware SPIRIT CAD 10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/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u w:val="single"/>
        </w:rPr>
        <w:t>Specifické požadavky na rozsah a obsah dokumentace pro provádění stavby,případně dokumentace zajišťované jejím zhotovitelem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Nejsou specifické požadavky na rozsah a obsah dokumentace pro provádění.Při provádění postupovat podle technologických postupů výrobců materiálů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 xml:space="preserve">Březen 2013                                                                               </w:t>
        <w:tab/>
        <w:tab/>
        <w:t xml:space="preserve">  vypracoval : Ing.Bačovský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361" w:footer="5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1"/>
        <w:tab w:val="left" w:pos="340" w:leader="none"/>
        <w:tab w:val="left" w:pos="6917" w:leader="none"/>
        <w:tab w:val="left" w:pos="7257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left" w:pos="340" w:leader="none"/>
        <w:tab w:val="left" w:pos="6917" w:leader="none"/>
        <w:tab w:val="left" w:pos="7257" w:leader="none"/>
      </w:tabs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6:00Z</dcterms:created>
  <dc:creator>Ing.Lubomír Bačovský</dc:creator>
  <dc:description/>
  <cp:keywords/>
  <dc:language>en-US</dc:language>
  <cp:lastModifiedBy>User</cp:lastModifiedBy>
  <cp:lastPrinted>2011-11-03T15:17:00Z</cp:lastPrinted>
  <dcterms:modified xsi:type="dcterms:W3CDTF">2013-04-11T11:32:00Z</dcterms:modified>
  <cp:revision>17</cp:revision>
  <dc:subject/>
  <dc:title>AKCE</dc:title>
</cp:coreProperties>
</file>