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) Základní údaje – kotelna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Předmětem této části projektové dokumentace je výpočet větrání, včetně návrhu na řešení větracího systému v místnosti kotelny na plynná paliva objektu „dílny“ SOŠ a SOU SKALKA v České Třebové.</w:t>
      </w:r>
    </w:p>
    <w:p>
      <w:pPr>
        <w:pStyle w:val="TextBodyIndent"/>
        <w:rPr/>
      </w:pPr>
      <w:r>
        <w:rPr/>
        <w:t xml:space="preserve">Návrh řešení větrání vychází z osazení místnosti třemi stacionárními plynovými spotřebiči typu B s atmosférickými hořáky; jedná se o dva teplovodní kotle, každý o výkonu až 255 kW a jeden plynový ohřívač o výkonu 46 kW . Jedná se tedy o kotelnu II. kategorie umístěnou v části stavebního objektu, která plní vymezenou účelovou funkci – celkový součet jmenovitých tepelných výkonů kotlů činí 0,556 MW. </w:t>
      </w:r>
    </w:p>
    <w:p>
      <w:pPr>
        <w:pStyle w:val="TextBodyIndent"/>
        <w:rPr/>
      </w:pPr>
      <w:r>
        <w:rPr/>
        <w:t>Podkladem pro návrh větracího a vytápěcího zařízení byly údaje poskytnuté hlavním inženýrem projektu, stavební výkresy, požadavky od zpracovatele technologické části kotelny, příslušné platné státní, oborové, podnikové normy a technické podmínky zařízení v projektu uvažovaném. Vlastní návrh řešení vychází především z požadavků vyhlášky ČÚBP č. 91/1993 Sb., ČSN 07 0703 a TPG 908 02, dle kterých je nutno:</w:t>
      </w:r>
    </w:p>
    <w:p>
      <w:pPr>
        <w:pStyle w:val="TextBodyIndent"/>
        <w:numPr>
          <w:ilvl w:val="0"/>
          <w:numId w:val="2"/>
        </w:numPr>
        <w:rPr/>
      </w:pPr>
      <w:r>
        <w:rPr/>
        <w:t>za všech provozních podmínek, kromě odstávky, kdy je uzavřen hlavní přívod plynu,zajistit přívod vzduchu pro spalování  a minimální výměnu 0,5x/hod v kotelně</w:t>
      </w:r>
    </w:p>
    <w:p>
      <w:pPr>
        <w:pStyle w:val="TextBodyIndent"/>
        <w:numPr>
          <w:ilvl w:val="0"/>
          <w:numId w:val="2"/>
        </w:numPr>
        <w:rPr/>
      </w:pPr>
      <w:r>
        <w:rPr/>
        <w:t>dle vyhlášky ČÚBP č. 91/1993 Sb. – § 6 je nutno do prostoru, kde jsou umístěny kotle zajistit potřebný přívod vzduchu pro spalování. Odvod vzduchu musí být min. jedním otvorem u stropu tak, aby bylo zajištěno dostatečné provětrání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 kotelně musí být instalována optická a akustická indikace výskytu plynu, která samočinně uzavře přívod plynu do kotelny při překročení limitních parametrů indikovaných detekčním systémem </w:t>
      </w:r>
    </w:p>
    <w:p>
      <w:pPr>
        <w:pStyle w:val="TextBodyIndent"/>
        <w:numPr>
          <w:ilvl w:val="0"/>
          <w:numId w:val="2"/>
        </w:numPr>
        <w:rPr/>
      </w:pPr>
      <w:r>
        <w:rPr/>
        <w:t>hořáky musí být opatřeny zařízením na automatickou kontrolu těsnosti uzavírací armatury hořáku</w:t>
      </w:r>
    </w:p>
    <w:p>
      <w:pPr>
        <w:pStyle w:val="TextBodyIndent"/>
        <w:numPr>
          <w:ilvl w:val="0"/>
          <w:numId w:val="2"/>
        </w:numPr>
        <w:rPr/>
      </w:pPr>
      <w:r>
        <w:rPr/>
        <w:t>hořáky musí být vybaveny pojistkami plamene</w:t>
      </w:r>
    </w:p>
    <w:p>
      <w:pPr>
        <w:pStyle w:val="TextBodyIndent"/>
        <w:numPr>
          <w:ilvl w:val="0"/>
          <w:numId w:val="2"/>
        </w:numPr>
        <w:rPr/>
      </w:pPr>
      <w:r>
        <w:rPr/>
        <w:t>dle požadavku technologie nemá teplota vzduchu pro hořáky klesnout pod +5°C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Provoz kotelny je uvažován celoroční, v letním období je uvažováno s provozem max. dvou kotlů pro ohřev TUV, o celkovém tepelném výkonu 150 kW. Při odstavení kotlů se pro ohřev prostoru kotelny využívá teplo akumulované v otopné soustavě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) Výpočty pro návrh větracího zařízení – kotelna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974"/>
        <w:gridCol w:w="302"/>
        <w:gridCol w:w="708"/>
        <w:gridCol w:w="993"/>
      </w:tblGrid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Celková kubatura prostoru kotelny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</w:rPr>
            </w:pPr>
            <w:r>
              <w:rPr/>
              <w:t xml:space="preserve">K 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aps/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 xml:space="preserve">Prostorová výměna vzduchu 0,5x/hod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0,5x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Potřeba spalovacího vzduchu pro jeden kotel   ( à 255 kW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1,2k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02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Potřeba spalovacího vzduchu pro jeden ohřívač ( à 46 kW)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3k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right="-57" w:hanging="0"/>
              <w:rPr/>
            </w:pPr>
            <w:r>
              <w:rPr/>
              <w:t>Potřeba spalovacího vzduchu pro všechny spotřebiče</w:t>
            </w:r>
          </w:p>
          <w:p>
            <w:pPr>
              <w:pStyle w:val="TextBodyIndent"/>
              <w:ind w:right="-57" w:hanging="0"/>
              <w:rPr>
                <w:color w:val="FF0000"/>
              </w:rPr>
            </w:pPr>
            <w:r>
              <w:rPr/>
              <w:t>(Σ 556 kW)</w:t>
            </w:r>
          </w:p>
        </w:tc>
        <w:tc>
          <w:tcPr>
            <w:tcW w:w="974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maxZ</w:t>
            </w:r>
          </w:p>
        </w:tc>
        <w:tc>
          <w:tcPr>
            <w:tcW w:w="302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59,6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>Celková max. potřeba spalovacího vzduchu v kotelně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pc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5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Celková max. potřeba spal. vzduchu v kotelně – léto 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pcL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od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zimní větrání - minimál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59,6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59,6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±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8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242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148,8 </w:t>
            </w:r>
            <w:r>
              <w:rPr/>
              <w:t>x 1,14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74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659,6 x  1,24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276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2,3 x  (1,242 – 1,145)  x  9,81  =  2,188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364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1,824 Pa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74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154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364 </w:t>
            </w:r>
            <w:r>
              <w:rPr>
                <w:color w:val="000000"/>
              </w:rPr>
              <w:t>x1,145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817"/>
        <w:gridCol w:w="302"/>
        <w:gridCol w:w="850"/>
        <w:gridCol w:w="425"/>
        <w:gridCol w:w="869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276</w:t>
            </w:r>
          </w:p>
        </w:tc>
        <w:tc>
          <w:tcPr>
            <w:tcW w:w="302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377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81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>1,824 x 1,242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302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zimní větrání - maximál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59,6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659,6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15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83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148,8 </w:t>
            </w:r>
            <w:r>
              <w:rPr/>
              <w:t>x 1,14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74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659,6 x  1,183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168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2,3 x  (1,183 – 1,145)  x  9,81  =  0,857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142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0,715 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/>
              <w:t>0,0474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848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142 </w:t>
            </w:r>
            <w:r>
              <w:rPr>
                <w:color w:val="000000"/>
              </w:rPr>
              <w:t>x 1,145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2168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705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715 </w:t>
            </w:r>
            <w:r>
              <w:rPr>
                <w:color w:val="000000"/>
              </w:rPr>
              <w:t>x 1,183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1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letní větrá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L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8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2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3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2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L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</w:rPr>
              <w:t xml:space="preserve">148,8 </w:t>
            </w:r>
            <w:r>
              <w:rPr/>
              <w:t>x 1,11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59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L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</w:rPr>
              <w:t xml:space="preserve">148,8 </w:t>
            </w:r>
            <w:r>
              <w:rPr/>
              <w:t>x  1,12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63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2,3  x  (1,120 – 1,110)  x  9,81  =  0,225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150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0,075 Pa</w:t>
            </w:r>
          </w:p>
        </w:tc>
      </w:tr>
    </w:tbl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709"/>
        <w:gridCol w:w="727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59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768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150 </w:t>
            </w:r>
            <w:r>
              <w:rPr>
                <w:color w:val="000000"/>
              </w:rPr>
              <w:t>x1,110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63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0,2511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075 </w:t>
            </w:r>
            <w:r>
              <w:rPr>
                <w:color w:val="000000"/>
              </w:rPr>
              <w:t>x 1,120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ind w:firstLine="567"/>
        <w:jc w:val="both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50"/>
        <w:gridCol w:w="284"/>
        <w:gridCol w:w="992"/>
        <w:gridCol w:w="495"/>
      </w:tblGrid>
      <w:tr>
        <w:trPr/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ind w:left="624" w:hanging="0"/>
              <w:jc w:val="both"/>
              <w:rPr/>
            </w:pPr>
            <w:r>
              <w:rPr>
                <w:b/>
                <w:sz w:val="24"/>
              </w:rPr>
              <w:t>Rekapitulace výpočtu velikosti přiváděcích větracích otvorů – přirozené větrání: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pmin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38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pmax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71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let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pmax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2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Navrženo: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ind w:firstLine="7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řirozené větrání – přívod  větracího vzduchu a přívod spalovacího vzduchu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4"/>
              </w:rPr>
              <w:t xml:space="preserve">1x – trvale otevřený přívodní otvor nad podlahou kotelny ve venkovní stěně, z vnějšku opatřený protidešťovou žaluzií PŽA–K–II 900x630 mm; na vnitřním líci stěny opatřený ručním regulačním šoupátkem s  dorazem pro zajištění trvale otevřeného minimálního větracího průřezu 0,240 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a ochrannou sítí;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u w:val="single"/>
              </w:rPr>
              <w:t>S</w:t>
            </w:r>
            <w:r>
              <w:rPr>
                <w:b/>
                <w:u w:val="single"/>
                <w:vertAlign w:val="subscript"/>
              </w:rPr>
              <w:t>pp</w:t>
            </w:r>
            <w:r>
              <w:rPr>
                <w:b/>
                <w:u w:val="single"/>
              </w:rPr>
              <w:t xml:space="preserve"> = 0,400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– vyhovuje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50"/>
        <w:gridCol w:w="284"/>
        <w:gridCol w:w="992"/>
        <w:gridCol w:w="495"/>
      </w:tblGrid>
      <w:tr>
        <w:trPr/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ind w:left="624" w:hanging="0"/>
              <w:jc w:val="both"/>
              <w:rPr/>
            </w:pPr>
            <w:r>
              <w:rPr>
                <w:b/>
                <w:sz w:val="24"/>
              </w:rPr>
              <w:t>Rekapitulace výpočtu velikosti odváděcích větracích otvorů – přirozené větrání: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omin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16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omax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8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Maximální let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omax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Navrženo: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ind w:firstLine="7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řirozené větrání – odvod  větracího vzduchu pro základní větrání:</w:t>
            </w:r>
          </w:p>
          <w:p>
            <w:pPr>
              <w:pStyle w:val="Normal"/>
              <w:ind w:firstLine="340"/>
              <w:jc w:val="both"/>
              <w:rPr>
                <w:sz w:val="24"/>
              </w:rPr>
            </w:pPr>
            <w:r>
              <w:rPr>
                <w:sz w:val="24"/>
              </w:rPr>
              <w:t>1x – odváděcí vzduchovod o rozměru 800x315 mm pod stropem kotelny, vyvedený do venkovního prostoru, kde bude rozšířen a opatřen protidešťovou žaluzií PŽA–K–II 800x400; trvale otevřený odváděcí otvor vzduchovodu před vnitřní protilehlou příčkou bude krytý ochrannou sítí; vzduchovod bude po celé délce opatřen tepelnou izolací;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u w:val="single"/>
              </w:rPr>
              <w:t>S</w:t>
            </w:r>
            <w:r>
              <w:rPr>
                <w:b/>
                <w:u w:val="single"/>
                <w:vertAlign w:val="subscript"/>
              </w:rPr>
              <w:t>po</w:t>
            </w:r>
            <w:r>
              <w:rPr>
                <w:b/>
                <w:u w:val="single"/>
              </w:rPr>
              <w:t xml:space="preserve"> = 0,201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– vyhovuje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851"/>
        <w:gridCol w:w="1559"/>
        <w:gridCol w:w="1276"/>
        <w:gridCol w:w="992"/>
        <w:gridCol w:w="1276"/>
        <w:gridCol w:w="850"/>
        <w:gridCol w:w="284"/>
        <w:gridCol w:w="283"/>
        <w:gridCol w:w="709"/>
        <w:gridCol w:w="495"/>
      </w:tblGrid>
      <w:tr>
        <w:trPr/>
        <w:tc>
          <w:tcPr>
            <w:tcW w:w="6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počet větrání pro odvod tepla v letním období</w:t>
            </w:r>
          </w:p>
        </w:tc>
        <w:tc>
          <w:tcPr>
            <w:tcW w:w="26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tepla od technologického zařízení kotelny:</w:t>
            </w:r>
          </w:p>
        </w:tc>
      </w:tr>
      <w:tr>
        <w:trPr/>
        <w:tc>
          <w:tcPr>
            <w:tcW w:w="531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 46 kW = 46 kW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55 %)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0,26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591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epelná bilance stavební konstrukce (zisky – ztráty)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l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0,00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591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přebytek tepla od technologického zařízení kotelny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kc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0,26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nožství vzduchu pro odvedení technologické tepelné zátěže v kotelně:</w:t>
            </w:r>
          </w:p>
        </w:tc>
      </w:tr>
      <w:tr>
        <w:trPr/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+ 30 °C;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35 °C;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Δ t  =  5 K;</w:t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L</w:t>
            </w:r>
            <w:r>
              <w:rPr>
                <w:b/>
                <w:sz w:val="24"/>
              </w:rPr>
              <w:t xml:space="preserve"> = 145 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 xml:space="preserve">/hod 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L </w:t>
            </w:r>
            <w:r>
              <w:rPr>
                <w:sz w:val="24"/>
              </w:rPr>
              <w:t xml:space="preserve">= </w:t>
            </w:r>
          </w:p>
        </w:tc>
        <w:tc>
          <w:tcPr>
            <w:tcW w:w="120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0,49x/hod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92" w:hRule="atLeast"/>
        </w:trPr>
        <w:tc>
          <w:tcPr>
            <w:tcW w:w="8807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avrženo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základní přirozené větrání místnosti kotelny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V</w:t>
            </w:r>
            <w:r>
              <w:rPr>
                <w:b/>
                <w:sz w:val="24"/>
                <w:u w:val="single"/>
                <w:vertAlign w:val="subscript"/>
              </w:rPr>
              <w:t>0,5x</w:t>
            </w:r>
            <w:r>
              <w:rPr>
                <w:b/>
                <w:sz w:val="24"/>
                <w:u w:val="single"/>
              </w:rPr>
              <w:t xml:space="preserve">  &gt; V</w:t>
            </w:r>
            <w:r>
              <w:rPr>
                <w:b/>
                <w:sz w:val="24"/>
                <w:u w:val="single"/>
                <w:vertAlign w:val="subscript"/>
              </w:rPr>
              <w:t>L</w:t>
            </w:r>
            <w:r>
              <w:rPr>
                <w:b/>
                <w:sz w:val="24"/>
                <w:u w:val="single"/>
              </w:rPr>
              <w:t xml:space="preserve">  – vyhovuje</w:t>
            </w:r>
          </w:p>
        </w:tc>
      </w:tr>
    </w:tbl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Indent"/>
        <w:ind w:hanging="0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) Návrh větracího zaříz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Základní výměna vzduchu</w:t>
      </w:r>
      <w:r>
        <w:rPr>
          <w:sz w:val="24"/>
        </w:rPr>
        <w:t xml:space="preserve"> v kotelně (0,5x/hod), </w:t>
      </w:r>
      <w:r>
        <w:rPr>
          <w:b/>
          <w:sz w:val="24"/>
          <w:u w:val="single"/>
        </w:rPr>
        <w:t>přívod spalovacího vzduchu</w:t>
      </w:r>
      <w:r>
        <w:rPr>
          <w:sz w:val="24"/>
        </w:rPr>
        <w:t xml:space="preserve"> a </w:t>
      </w:r>
      <w:r>
        <w:rPr>
          <w:b/>
          <w:sz w:val="24"/>
          <w:u w:val="single"/>
        </w:rPr>
        <w:t>větrání pro odvod tepelné zátěže kotelny</w:t>
      </w:r>
      <w:r>
        <w:rPr>
          <w:sz w:val="24"/>
        </w:rPr>
        <w:t xml:space="preserve"> je navržen přirozeným způsobem větrání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Přívod větracího a spalovacího vzduchu</w:t>
      </w:r>
      <w:r>
        <w:rPr>
          <w:sz w:val="24"/>
        </w:rPr>
        <w:t xml:space="preserve"> bude řešen přímo do prostoru kotelny; navrhován je zhotovením otvoru o rozměru 900x630 mm ve venkovní obvodové stěně pod oknem. Do otvoru bude z venkovní strany osazena protidešťové žaluzie PŽA–K–II 900x630; na vnitřní straně bude na otvor instalováno ruční regulační šoupátko s dorazem pro zajištění trvale otevřeného minimálního větracího průřezu 0,240 </w:t>
      </w:r>
      <w:r>
        <w:rPr>
          <w:color w:val="000000"/>
          <w:sz w:val="24"/>
        </w:rPr>
        <w:t>m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. Celý větrací průřez bude chráněn ochrannou sítí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Maximální plocha navrženého větracího průřezu otvoru pro přívod vzduchu činí 0,400 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Odvod vzduchu pro přirozené větrání a odvětrání tepelné zátěže</w:t>
      </w:r>
      <w:r>
        <w:rPr>
          <w:sz w:val="24"/>
        </w:rPr>
        <w:t xml:space="preserve"> kotelny je navržen ležatým vzduchovodem o rozměru 800x315 mm pod stropem kotelny. Vzduchovod bude na výstupu do venkovního prostoru rozšířen a opatřen protidešťovou žaluzií PŽA–K–II 800x400 mm. Odváděcí otvor vzduchovodu bude u protilehlé vnitřní stěny chráněn ochrannou sítí o rozměru 800x315 mm. Odváděcí vzduchovod bude po celé délce v kotelně opatřen tepelnou izolací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Plocha navrženého trvale otevřeného větracího otvoru pro odvod vzduchu činí 0,201 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) Výpočty pro návrh vytápěcího zařízení – kotelna</w:t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851"/>
        <w:gridCol w:w="283"/>
        <w:gridCol w:w="1134"/>
        <w:gridCol w:w="992"/>
      </w:tblGrid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Venkovní výpočtová teplota v zim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Z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Povolený rozsah teplot v koteln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+5 až +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268"/>
        <w:gridCol w:w="1276"/>
        <w:gridCol w:w="850"/>
        <w:gridCol w:w="284"/>
        <w:gridCol w:w="992"/>
        <w:gridCol w:w="567"/>
      </w:tblGrid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tepla od technologického zařízení kotelny: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(2x 510 kW) + (1x 46 kW) = 556 k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45 %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2,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řeba tepla pro pokrytí tepelných ztrát stavební konstrukcí kotelny: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,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třeba tepla pro ohřev spalovacího vzduchu (tepelné ztráty větráním): 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oučasný chod kotlů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,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bilance tepla pro vyrovnání tepelné bilance při náběhu provozu kotelny: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</w:t>
            </w:r>
            <w:r>
              <w:rPr>
                <w:color w:val="000000"/>
              </w:rPr>
              <w:t>–</w:t>
            </w:r>
            <w:r>
              <w:rPr>
                <w:sz w:val="24"/>
              </w:rPr>
              <w:t>15 °C;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7°C;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přerušovaný provoz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celk.ma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,5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á bilance tepla pro vyrovnání tepelné bilance při provozu kotelny: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</w:t>
            </w:r>
            <w:r>
              <w:rPr>
                <w:color w:val="000000"/>
              </w:rPr>
              <w:t>–</w:t>
            </w:r>
            <w:r>
              <w:rPr>
                <w:sz w:val="24"/>
              </w:rPr>
              <w:t>15 °C;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7 °C;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nepřerušovaný provoz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elk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 xml:space="preserve">– </w:t>
            </w:r>
            <w:r>
              <w:rPr>
                <w:color w:val="000000"/>
                <w:sz w:val="24"/>
              </w:rPr>
              <w:t>11</w:t>
            </w:r>
            <w:r>
              <w:rPr>
                <w:sz w:val="24"/>
              </w:rPr>
              <w:t>,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0"/>
      </w:tblGrid>
      <w:tr>
        <w:trPr>
          <w:trHeight w:val="92" w:hRule="atLeast"/>
        </w:trPr>
        <w:tc>
          <w:tcPr>
            <w:tcW w:w="824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Navrženo: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x – nástěnná vytápěcí jednotka Sahara Plus SW 4533.00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Q</w:t>
            </w:r>
            <w:r>
              <w:rPr>
                <w:b/>
                <w:u w:val="single"/>
                <w:vertAlign w:val="subscript"/>
              </w:rPr>
              <w:t>t</w:t>
            </w:r>
            <w:r>
              <w:rPr>
                <w:b/>
                <w:u w:val="single"/>
              </w:rPr>
              <w:t xml:space="preserve"> = 1 x 15,6 kW = 15,6 kW – vyhovuje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) Návrh vytápěcího zaříz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Pro pokrytí tepelných ztrát v kotelně je navržena jedna nástěnná teplovzdušná souprava SAHARA Plus SW 4533.00 o výkonu 15,6 kW. Vytápěcí souprava bude umístěna na stěně kotelny tak, aby došlo k překrytí přívodního otvoru temperovaným vzduchem vyfukovaným soupravou a nebyla omezována na výfuku dalším technologickým zařízením. Chod vytápěcí soupravy bude ovládán podle teploty ve vytápěné místnosti. 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) Popis technického řeš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Popis technického řešení bude popsán v realizační dokumentaci podle výše uvedeného návrhu větracího zařízení. </w:t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ontáž bude prováděna dle písemné i výkresové části realizačního projektu a dále dle pokynů technických podmínek výrobců uvažovaného zařízení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těry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Vzduchotechnické zařízení, které nebude již z výroby opatřeno konečnou povrchovou úpravou bude očištěno, odmaštěno a opatřeno dvojnásobným syntetickým nátěrem. Základní nátěr zařízení z pozinkovaného materiálu bude proveden základní reaktivní barvou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sluha a údržba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Bude prováděna dle provozního řádu zpracovaného uživatelem na základě pokynů uvedených v projektu pro realizaci stavby s ohledem na požadované parametry větraného prostoru, podle pokynů technických podmínek zařízení v projektu navrženém, hygienických, bezpečnostních předpisů a vnitropodnikových směrnic.</w:t>
      </w:r>
    </w:p>
    <w:p>
      <w:pPr>
        <w:pStyle w:val="Heading9"/>
        <w:ind w:firstLine="567"/>
        <w:rPr/>
      </w:pPr>
      <w:r>
        <w:rPr/>
        <w:t>Kontroly a revize</w:t>
      </w:r>
    </w:p>
    <w:p>
      <w:pPr>
        <w:pStyle w:val="Normal"/>
        <w:ind w:firstLine="567"/>
        <w:jc w:val="both"/>
        <w:rPr/>
      </w:pPr>
      <w:r>
        <w:rPr>
          <w:sz w:val="24"/>
        </w:rPr>
        <w:t>Obsluha je povinna provádět pravidelné kontroly všech zařízení větracího a vytápěcího systému. Toto je vhodné provádět vždy při kontrolním chodu zařízení. Revize jednotlivých zařízení se musí provádět dle technických podmínek zařízení a musí se vždy sepsat zápis o provedených revizích, případně opravách nebo výměnách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žadavky na ostatní profese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ind w:left="0" w:firstLine="567"/>
        <w:rPr/>
      </w:pPr>
      <w:r>
        <w:rPr/>
        <w:t>V průběhu zpracování realizační projektové dokumentace budou upřesněny požadavky a vazby navrženého vzduchotechnického zařízení na následující profese:</w:t>
      </w:r>
    </w:p>
    <w:p>
      <w:pPr>
        <w:pStyle w:val="Zkladntextodsazen2"/>
        <w:ind w:left="0" w:firstLine="567"/>
        <w:rPr/>
      </w:pPr>
      <w:r>
        <w:rPr/>
      </w:r>
    </w:p>
    <w:tbl>
      <w:tblPr>
        <w:tblW w:w="857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"/>
        <w:gridCol w:w="7297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Stavba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hotovení prostupů a stavebních úprav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Ú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Textpoznmky"/>
              <w:rPr>
                <w:sz w:val="24"/>
              </w:rPr>
            </w:pPr>
            <w:r>
              <w:rPr>
                <w:sz w:val="24"/>
              </w:rPr>
              <w:t xml:space="preserve">připojení vytápěcího zařízení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Elektro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pojení elektrického zapojení vzduchotechnického zařízení na systém ovládání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M a R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Textpoznmky"/>
              <w:rPr>
                <w:sz w:val="24"/>
              </w:rPr>
            </w:pPr>
            <w:r>
              <w:rPr>
                <w:sz w:val="24"/>
              </w:rPr>
              <w:t xml:space="preserve">ovládání zařízení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138" w:hRule="atLeast"/>
        </w:trPr>
        <w:tc>
          <w:tcPr>
            <w:tcW w:w="3182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ychnov nad Kněžnou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ypracoval:</w:t>
            </w:r>
          </w:p>
        </w:tc>
      </w:tr>
      <w:tr>
        <w:trPr>
          <w:trHeight w:val="137" w:hRule="atLeast"/>
        </w:trPr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den 2007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děk Němec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923" w:leader="none"/>
            </w:tabs>
            <w:rPr>
              <w:sz w:val="14"/>
              <w:lang w:eastAsia="cs-CZ"/>
            </w:rPr>
          </w:pPr>
          <w:r>
            <w:rPr>
              <w:sz w:val="14"/>
              <w:lang w:eastAsia="cs-CZ"/>
            </w:rPr>
            <w:t>SO 210.2 – K2 –HALA PRAKTICKÉHO VÝCVIKU                                                                                                                                     SO 210.2/VZD-001/</w:t>
          </w:r>
          <w:r>
            <w:rPr>
              <w:sz w:val="14"/>
              <w:lang w:eastAsia="cs-CZ"/>
            </w:rPr>
            <w:fldChar w:fldCharType="begin"/>
          </w:r>
          <w:r>
            <w:rPr>
              <w:sz w:val="14"/>
              <w:lang w:eastAsia="cs-CZ"/>
            </w:rPr>
            <w:instrText xml:space="preserve"> PAGE </w:instrText>
          </w:r>
          <w:r>
            <w:rPr>
              <w:sz w:val="14"/>
              <w:lang w:eastAsia="cs-CZ"/>
            </w:rPr>
            <w:fldChar w:fldCharType="separate"/>
          </w:r>
          <w:r>
            <w:rPr>
              <w:sz w:val="14"/>
              <w:lang w:eastAsia="cs-CZ"/>
            </w:rPr>
            <w:t>6</w:t>
          </w:r>
          <w:r>
            <w:rPr>
              <w:sz w:val="14"/>
              <w:lang w:eastAsia="cs-CZ"/>
            </w:rPr>
            <w:fldChar w:fldCharType="end"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right="567" w:firstLine="7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4:00Z</dcterms:created>
  <dc:creator>Němec</dc:creator>
  <dc:description/>
  <dc:language>en-US</dc:language>
  <cp:lastModifiedBy>rozenska</cp:lastModifiedBy>
  <cp:lastPrinted>2007-01-25T06:32:00Z</cp:lastPrinted>
  <dcterms:modified xsi:type="dcterms:W3CDTF">2007-02-01T06:00:00Z</dcterms:modified>
  <cp:revision>3</cp:revision>
  <dc:subject/>
  <dc:title>Technická zpráva</dc:title>
</cp:coreProperties>
</file>