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 Á Z N A M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z veřejného projednání staveb :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izace mostu ev.č. 357-009A Nové Hrady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izace mostu ev.č. 357-010 Nové Hrady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izace mostu ev.č. 358-010 Polank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dne 14.2.2019 konaného na OÚ Nové Hr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ci jednání: dle prezenční list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edmětem jednání bylo představit projekt a způsob provedení stavby a projednat dotazy, připomínky a požadavky, zejména dotčených vlastníků sousedních nemovitostí. Požadavky a způsob řešení je popsán níže u jednotlivých staveb:</w:t>
      </w:r>
    </w:p>
    <w:p>
      <w:pPr>
        <w:pStyle w:val="Normal"/>
        <w:spacing w:before="0" w:after="20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Modernizace mostu ev.č. 357-009A Nové Hrad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rnizace mostu ev.č. 357-010 Nové Hrady</w:t>
      </w:r>
    </w:p>
    <w:p>
      <w:pPr>
        <w:pStyle w:val="Normal"/>
        <w:spacing w:before="0" w:after="2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í Zdenky Dastychové (LV č.8)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chovat přístup na pozemek (sjezd) naproti vjezdu k ČOV: ano bude zachován, v místě budou přerušena svodidla výškovým náběhem a bude provedena zapuštěná obruba a asfaltový klín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ést příkop podél paty svahu a odvodnit vodu z komunikace: ano, podél paty doplníme příkop. Voda z vozovky bude stékat na pozemek pouze mezi mostem 357-009A a sjezdem na pozemek. Mezi sjezdem na pozemek a mostem 357-010 je příčný sklon vozovky opačný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Vypracovat situaci soutisku obou staveb (most ev.č.357-009A a  357-010) ne jeden výkres a doplnit kóty rozšíření oproti stávajícímu stavu: ano vypracujeme a poskytneme paní Dastychové k odsouhlasení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í Daniely Pecháčkové, v zastoupení (LV č.211)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 smlouvě výslovně uvést, že v případě kácení bude dřevo ponecháno majiteli pozemku: ano, ve smlouvě je již nyní uvedeno, bude případně revidováno jako výslovná podmínka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 Stanislav Klát (LV č.121)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souhlas s prodejem pozemku parc. č. 706/1 v rozsahu uvedeném v projektu, zároveň požadavek na zachování sjezdu:  ano, upravíme rozsah záboru na korunu komunikace, sjezd bude tvořen mírným posunem směrem od mostu, zároveň bude omezen zábor pouze na korunu komunikace. Šířka přístupu bude zachována cca 4,0m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nesen požadavek na vypořádání majetkoprávních záležitostí na pozemku 706/2, 706/3, 706/4 souvisících se rekonstrukcí komunikace a výstavby opěrné zdi včetně osazení mezníku mezi pozemkem pana Kláta a pozemkem 680/1 (SIMMO s.r.o.): ano, krajský úřad pardubického kraje v součinnosti se SUS PK provede kroky vedoucí k vypořádání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nesen požadavek na umístění lávky pro pěší přes Novohradku po dobu stavby: ano, bude zapracováno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ek na případné ponechání kamenů z demolovaného kamenného mostu k použití panu Klátovi: ano, k tomuto může dojít dohodou před zahájením stavby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ěhem stavby bude zajištěn přístup k panu Klátovi pro zásobování rybami: ano, během stavby bude po celou dobu zajištěn přístup. Uvede se do podmínek pro zhotovitele, zásobování bude zhotoviteli nahlášeno vždy alespoň 2 pracovní dny předem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í Věra Macounová (v zastoupení) (LV č.296)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chovat přístup na pozemek, jednání na místě: ano, na místě byl přibližně ukázán průběh rozsahu tělesa silnice. Přístup na pozemek bude proveden na konci úpravy co nejdále od mostu kvůli bezpečnosti mimo svodidla. Bude upraven začátek příkopu, dosypán sjezd a provedena zapuštěná obruba a asfaltový klín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Osetí svahu luční květinovou směsí: ano předepíšeme tuto směs do projektu a do soupisu prací, případně bude zapracováno i do smlouvy o podmínkách provedení stavby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obce Nové Hrady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chovat obslužnost Dudychova: ano, předepíšeme zachování průjezdu na cestu na začátku úpravy. Cesta bude pro obyvatele Dudychova přístupná, v případě krátkodobého omezení budou obyvatelé Dudychova oznámeni touto skutečností a bude stanoven rozsah omezení (max vždy ½ dne se zajištěním provizorního průjezdu řízeného pracovníky stavby přes stavbu). Do Nových Hradů bude přístup po objízdné trase, provizorní přemostění není možné efektivně navrhnout s ohledem na stísněné poměry.</w:t>
      </w:r>
    </w:p>
    <w:p>
      <w:pPr>
        <w:pStyle w:val="Normal"/>
        <w:spacing w:before="0" w:after="200"/>
        <w:ind w:left="106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rnizace mostu ev.č. 358-010 Polanka</w:t>
      </w:r>
    </w:p>
    <w:p>
      <w:pPr>
        <w:pStyle w:val="Normal"/>
        <w:spacing w:before="0" w:after="20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í Milady Marčíkové (LV č.358)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tavbu mostu neprovádět během letních prázdnin: ano, bude zapracováno do smlouvy o podmínkách provedení stavby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Zajistit přístup (parkování) na přilehlých pozemcích v majetku paní Marčíkové během stavby: ano bude zachováno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Navrhnout lávku pro pěší přes Prosečský potok: ano bude navržena lávka šířky min. 1,20m na návodní straně s přístupem přes pozemky paní Marčíkové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i zasílat na adresu: Chata Polanka, Nové Hrady 107, pošta Proseč u Skutče, 539 44, email: M.Marcikova@email.cz</w:t>
      </w:r>
    </w:p>
    <w:p>
      <w:pPr>
        <w:pStyle w:val="Normal"/>
        <w:spacing w:before="0" w:after="20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společnosti SIMMO (LV č.462)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ravit hranu sjezdu ze silnice na pozemek č. 963/2 a 731/4 tak, aby bylo možné projet osobním autem: ano, bude upraveno v rámci přípravy objízdných tras, tj. upravena ostrá hrana + úprava zaválcovaným asf. recyklátem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vírka bude označena až těsně před stavbou, u Zderaze bude dopravní značka „slepá ulice“ s dodatkovou cedulí „3700m“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spondenci zasílat na sídlo firmy do Tábora dle KN + předán kontakt na jednatele: Ing. Mareček tel. 606 615 038, </w:t>
      </w:r>
      <w:hyperlink r:id="rId2">
        <w:r>
          <w:rPr>
            <w:rStyle w:val="InternetLink"/>
            <w:rFonts w:cs="Arial" w:ascii="Arial" w:hAnsi="Arial"/>
          </w:rPr>
          <w:t>office@schweighofer.cz</w:t>
        </w:r>
      </w:hyperlink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obce Nové Hrady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ravit hranu sjezdu ze silnice na pozemek č. 963/2 a 731/4 tak, aby bylo možné projet osobním autem pro přístup do Mokré Lhoty: ano, bude upraveno v rámci přípravy objízdných tras, tj. upravena ostrá hrana + úprava zaválcovaným asf. recyklátem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e uvedené bude zapracováno do dokumentace a smluv. Následně dojde k projednání s dotčenými vlastníky za účelem potvrzení souhlasu se smlouvami o podmínkách provedení stavby a situací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Záznam provedl: 14.2.2019  O. Svob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ntact">
    <w:name w:val="contac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chweighofer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9:00Z</dcterms:created>
  <dc:creator>Kučera Bohuslav</dc:creator>
  <dc:description/>
  <cp:keywords/>
  <dc:language>en-US</dc:language>
  <cp:lastModifiedBy>Ondrej Svoboda</cp:lastModifiedBy>
  <cp:lastPrinted>2018-08-14T12:33:00Z</cp:lastPrinted>
  <dcterms:modified xsi:type="dcterms:W3CDTF">2019-02-16T07:56:00Z</dcterms:modified>
  <cp:revision>5</cp:revision>
  <dc:subject/>
  <dc:title/>
</cp:coreProperties>
</file>