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SPLNĚNÍ KVALIFIKAČNÍCH PŘEDPOKLADŮ PRO VEŘEJNOU ZAKÁZKU MALÉHO ROZSAHU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a dodávku 2 ks podlahového mycího automa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yellow"/>
        </w:rPr>
        <w:t>…………..…  (obchodní firma</w:t>
      </w:r>
      <w:r>
        <w:rPr>
          <w:rFonts w:cs="Arial" w:ascii="Arial" w:hAnsi="Arial"/>
          <w:sz w:val="22"/>
          <w:szCs w:val="22"/>
          <w:highlight w:val="lightGray"/>
        </w:rPr>
        <w:t>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obdobě § 74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 obdobě § 77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u kvalifikaci stanovenou zadavatelem v obdobě § 79 zákona č.134/2016 Sb., o zadávání veřejných zakázek, v rozsahu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 rámci čestného prohlášení k prokázání technické kvalifikace v nabídce vyplní a předloží i následující tabulk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/1/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podlahových mycích automatů </w:t>
            </w:r>
            <w:r>
              <w:rPr>
                <w:i/>
                <w:sz w:val="22"/>
                <w:szCs w:val="22"/>
              </w:rPr>
              <w:t>(ANO /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počet dodaných podlahových mycích automatů byl </w:t>
            </w:r>
            <w:r>
              <w:rPr>
                <w:i/>
                <w:sz w:val="22"/>
                <w:szCs w:val="22"/>
              </w:rPr>
              <w:t>(v ks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aných podlahových automatů činil </w:t>
            </w:r>
            <w:r>
              <w:rPr>
                <w:i/>
                <w:sz w:val="22"/>
                <w:szCs w:val="22"/>
              </w:rPr>
              <w:t>(v Kč bez DPH – specifikujte samostatně pro každý 1 dodaný k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ámka: Dodavatel si nakopíruje tabulku tolikrát, kolikrát bude třeb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</w:t>
        <w:tab/>
        <w:t>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Jméno +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b/>
      <w:bCs/>
      <w:sz w:val="28"/>
      <w:szCs w:val="28"/>
      <w:lang w:val="fr-FR"/>
    </w:rPr>
  </w:style>
  <w:style w:type="character" w:styleId="Nadpis5Char">
    <w:name w:val="Nadpis 5 Char"/>
    <w:qFormat/>
    <w:rPr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Nadpis7Char">
    <w:name w:val="Nadpis 7 Char"/>
    <w:qFormat/>
    <w:rPr>
      <w:sz w:val="24"/>
      <w:szCs w:val="24"/>
      <w:lang w:val="fr-FR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7:00Z</dcterms:created>
  <dc:creator/>
  <dc:description/>
  <cp:keywords/>
  <dc:language>en-US</dc:language>
  <cp:lastModifiedBy/>
  <dcterms:modified xsi:type="dcterms:W3CDTF">2021-09-09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7fb3de5-1afb-43a2-84f1-9c439707358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7:44.1038169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