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449973057"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818822343"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