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46791663"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5728878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