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 w:eastAsia="en-US"/>
        </w:rPr>
      </w:pPr>
      <w:r>
        <w:rPr>
          <w:b/>
          <w:highlight w:val="yellow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-64135</wp:posOffset>
                </wp:positionV>
                <wp:extent cx="2381250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spacing w:before="60" w:after="0"/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HaskoningDHV Czech Republic, spol. s r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Sokolovská 100/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30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</w:rPr>
                              <w:t>CZ- 186 00 Praha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Tel.: 236 080 550 /Fax: 236 080 5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Mobil. : 725 730 3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230" w:leader="none"/>
                                <w:tab w:val="left" w:pos="7655" w:leader="none"/>
                              </w:tabs>
                              <w:rPr>
                                <w:rFonts w:ascii="Trebuchet MS" w:hAnsi="Trebuchet MS" w:cs="Arial"/>
                                <w:color w:val="333333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333333"/>
                                <w:sz w:val="18"/>
                                <w:lang w:val="fr-FR"/>
                              </w:rPr>
                              <w:t>www.rhdhv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5.45pt;mso-wrap-distance-left:9.05pt;mso-wrap-distance-right:9.05pt;mso-wrap-distance-top:0pt;mso-wrap-distance-bottom:0pt;margin-top:-5.0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spacing w:before="60" w:after="0"/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HaskoningDHV Czech Republic, spol. s r.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Sokolovská 100/9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30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</w:rPr>
                        <w:t>CZ- 186 00 Praha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Tel.: 236 080 550 /Fax: 236 080 5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Mobil. : 725 730 3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230" w:leader="none"/>
                          <w:tab w:val="left" w:pos="7655" w:leader="none"/>
                        </w:tabs>
                        <w:rPr>
                          <w:rFonts w:ascii="Trebuchet MS" w:hAnsi="Trebuchet MS" w:cs="Arial"/>
                          <w:color w:val="333333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Trebuchet MS" w:hAnsi="Trebuchet MS"/>
                          <w:color w:val="333333"/>
                          <w:sz w:val="18"/>
                          <w:lang w:val="fr-FR"/>
                        </w:rPr>
                        <w:t>www.rhdhv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highlight w:val="yellow"/>
          <w:lang w:val="cs-CZ"/>
        </w:rPr>
      </w:pPr>
      <w:r>
        <w:rPr>
          <w:b/>
          <w:highlight w:val="yellow"/>
          <w:lang w:val="cs-CZ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lainText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PlainText"/>
        <w:numPr>
          <w:ilvl w:val="0"/>
          <w:numId w:val="0"/>
        </w:numPr>
        <w:spacing w:lineRule="auto" w:line="240"/>
        <w:jc w:val="both"/>
        <w:outlineLvl w:val="0"/>
        <w:rPr>
          <w:rStyle w:val="XrefNaseZnacka"/>
          <w:b/>
          <w:b/>
          <w:szCs w:val="18"/>
          <w:lang w:val="cs-CZ"/>
        </w:rPr>
      </w:pPr>
      <w:r>
        <w:rPr>
          <w:b/>
          <w:lang w:val="cs-CZ"/>
        </w:rPr>
        <w:t xml:space="preserve">ZÁPIS Z JEDNÁNÍ  </w:t>
      </w:r>
    </w:p>
    <w:p>
      <w:pPr>
        <w:pStyle w:val="Normal"/>
        <w:ind w:left="720" w:hanging="720"/>
        <w:jc w:val="both"/>
        <w:rPr>
          <w:rStyle w:val="XrefNaseZnacka"/>
          <w:rFonts w:ascii="Calibri" w:hAnsi="Calibri" w:cs="Calibri"/>
          <w:b/>
          <w:b/>
          <w:szCs w:val="18"/>
          <w:lang w:val="cs-CZ"/>
        </w:rPr>
      </w:pPr>
      <w:r>
        <w:rPr/>
      </w:r>
    </w:p>
    <w:p>
      <w:pPr>
        <w:pStyle w:val="Normal"/>
        <w:spacing w:before="0" w:after="100"/>
        <w:ind w:left="720" w:hanging="720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</w:rPr>
        <w:t>AKC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color w:val="1F497D"/>
        </w:rPr>
        <w:t>„Modernizace silnice II/324 Staré Hradiště - Hrobice (průtah)“</w:t>
      </w:r>
    </w:p>
    <w:p>
      <w:pPr>
        <w:pStyle w:val="Normal"/>
        <w:spacing w:before="0" w:after="100"/>
        <w:ind w:left="2160" w:hanging="2160"/>
        <w:jc w:val="both"/>
        <w:rPr/>
      </w:pPr>
      <w:r>
        <w:rPr>
          <w:rFonts w:cs="Calibri" w:ascii="Calibri" w:hAnsi="Calibri"/>
          <w:b/>
        </w:rPr>
        <w:t>Předmět jednání:</w:t>
      </w:r>
      <w:r>
        <w:rPr/>
        <w:t xml:space="preserve"> </w:t>
        <w:tab/>
      </w:r>
      <w:r>
        <w:rPr>
          <w:rFonts w:cs="Calibri" w:ascii="Calibri" w:hAnsi="Calibri"/>
          <w:bCs/>
          <w:color w:val="1F497D"/>
          <w:sz w:val="22"/>
          <w:szCs w:val="22"/>
        </w:rPr>
        <w:t>Seznámení se návrhem hrubopisu, dělením stavby a rozsahem prováděných úprav</w:t>
      </w:r>
    </w:p>
    <w:p>
      <w:pPr>
        <w:pStyle w:val="Normal"/>
        <w:jc w:val="both"/>
        <w:rPr>
          <w:rFonts w:ascii="Calibri" w:hAnsi="Calibri" w:cs="Calibri"/>
          <w:bCs/>
          <w:color w:val="1F497D"/>
          <w:sz w:val="22"/>
          <w:szCs w:val="22"/>
        </w:rPr>
      </w:pPr>
      <w:r>
        <w:rPr>
          <w:rFonts w:cs="Calibri" w:ascii="Calibri" w:hAnsi="Calibri"/>
          <w:b/>
        </w:rPr>
        <w:t>MÍSTO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Cs/>
          <w:color w:val="1F497D"/>
          <w:sz w:val="22"/>
          <w:szCs w:val="22"/>
        </w:rPr>
        <w:t>Hrobice - zasedací místnost</w:t>
      </w:r>
    </w:p>
    <w:p>
      <w:pPr>
        <w:pStyle w:val="Normal"/>
        <w:spacing w:before="0" w:after="100"/>
        <w:ind w:left="2160" w:hanging="0"/>
        <w:jc w:val="both"/>
        <w:rPr>
          <w:rFonts w:ascii="Calibri" w:hAnsi="Calibri" w:cs="Calibri"/>
          <w:bCs/>
          <w:color w:val="1F497D"/>
          <w:sz w:val="22"/>
          <w:szCs w:val="22"/>
        </w:rPr>
      </w:pPr>
      <w:r>
        <w:rPr>
          <w:rFonts w:cs="Calibri" w:ascii="Calibri" w:hAnsi="Calibri"/>
          <w:bCs/>
          <w:color w:val="1F497D"/>
          <w:sz w:val="22"/>
          <w:szCs w:val="22"/>
        </w:rPr>
        <w:t>Obecní úřad Hrobice, Hrobice 28, Staré Hradiště u Pardubic 533 52</w:t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UM:</w:t>
        <w:tab/>
        <w:tab/>
      </w:r>
      <w:r>
        <w:rPr>
          <w:rFonts w:cs="Calibri" w:ascii="Calibri" w:hAnsi="Calibri"/>
          <w:b/>
          <w:bCs/>
          <w:color w:val="1F497D"/>
          <w:sz w:val="22"/>
          <w:szCs w:val="22"/>
        </w:rPr>
        <w:t>18. 1. 2017</w:t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  <w:bCs/>
          <w:color w:val="1F497D"/>
          <w:sz w:val="22"/>
          <w:szCs w:val="22"/>
        </w:rPr>
      </w:pPr>
      <w:r>
        <w:rPr>
          <w:rFonts w:cs="Calibri" w:ascii="Calibri" w:hAnsi="Calibri"/>
          <w:b/>
        </w:rPr>
        <w:t>ÚČASTNÍCI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bCs/>
          <w:color w:val="1F497D"/>
          <w:sz w:val="22"/>
          <w:szCs w:val="22"/>
        </w:rPr>
        <w:t>dle prezenční listiny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ŮZKA číslo:</w:t>
        <w:tab/>
        <w:t>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bCs/>
          <w:color w:val="1F497D"/>
        </w:rPr>
        <w:t xml:space="preserve">Projekční práce na akci </w:t>
      </w:r>
      <w:r>
        <w:rPr>
          <w:rFonts w:cs="Calibri" w:ascii="Calibri" w:hAnsi="Calibri"/>
          <w:color w:val="1F497D"/>
        </w:rPr>
        <w:t xml:space="preserve">„Modernizace silnice II/324 Staré Hradiště - Hrobice (průtah)“ byly zahájeny okamžitě po obdržení potřebných podkladů, které si zhotovitel zadal smluvně v subdodávce. Vzhledem k časové náročnosti na zpracování polohopisu a výškopisu požadované metody geodetického zaměření (3D-laser) došlo ke zdržení cca o 1 měsíc. </w:t>
      </w:r>
      <w:r>
        <w:rPr>
          <w:rFonts w:cs="Calibri" w:ascii="Calibri" w:hAnsi="Calibri"/>
          <w:i/>
          <w:color w:val="1F497D"/>
        </w:rPr>
        <w:t xml:space="preserve">(Situace polohopisu byla obdržena 12. 12. 2016, doměření prostoru křižovatky </w:t>
      </w:r>
      <w:r>
        <w:rPr>
          <w:rFonts w:cs="Calibri" w:ascii="Calibri" w:hAnsi="Calibri"/>
          <w:bCs/>
          <w:i/>
          <w:color w:val="1F497D"/>
        </w:rPr>
        <w:t xml:space="preserve">II/324 x III/0373 x III/2987 dne </w:t>
      </w:r>
      <w:r>
        <w:rPr>
          <w:rFonts w:cs="Calibri" w:ascii="Calibri" w:hAnsi="Calibri"/>
          <w:i/>
          <w:color w:val="1F497D"/>
        </w:rPr>
        <w:t xml:space="preserve">9. 1. 2017). </w:t>
      </w:r>
      <w:r>
        <w:rPr>
          <w:rFonts w:cs="Calibri" w:ascii="Calibri" w:hAnsi="Calibri"/>
          <w:color w:val="1F497D"/>
        </w:rPr>
        <w:t>Termín předmětu plnění díla ze strany zhotovitele by tím neměl být ohrožen.</w:t>
      </w:r>
    </w:p>
    <w:p>
      <w:pPr>
        <w:pStyle w:val="Normal"/>
        <w:jc w:val="both"/>
        <w:rPr>
          <w:rFonts w:ascii="Calibri" w:hAnsi="Calibri" w:cs="Calibri"/>
          <w:bCs/>
          <w:color w:val="1F497D"/>
          <w:highlight w:val="yellow"/>
        </w:rPr>
      </w:pPr>
      <w:r>
        <w:rPr>
          <w:rFonts w:cs="Calibri" w:ascii="Calibri" w:hAnsi="Calibri"/>
          <w:bCs/>
          <w:color w:val="1F497D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 xml:space="preserve">Pro účely dalšího zpracování akce byla stavba rozdělena na několik stavebních objektů. Řada SO.10x </w:t>
      </w:r>
      <w:r>
        <w:rPr>
          <w:rFonts w:cs="Calibri" w:ascii="Calibri" w:hAnsi="Calibri"/>
          <w:color w:val="1F497D"/>
        </w:rPr>
        <w:t>modernizace silnice II/324, číslováno ve směru staničení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1F497D"/>
        </w:rPr>
        <w:t>Řada SO.11x obsahuje navazující investice jednotlivých obcí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color w:val="1F497D"/>
        </w:rPr>
        <w:t>Řada SO.40x rekonstrukce a rozšíření veřejného osvětlení, součást modernizace silnice II/324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 rámci modernizace dojde k úpravě směrového vedení komunikace, především k úpravě oblouků tak aby byly splněny parametry návrhové rychlosti min. Vn = 60 km/h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távající hospodářské sjezdy zůstanou zachovány, nepoužívané budou zrušeny (po předchozí konzultaci a schválení jejich vlastníkem), podélné propustky budou opatřeny šikmými čely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ou prověřeny rozhledové parametry v celém modernizovaném úseku komunikace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 xml:space="preserve">U vlastníka teplovodu (EOP) bude prověřen stav zařízení a jeho případné plánované rekonstrukce a projednány požadavky na obsluhu servisních míst v souvislosti s osazením silničního svodidla. 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vypracován záborový elaborát i v členění řazeném dle vlastníků vyhodnocující staré pozemkové zátěže vyplývající ze stávajícího umístnění komunikace a z návrhu úprav vyvolávající nové zábory pozemků (kontaktní osoba Milana Kuřátková KrÚ Pardubického kraje)</w:t>
      </w:r>
    </w:p>
    <w:p>
      <w:pPr>
        <w:pStyle w:val="Normal"/>
        <w:numPr>
          <w:ilvl w:val="0"/>
          <w:numId w:val="2"/>
        </w:numPr>
        <w:ind w:left="426" w:hanging="491"/>
        <w:jc w:val="both"/>
        <w:rPr/>
      </w:pPr>
      <w:r>
        <w:rPr>
          <w:rFonts w:cs="Calibri" w:ascii="Calibri" w:hAnsi="Calibri"/>
          <w:bCs/>
          <w:color w:val="1F497D"/>
        </w:rPr>
        <w:t>Byly prezentovány charakteristické řezy nového šířkového uspořádáním komunikac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i/>
          <w:color w:val="1F497D"/>
          <w:u w:val="single"/>
        </w:rPr>
        <w:t>Intravilán</w:t>
      </w:r>
      <w:r>
        <w:rPr>
          <w:rFonts w:cs="Calibri" w:ascii="Calibri" w:hAnsi="Calibri"/>
          <w:bCs/>
          <w:color w:val="1F497D"/>
        </w:rPr>
        <w:t>: jízdní pruhy 3,00 m, vodící proužek (čára) 0,25 m odsazený 0,25 m od obruby, chodník v min. šířce 1,50 m, pruh pro zastavení vozidel 2,00 m (včetně vodícího proužku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i/>
          <w:color w:val="1F497D"/>
          <w:u w:val="single"/>
        </w:rPr>
        <w:t>Extravilán</w:t>
      </w:r>
      <w:r>
        <w:rPr>
          <w:rFonts w:cs="Calibri" w:ascii="Calibri" w:hAnsi="Calibri"/>
          <w:bCs/>
          <w:color w:val="1F497D"/>
        </w:rPr>
        <w:t>: jízdní pruhy 3,50 m, vodící proužek (čára) 0,25 m, zpevněná krajnice 0,50 m, nezpevněná krajnice 0,50 m, směrový sloupek 0,25 m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1 – Hrobic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Na vjezdu a výjezdu do Hrobic bude umístněný dělící ostrůvek vychylující dopravu na vjezdu do obce nejméně o 2/3 šířky jízdního pruhu (vzorové řešení obec Častolovice)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Mezi autobusovými zastávkami bude umístněn přechod pro chodce s ochranným ostrůvkem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Nástupní hrana zastávky bude 14 m dlouhá, vjezdový klín 25 m, výjezdový klín 15 m. Následující křižovatka bude doplněna o dělící ostrůvek kombinovaný s místem pro přecházení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ou upraveny poloměry nároží křižovatek s místními komunikacemi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Před domem č.p. 26 bude zřízen pruh pro zastavení vozidel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 souběhu s přilehlým teplovodem bude komunikace odsazena směrem k východu, tak aby mezi hranou vozovky a teplovodu zůstal zachován přidružený prostor v min. šíři 4,25 m. V rámci posunu vozovky bude upraven v nejnutnějším rozsahu vyvolaném modernizací komunikace i přilehlý chodník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11 – chodníky a plochy pro pěší Hrobice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 xml:space="preserve">V okolí zastávky ve směru na Pardubice budou doplněny nové chodníky v šířce 1,5 m, které budou součástí samostatné stavební akce, jejímž zadavatelem bude obec Hrobice. 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2 – extravilan (k.ú. Hrobice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Bude prověřeno řešení, při kterém nahradí dva navazující pravostranné směrové oblouky s nevyhovujícími parametry jeden společný oblouk s přechodnicemi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Podél teplovodu bude osazeno záchytné svodidlo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zajištěn přístup k servisním místům zařízení (např. demontovatelné částí svodidel)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3 – extravilam (k.ú. Němčice, Brozany)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Úprava přechodnic a poloměru směrového oblouku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navrženo užití světelných plašičů zvěře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4 – okružní křižovatka II/324 x III/0373 x III/2987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Stávající průsečná křižovatka byla přeřešena na okružní křižovatku. S ohledem na prostorové podmínky byla geometrie křižovatky upravena do podoby oválu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Jižní nároží křižovatky byla víceméně zachována. Ramena křižovatky byla doplněna o směrové ostrůvky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Ostrůvek na jižním rameni křižovatky bude navázán na stávající přechod a bude uprostřed snížen pro zajištění obsluhy přilehlých pozemků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12 – chodníky a plochy pro pěší Hradiště na Písku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Podél východního ramena křižovatky bude doplněna chybějící část chodníku v šířce 1,5 m, která budou součástí samostatné stavební akce, jejímž zadavatelem bude obec Staré Hradiště. Nášlap silničního obrubníku bude činit +15 cm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5 – Hradiště na Písku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prověřena možnost zrušení zastávkového zálivu a zřízení zastávky v jízdním pruhu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zřízeno několik pruhů pro zastavení vozidla podél komunikace, ideálně po obou stranách, pokud tím nebude vyvolán zábor pozemků jiných vlastníků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zachován stávající přechod pro chodce (prověřen rozhled)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Na vjezdu do obce od Starého Hradiště bude zřízen dělící ostrůvek</w:t>
      </w:r>
    </w:p>
    <w:p>
      <w:pPr>
        <w:pStyle w:val="Normal"/>
        <w:keepNext w:val="true"/>
        <w:numPr>
          <w:ilvl w:val="0"/>
          <w:numId w:val="2"/>
        </w:numPr>
        <w:ind w:left="431" w:hanging="493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6 – extravilan (k.ú. Staré Hradiště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V úseku mezi Starým Hradištěm a Hradištěm na Písku je navržena rozšířená zpevněná krajnice umožňující pohyb cyklistů, celková šířka krajnice včetně vodícího proužku (čáry) bude činit 1,00 m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Vodící proužek bude proveden v redukované šířce 0,125 m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Na straně souběhu komunikace s teplovodem bude zřízeno svodidlo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ou prověřeny smlouvy o umístnění reklamních zařízení a bude vyvinuta snaha o jejich odstranění (kontakt SÚS J. Holub)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Umístnění samostatné souběžné cyklostezky nelze v současné době z hlediska majetkoprávních vztahů realizovat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07 – Staré Hradiště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Bude zřízen vjezdový ostrůvek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Před domem č. p. 28 bude zřízen ve vozovce dělící ostrůvek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Manipulační a odstavný prostor při OK (před kadeřnictvím) bude oddělen sníženou obrubou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Bude kontaktován projektant společenského centra v obci Staré Hradiště (ing. arch. Mudruňka). Projekt a zejména jeho dopravní řešení bude koordinováno s navrhovanými úpravami komunikace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i/>
          <w:i/>
          <w:color w:val="1F497D"/>
          <w:u w:val="single"/>
        </w:rPr>
      </w:pPr>
      <w:r>
        <w:rPr>
          <w:rFonts w:cs="Calibri" w:ascii="Calibri" w:hAnsi="Calibri"/>
          <w:bCs/>
          <w:i/>
          <w:color w:val="1F497D"/>
          <w:u w:val="single"/>
        </w:rPr>
        <w:t>SO.113 – úpravy zpevněných ploch v obci Staré Hradiště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Úpravy zpevněných ploch navazující na výstavbu společenského centra budou součástí samostatné stavební akce, jejímž investorem bude obec Staré Hradiště.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 xml:space="preserve">Bude vypracován projekt rekonstrukce a rozšíření veřejného osvětlení v nezbytně nutném rozsahu (zejména na přechodech pro chodce). 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O.401 – veřejné osvětlení Hrobic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color w:val="1F497D"/>
        </w:rPr>
        <w:t>SO.402 – veřejné osvětlení Hradiště na Písku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SO.403 – veřejné osvětlení Staré Hradiště</w:t>
      </w:r>
    </w:p>
    <w:p>
      <w:pPr>
        <w:pStyle w:val="Normal"/>
        <w:numPr>
          <w:ilvl w:val="0"/>
          <w:numId w:val="2"/>
        </w:numPr>
        <w:ind w:left="426" w:hanging="491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Zástupce HaskoningDHV obdržel aktuálně platné dokumenty IROP – Specifická a Obecná pravidla pro žadatele a příjemce se kterými se zhotovitel seznámil a bude je v projektové dokumentaci aplikovat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jc w:val="both"/>
        <w:outlineLvl w:val="0"/>
        <w:rPr>
          <w:rFonts w:ascii="Calibri" w:hAnsi="Calibri" w:cs="Arial"/>
          <w:i/>
          <w:i/>
        </w:rPr>
      </w:pPr>
      <w:r>
        <w:rPr>
          <w:rFonts w:cs="Arial" w:ascii="Calibri" w:hAnsi="Calibri"/>
          <w:b/>
          <w:i/>
        </w:rPr>
        <w:t>Finální verze zápisu je zpracována na základě připomínek účastníků zaslaných ve stanoveném termínu (27. 1. 2017) a je platná v neměnné podobě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1F497D"/>
        </w:rPr>
      </w:pPr>
      <w:r>
        <w:rPr>
          <w:rFonts w:cs="Calibri" w:ascii="Calibri" w:hAnsi="Calibri"/>
          <w:bCs/>
          <w:i/>
          <w:color w:val="1F497D"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  <w:t>Příloha: Prezenční listina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ZAPSAL: Tesař, dne 19. 1. 2017, rozesláno 20. 1. 2017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KTUALIZACE: Tesař 31. 1. 2017, rozesláno 2. 2. 2017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843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b/>
        <w:bCs/>
        <w:color w:val="666699"/>
        <w:sz w:val="18"/>
      </w:rPr>
      <w:t>(c) HaskoningDHV Czech Republic, spol. s r.o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color w:val="666699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Tahoma" w:ascii="Tahoma" w:hAnsi="Tahoma"/>
                              <w:color w:val="6666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color w:val="666699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color w:val="666699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Tahoma" w:ascii="Tahoma" w:hAnsi="Tahoma"/>
                        <w:color w:val="6666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1F497D"/>
        <w:sz w:val="16"/>
        <w:szCs w:val="16"/>
        <w:lang w:val="en-US" w:eastAsia="en-US"/>
      </w:rPr>
    </w:pPr>
    <w:r>
      <w:rPr>
        <w:rFonts w:cs="Arial" w:ascii="Arial" w:hAnsi="Arial"/>
        <w:color w:val="1F497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20135</wp:posOffset>
          </wp:positionH>
          <wp:positionV relativeFrom="paragraph">
            <wp:posOffset>-43815</wp:posOffset>
          </wp:positionV>
          <wp:extent cx="1380490" cy="629920"/>
          <wp:effectExtent l="0" t="0" r="0" b="0"/>
          <wp:wrapTight wrapText="bothSides">
            <wp:wrapPolygon edited="0">
              <wp:start x="-153" y="0"/>
              <wp:lineTo x="-153" y="21258"/>
              <wp:lineTo x="21592" y="21258"/>
              <wp:lineTo x="21592" y="0"/>
              <wp:lineTo x="-15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8" r="-3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Normal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  <w:t>Modernizace silnice II/324 Staré Hradiště - Hrobice (průtah)</w:t>
    </w:r>
  </w:p>
  <w:p>
    <w:pPr>
      <w:pStyle w:val="Header"/>
      <w:jc w:val="right"/>
      <w:rPr>
        <w:rFonts w:ascii="Tahoma" w:hAnsi="Tahoma" w:cs="Tahoma"/>
        <w:color w:val="1F497D"/>
        <w:sz w:val="20"/>
        <w:szCs w:val="16"/>
      </w:rPr>
    </w:pPr>
    <w:r>
      <w:rPr>
        <w:rFonts w:cs="Tahoma" w:ascii="Tahoma" w:hAnsi="Tahoma"/>
        <w:color w:val="1F497D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4" w:hanging="480"/>
      </w:pPr>
      <w:rPr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360" w:after="120"/>
      <w:outlineLvl w:val="0"/>
    </w:pPr>
    <w:rPr>
      <w:rFonts w:ascii="Tahoma" w:hAnsi="Tahoma" w:cs="Tahoma"/>
      <w:b/>
      <w:bCs/>
      <w:caps/>
      <w:color w:val="666699"/>
      <w:sz w:val="20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SimSun;宋体" w:cs="Aria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color w:val="1F497D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Arial" w:hAnsi="Arial" w:cs="Arial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XrefNaseZnacka">
    <w:name w:val="XrefNaseZnac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8"/>
      <w:lang w:val="cs-CZ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ahoma" w:hAnsi="Tahoma" w:cs="Tahoma"/>
      <w:b/>
      <w:bCs/>
      <w:sz w:val="20"/>
      <w:lang w:val="cs-CZ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4">
    <w:name w:val=" Char Char14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SimSun;宋体" w:cs="Times New Roman Bold;Times New Roman"/>
      <w:sz w:val="22"/>
      <w:szCs w:val="22"/>
      <w:lang w:val="sk-SK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PlainText">
    <w:name w:val="Plain Text"/>
    <w:basedOn w:val="Normal"/>
    <w:qFormat/>
    <w:pPr>
      <w:spacing w:lineRule="auto" w:line="264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PP_2013_VZOR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8:00Z</dcterms:created>
  <dc:creator>CZ10050</dc:creator>
  <dc:description/>
  <cp:keywords/>
  <dc:language>en-US</dc:language>
  <cp:lastModifiedBy>Zdeněk Tesař</cp:lastModifiedBy>
  <cp:lastPrinted>2017-02-01T14:53:00Z</cp:lastPrinted>
  <dcterms:modified xsi:type="dcterms:W3CDTF">2017-02-02T15:37:00Z</dcterms:modified>
  <cp:revision>17</cp:revision>
  <dc:subject/>
  <dc:title>Dohoda o provedení práce</dc:title>
</cp:coreProperties>
</file>