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TAVEBNÍ OBJEKT      :</w:t>
        <w:tab/>
        <w:t>F1-01 BUDOVA ŠKOL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ČÁST      </w:t>
        <w:tab/>
        <w:tab/>
        <w:t>:</w:t>
        <w:tab/>
      </w:r>
      <w:r>
        <w:rPr>
          <w:rFonts w:cs="Arial Narrow" w:ascii="Arial Narrow" w:hAnsi="Arial Narrow"/>
          <w:b/>
          <w:sz w:val="28"/>
          <w:szCs w:val="28"/>
        </w:rPr>
        <w:t>F1-01-9 PLYNOVÁ ZAŘÍZENÍ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color w:val="000000"/>
          <w:sz w:val="40"/>
          <w:szCs w:val="24"/>
        </w:rPr>
      </w:pPr>
      <w:r>
        <w:rPr>
          <w:rFonts w:cs="Arial Narrow" w:ascii="Arial Narrow" w:hAnsi="Arial Narrow"/>
          <w:color w:val="000000"/>
          <w:sz w:val="40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Název akce</w:t>
        <w:tab/>
        <w:tab/>
        <w:t>: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SOŠ A SOU POLIČKA – REKONSTRUKCE KOTELNY A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>ODSTRANĚNÍ KOMÍNOVÉHO TĚLES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 Narrow" w:ascii="Arial Narrow" w:hAnsi="Arial Narrow"/>
          <w:sz w:val="28"/>
          <w:szCs w:val="28"/>
        </w:rPr>
        <w:t>Investor</w:t>
        <w:tab/>
        <w:tab/>
        <w:t>:</w:t>
        <w:tab/>
        <w:t>Pardubický kraj, Komenského náměstí 125, Pardubice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  <w:tab/>
        <w:t xml:space="preserve">  :          březen 2013</w:t>
      </w:r>
    </w:p>
    <w:p>
      <w:pPr>
        <w:pStyle w:val="Normal"/>
        <w:autoSpaceDE w:val="false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.číslo</w:t>
        <w:tab/>
        <w:tab/>
        <w:t>:</w:t>
        <w:tab/>
        <w:t>P4112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 Narrow" w:ascii="Arial Narrow" w:hAnsi="Arial Narrow"/>
          <w:sz w:val="28"/>
        </w:rPr>
        <w:t>Stupeň</w:t>
        <w:tab/>
        <w:tab/>
        <w:t>:</w:t>
        <w:tab/>
        <w:t>DOKUMENTACE PRO PROVEDENÍ STAVBY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  <w:tab/>
        <w:t xml:space="preserve">  :          Ladislav Boušek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Tento projekt je duševním vlastnictví autora, má povahu duševního tajemství dle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stanovení §17 obchodního zákona a nesmí být bez souhlasu autora použit, kopírován či předán třetí 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Úvo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 xml:space="preserve">Tato část projektové dokumentace je zpracována ve stupni projektu pro provedení stavby. Kromě podrobností prováděcího projektu nezahrnuje též dle </w:t>
      </w:r>
      <w:r>
        <w:rPr>
          <w:rFonts w:cs="Arial Narrow" w:ascii="Arial Narrow" w:hAnsi="Arial Narrow"/>
          <w:i/>
          <w:iCs/>
        </w:rPr>
        <w:t>vyhl.499/2006Sb., příloha č.2, společná ustanovení</w:t>
      </w:r>
      <w:r>
        <w:rPr>
          <w:rFonts w:cs="Arial Narrow" w:ascii="Arial Narrow" w:hAnsi="Arial Narrow"/>
        </w:rPr>
        <w:t xml:space="preserve"> dokumentaci pomocných prací, výrobně technickou dokumentaci a dokumentaci výrobků, kterou si zpracovává dodavatel stavby a odsouhlasuje s investorem nebo jeho technickým zástupcem. 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ab/>
      </w:r>
    </w:p>
    <w:p>
      <w:pPr>
        <w:pStyle w:val="TextBody"/>
        <w:tabs>
          <w:tab w:val="clear" w:pos="708"/>
          <w:tab w:val="left" w:pos="13041" w:leader="none"/>
        </w:tabs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</w:t>
        <w:tab/>
        <w:t>PD tvoří výkresová část, technická zpráva a výkaz výměr. V případě rozporných údajů v jednotlivých částech PD je povinností dodavatele v rámci výrobní přípravy kontaktovat projektanta před započetím prací, aby mu sdělil platnost těchto údaj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3</w:t>
        <w:tab/>
        <w:t xml:space="preserve">Podkladem pro vypracování PD byly osobní prohlídky stávající kotelny a konzultace s vedení školy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37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</w:t>
        <w:tab/>
        <w:t xml:space="preserve">Platnost PD je 1 rok od data vydání, v případě nezahájení stavby do této lhůty je povinností  </w:t>
        <w:tab/>
        <w:t>objednatele ověřit si platnost údajů u zhotovitele.</w:t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ámky :</w:t>
      </w:r>
    </w:p>
    <w:p>
      <w:pPr>
        <w:pStyle w:val="Zkladntextodsazen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oučástí dodávky řemesel jsou prostupy do Ø 200mm (vrtací, popř. sekací práce vč. zapravení), prostupy nad Ø 200mm jsou součástí dodávky stavby</w:t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v místě požárně dělících konstrukcí je nutno prostupy ošetřit požárními ucpávkami</w:t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tabs>
          <w:tab w:val="clear" w:pos="567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Popis stavebně technického řeše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1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ÚVO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ojektová dokumentace řeší vnitřní rozvod NTL plynovodu v objektu školy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Heading2"/>
        <w:suppressAutoHyphens w:val="true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suppressAutoHyphens w:val="tru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a) druh, tlak media, bilance spotřeby</w:t>
      </w:r>
    </w:p>
    <w:p>
      <w:pPr>
        <w:pStyle w:val="Heading2"/>
        <w:numPr>
          <w:ilvl w:val="1"/>
          <w:numId w:val="2"/>
        </w:numPr>
        <w:suppressAutoHyphens w:val="true"/>
        <w:ind w:left="0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Mediem pro vytápění je zemní plyn o provozním tlaku 2,0 kPa. Přívod plynu do objektu je zajištěn NTL potrubím v zemi  2,0 kPa od fakturačního plynoměru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potřeba zemního plynu: 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. hodinová spotřeba plynu (vč DM)</w:t>
        <w:tab/>
        <w:tab/>
        <w:t xml:space="preserve">       </w:t>
        <w:tab/>
        <w:t xml:space="preserve">55,0 m3/hod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edukovaná hodinová spotřeba plynu </w:t>
        <w:tab/>
        <w:tab/>
        <w:t xml:space="preserve">       </w:t>
        <w:tab/>
        <w:t xml:space="preserve">45,2 m3/hod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enní spotřeba zemní plynu při teplotě -15°C</w:t>
        <w:tab/>
        <w:tab/>
        <w:t xml:space="preserve">512,6 m3/den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roční spotřeba plynu vytápění</w:t>
        <w:tab/>
        <w:tab/>
        <w:tab/>
        <w:tab/>
        <w:t xml:space="preserve">82.000 m3/rok 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b) popis technického řešení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ávající NTL plynovod vedený do stávající plynové kotelny bude za odbočkou pro byt demontován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trubní rozvod bude proveden z ocelových trub černých s atestem na plyn. Prostupy nosnými zdmi budou opatřeny chráničkami. Rozvody potrubí budou provedeny s minimálním spádem 0,2%. Plynovod se upevňuje ke zdi pomocí konzol, třmenů apod. Nejdelší vzdálenosti uchycení je nutné dodržet dle EN 15001-1. Vzdálenost konstrukcí a ostatních vedení od plynovodu je 100 mm (EN 15001-1).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rubky budou spojovány výhradně svařováním a závitové spoje budou použity pouze pro připojení nezbytně nutných armatur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 provedení tlakové zkoušky bude potrubí opatřeno nátěrem základním a dvojnásobným vrchním žluté barvy, včetně nátěru potrubí v chráničkách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eškeré plynovodní potrubí včetně potrubí pro odvzdušnění, které je vyvedeno nad střechu objektu, bude uzemněno dle ČSN a spoje budou vodivě propojeny. Na plynovodu budou prováděny pravidelné provozní revize dle platných norem. </w:t>
      </w:r>
    </w:p>
    <w:p>
      <w:pPr>
        <w:pStyle w:val="TextBodyIndent"/>
        <w:ind w:hanging="0"/>
        <w:rPr/>
      </w:pPr>
      <w:r>
        <w:rPr/>
        <w:t xml:space="preserve">V objektu školy je veden NTL plynovod 2,0 kPa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y a revize</w:t>
      </w:r>
    </w:p>
    <w:p>
      <w:pPr>
        <w:pStyle w:val="Normal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 xml:space="preserve">Vnitřní plynovod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celém rozvodu plynu bude provedena zkouška pevnosti, těsnosti a provozuschopnosti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oje, které nejsou při zkoušce kontrolovány, musí být přezkoušeny potíráním pěnotvorným roztokem při přezkoušení funkce celého zařízení pod plynem. Po úspěšné tlakové zkoušce se potrubí opatří ochranným nátěrem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d uvedením plynového zařízení do provozu bude provedena výchozí revize, o které bude vyhotovena zpráva. V závěrečné části této zprávy bude jednoznačně konstatováno, zda revidované plynové zařízení je či není schopno bezpečného provoz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vod plynu a umístění spotřebičů je řešeno dle EN 15001-1. Dle těchto norem budou provedeny i tlakové zkoušky. Při instalování plynových spotřebičů je nutno dodržet také ČSN 06 1008 – Požární bezpečnost lokálních spotřebičů a zdrojů tepla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c) popis fakturačního měření</w:t>
      </w:r>
    </w:p>
    <w:p>
      <w:pPr>
        <w:pStyle w:val="Heading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Fakturační měření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Fakturační měření spotřeby plynu bude realizováno stávajícím plynoměrem. </w:t>
      </w:r>
    </w:p>
    <w:p>
      <w:pPr>
        <w:pStyle w:val="Heading2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egulace tlaku plynu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egulace tlaku plynu je zajištěna stávajícím regulátorem, který bude zachován bez změny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) popis strojního zařízení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 xml:space="preserve">Vytápění objektu školy a DM je zajištěno teplovodní kotelnou III kategorie dle </w:t>
      </w:r>
      <w:r>
        <w:rPr>
          <w:rFonts w:cs="Arial Narrow" w:ascii="Arial Narrow" w:hAnsi="Arial Narrow"/>
        </w:rPr>
        <w:t>EN 070703. Kotelna je sestavena ze 4 závěsných kondenzačních kotlů o výkonu 98 kW. Maximální spotřeba zemního plynu je 10,5 m3/h. Spaliny od kotlů jsou zaústěny do komínového průduchu, který bude vyvložkován PE250. Komínový průduch musí být tlakově těsný a voděodolný. Odvod kondenzátu z kotlů je napojen na neutralizační zařízení. Do místnosti je zajištěn přívod vzduchu pro spalování ventilátorem o výkonu 500 m3/h. Větrání prostoru min 0,5 1/h (tj. 62 m3/h) je splněn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vod větracího vzduchu je zajištěn otvorem v obvodové zdi 300x200, který je osazen přetlakovou žaluzií. V prostoru kotelny bude umístěno čidlo úniku plynu. Před vstupem do kotelny bude umístěn hlavní uzávěr plynu (klapka DN 80), automatický ventil. Dále bude před vstupem do kotelny umístěno STOP tlačítko, V kotelně bude umístěno čidlo úniku plynu. Všechny čidla budou napojeny do poruchové signalizace viz M+R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potrubí v kotelně bude umístěn tlakoměr 0-6 Kpa vč trojcestného kohoutu. Od kotlů vody bude vyvedeno odvzdušňovací potrubí DN 15 ven a ukončeno nad střechou.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2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ři montáži zařízení je nutné respektovat montážní pokyny výrobců. </w:t>
      </w:r>
    </w:p>
    <w:p>
      <w:pPr>
        <w:pStyle w:val="TextBody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e) podmínky připojení na plynovodní síť</w:t>
      </w:r>
    </w:p>
    <w:p>
      <w:pPr>
        <w:pStyle w:val="TextBody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 xml:space="preserve">Tlaková ztráta jednotlivých NTL plynovodů je vždy &lt; 100 Pa. </w:t>
      </w:r>
    </w:p>
    <w:p>
      <w:pPr>
        <w:pStyle w:val="TextBody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f) soupis plynových spotřebičů viz d)</w:t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Heading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ÉČE O BEZPEČNOST  PRÁC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stavby a v jejím průběhu zajistí investor proškolení všech pracovníků o BOZ.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učasně ve spolupráci s dodavatelem zajistí poučení a seznámení všech pracovníků s podmínkami na staveništi a upozorní na místa,v nichž je zapotřebí mimořádné opatrnosti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 jednotlivé pracovníky stavby platí veškerá bezpečnostní opatření vyplývající zejména z vyhl. ČÚBP č.324/1990 Sb. o bezpečnosti práce a technických zařízení při stavebních pracích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ále pro BOZ platí veškeré související předpisy pro práce např. elektroinstalační ,svářečské a další dle Zákona č. 65/1961 Sb. o BOZ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i vlastním provádění stavebních prací je třeba v plném rozsahu dodržet předpisy a nařízení, zejména ustanovení novelizovaného Zákoníku práce platného od 1.6.1994.Dále pak vyhl. č. 48/1982 Českého úřadu bezpečnosti práce ,kterou se stanoví základní požadavky k zajištění bezpečnosti práce a tech.zařízení, ustanovení příslušných norem ČSN a ostatní bezpečnostní předpis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e všem armaturám bude zajištěn řádný přístup. Veškeré armatury musí být ovládány zvolna bez použití násil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Veškeré práce budou provedeny dle platných norem a předpis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3041" w:leader="none"/>
      </w:tabs>
      <w:suppressAutoHyphens w:val="true"/>
      <w:ind w:left="567" w:hanging="567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8:00Z</dcterms:created>
  <dc:creator>beda</dc:creator>
  <dc:description/>
  <dc:language>en-US</dc:language>
  <cp:lastModifiedBy>Bousek</cp:lastModifiedBy>
  <cp:lastPrinted>2012-07-24T22:32:00Z</cp:lastPrinted>
  <dcterms:modified xsi:type="dcterms:W3CDTF">2013-04-02T10:49:00Z</dcterms:modified>
  <cp:revision>3</cp:revision>
  <dc:subject/>
  <dc:title>úvod</dc:title>
</cp:coreProperties>
</file>