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8"/>
        <w:rPr>
          <w:sz w:val="36"/>
        </w:rPr>
      </w:pPr>
      <w:r>
        <w:rPr>
          <w:sz w:val="36"/>
        </w:rPr>
        <w:t>B. SOUHRNNÁ TECHNICKÁ ZPRÁV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rPr/>
      </w:pPr>
      <w:r>
        <w:rPr/>
        <w:t xml:space="preserve">Stavba                  : </w:t>
        <w:tab/>
        <w:t xml:space="preserve">  </w:t>
      </w:r>
      <w:r>
        <w:rPr>
          <w:b/>
        </w:rPr>
        <w:t xml:space="preserve">Gymnázium Svitavy-rekonstrukce kotelny  </w:t>
      </w:r>
    </w:p>
    <w:p>
      <w:pPr>
        <w:pStyle w:val="Normal"/>
        <w:ind w:left="708" w:firstLine="708"/>
        <w:rPr>
          <w:sz w:val="22"/>
        </w:rPr>
      </w:pPr>
      <w:r>
        <w:rPr>
          <w:b/>
          <w:sz w:val="22"/>
        </w:rPr>
        <w:t xml:space="preserve">                                    </w:t>
      </w:r>
    </w:p>
    <w:p>
      <w:pPr>
        <w:pStyle w:val="Normal"/>
        <w:rPr/>
      </w:pPr>
      <w:r>
        <w:rPr>
          <w:sz w:val="22"/>
        </w:rPr>
        <w:t xml:space="preserve">Místo stavby  </w:t>
        <w:tab/>
        <w:t xml:space="preserve">      :</w:t>
      </w:r>
      <w:r>
        <w:rPr>
          <w:b/>
          <w:sz w:val="22"/>
        </w:rPr>
        <w:t xml:space="preserve"> </w:t>
        <w:tab/>
        <w:t xml:space="preserve">  Gymnázium a Jazyková škola s právem státní jazykové zkoušky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                         </w:t>
      </w:r>
      <w:r>
        <w:rPr>
          <w:b/>
          <w:sz w:val="22"/>
        </w:rPr>
        <w:t>Sokolovská 1638/1, 568 02 Svitav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 xml:space="preserve">Investor        </w:t>
        <w:tab/>
        <w:t xml:space="preserve">      :        </w:t>
      </w:r>
      <w:r>
        <w:rPr>
          <w:b/>
          <w:sz w:val="22"/>
        </w:rPr>
        <w:t>Pardubický kraj, Komenského náměstí 125, 532 11 Pardub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8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</w:t>
      </w:r>
      <w:r>
        <w:rPr>
          <w:b/>
          <w:sz w:val="22"/>
        </w:rPr>
        <w:tab/>
        <w:t xml:space="preserve"> </w:t>
        <w:tab/>
        <w:t xml:space="preserve">         </w:t>
      </w:r>
    </w:p>
    <w:p>
      <w:pPr>
        <w:pStyle w:val="Normal"/>
        <w:ind w:right="-468" w:hanging="0"/>
        <w:rPr/>
      </w:pPr>
      <w:r>
        <w:rPr>
          <w:sz w:val="22"/>
        </w:rPr>
        <w:t xml:space="preserve">Stupeň                    :        </w:t>
      </w:r>
      <w:r>
        <w:rPr>
          <w:b/>
          <w:sz w:val="22"/>
        </w:rPr>
        <w:t xml:space="preserve">Projektová dokumentace pro stavební povolení a provádění stavby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Vedoucí zakázky             :    Ing. Sauer Libor, Františka Halase 9, 568 02 Svitavy, IČ 16753631  </w:t>
      </w:r>
    </w:p>
    <w:p>
      <w:pPr>
        <w:pStyle w:val="Normal"/>
        <w:ind w:left="2124" w:hanging="0"/>
        <w:rPr/>
      </w:pPr>
      <w:r>
        <w:rPr>
          <w:sz w:val="22"/>
        </w:rPr>
        <w:t xml:space="preserve">        </w:t>
      </w:r>
      <w:r>
        <w:rPr>
          <w:sz w:val="18"/>
        </w:rPr>
        <w:t>projekce technika prostředí staveb-technická zařízení, mob.736 629 39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Vypracoval</w:t>
        <w:tab/>
        <w:t xml:space="preserve">               :    Ing. Libor Sauer, IČ 16753631 </w:t>
      </w:r>
    </w:p>
    <w:p>
      <w:pPr>
        <w:pStyle w:val="Normal"/>
        <w:spacing w:lineRule="atLeast" w:line="240" w:before="120" w:after="0"/>
        <w:rPr>
          <w:rFonts w:ascii="Arial" w:hAnsi="Arial" w:cs="Arial"/>
          <w:color w:val="0000FF"/>
          <w:sz w:val="18"/>
        </w:rPr>
      </w:pPr>
      <w:r>
        <w:rPr>
          <w:sz w:val="22"/>
        </w:rPr>
        <w:t>Datum                              :    Únor 2014</w:t>
        <w:tab/>
        <w:tab/>
        <w:t xml:space="preserve">                                             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sz w:val="16"/>
        </w:rPr>
        <w:t xml:space="preserve"> 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B.1 POPIS ÚZEMÍ STAVBY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a) charakteristika stavebního pozemku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Areál Gymnázia a Jazykové školy s právem státní jazykové zkoušky se nachází na ulici Sokolovská 1638/1 ve středu města Svitavy.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kty gymnázia tvoří komplex pěti budov vzájemně propojených: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va A – Základní škola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va B –Ředitelství, sborovna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va C-Gymnázium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va SPO – Jídelna, šatny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ova D- Kuchyně, tělocvična </w:t>
      </w:r>
    </w:p>
    <w:p>
      <w:pPr>
        <w:pStyle w:val="Zkladntext3"/>
        <w:rPr>
          <w:sz w:val="22"/>
        </w:rPr>
      </w:pPr>
      <w:r>
        <w:rPr>
          <w:sz w:val="22"/>
        </w:rPr>
        <w:t>Poloha objektu a umístění kotelen je dána jejím současným stavem a nebude měněna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ální kotelna (SO-01) se nachází v 1.NP  budovy C v samostatné místnosti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ružná kotelna (SO-02) se nachází v 1.NP budovy SPO v samostatné místnosti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Staveniště pro rekonstrukci plynových teplovodních kotelen je v těchto místnostech a je limitováno stávající dispozicí a provozem uživatele. </w:t>
      </w:r>
    </w:p>
    <w:p>
      <w:pPr>
        <w:pStyle w:val="NoSpacing"/>
        <w:ind w:right="-3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aje potřebné pro vytyčení stavby (polohopisné i výškové) jsou uvedeny ve výkrese jednotlivých profesí.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Prostor kolem stavby je přístupný z jiných místností.</w:t>
      </w:r>
    </w:p>
    <w:p>
      <w:pPr>
        <w:pStyle w:val="Zkladntext2"/>
        <w:ind w:right="-337" w:hanging="0"/>
        <w:rPr>
          <w:sz w:val="22"/>
        </w:rPr>
      </w:pPr>
      <w:r>
        <w:rPr>
          <w:sz w:val="22"/>
        </w:rPr>
        <w:t>Areál gymnázia i jednotlivé budovy s rekonstruovanými kotelnami jsou přístupné po místních komunikacích. Objekty jsou napojeny na rozvody NN, vodovod, kanalizaci a zemního plynu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b) výčet a závěry provedených průzkumů a rozborů (geologický průzkum, hydrogeologický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průzkum, stavebně historický průzkum apod.)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V rámci akce byly prostory stávajících rekonstruovaných kotelen doměřeny a zároveň byl prostor dle možnosti vizuálně zkontrolován. Nebyly objeveny žádné příznaky statických či jiných poruch bránících rekonstrukci kotelen. Pro realizaci  nejsou vyžadovány další průzkumy a měření. </w:t>
      </w:r>
    </w:p>
    <w:p>
      <w:pPr>
        <w:pStyle w:val="Normal"/>
        <w:jc w:val="left"/>
        <w:rPr/>
      </w:pPr>
      <w:r>
        <w:rPr/>
        <w:t xml:space="preserve">Na základě porovnání lze očekávat podmínky pro uvažované práce jako vhodné. </w:t>
      </w:r>
    </w:p>
    <w:p>
      <w:pPr>
        <w:pStyle w:val="Normal"/>
        <w:jc w:val="left"/>
        <w:rPr/>
      </w:pPr>
      <w:r>
        <w:rPr>
          <w:sz w:val="22"/>
        </w:rPr>
        <w:t>V rámci doměření byl proveden povšechný průzkum systému vytápění , odvodu spalin a rozvodu plynu a elektroinstalace týkající se provozu kotelen.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) stávající ochranná a bezpečnostní pásma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Netýká se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) poloha vzhledem k zaplavovému uzemí, poddolovanému území apod. </w:t>
      </w:r>
    </w:p>
    <w:p>
      <w:pPr>
        <w:pStyle w:val="Normal"/>
        <w:autoSpaceDE w:val="false"/>
        <w:rPr/>
      </w:pPr>
      <w:r>
        <w:rPr>
          <w:sz w:val="22"/>
        </w:rPr>
        <w:t>Netýká se.</w:t>
      </w:r>
      <w:r>
        <w:rPr>
          <w:color w:val="000000"/>
        </w:rPr>
        <w:t xml:space="preserve"> </w:t>
      </w:r>
      <w:r>
        <w:rPr>
          <w:color w:val="000000"/>
          <w:sz w:val="22"/>
        </w:rPr>
        <w:t>Stavba leží mimo záplavové území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e) vliv stavby na okolní stavby a pozemky, ochrana okolí, vliv stavby na odtokové poměry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highlight w:val="red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v území.</w:t>
      </w:r>
    </w:p>
    <w:p>
      <w:pPr>
        <w:pStyle w:val="Zkladntext3"/>
        <w:ind w:right="-648" w:hanging="0"/>
        <w:rPr>
          <w:sz w:val="22"/>
        </w:rPr>
      </w:pPr>
      <w:r>
        <w:rPr>
          <w:sz w:val="22"/>
        </w:rPr>
        <w:t xml:space="preserve">Jedná se o rekonstrukci technologického zařízení stávajících plynových kotelen s drobnými stavebními </w:t>
      </w:r>
    </w:p>
    <w:p>
      <w:pPr>
        <w:pStyle w:val="Zkladntext3"/>
        <w:ind w:right="-648" w:hanging="0"/>
        <w:rPr/>
      </w:pPr>
      <w:r>
        <w:rPr>
          <w:sz w:val="22"/>
        </w:rPr>
        <w:t>úpravami prostor-místností kotelen vyplývajících z nově osazených technologií bez nárůstu obestavěného prostoru. Nedochází k negativnímu vlivu stavby na okolní objekty.</w:t>
      </w:r>
    </w:p>
    <w:p>
      <w:pPr>
        <w:pStyle w:val="Zkladntext3"/>
        <w:ind w:right="-648" w:hanging="0"/>
        <w:rPr>
          <w:sz w:val="22"/>
        </w:rPr>
      </w:pPr>
      <w:r>
        <w:rPr>
          <w:sz w:val="22"/>
        </w:rPr>
        <w:t xml:space="preserve">Během výstavby je zhotovitel povinen používat pouze techniku v řádném technickém stavu. Použité technické prostředky musí plně respektovat parametry stávajících místních komunikací, aby nedošlo </w:t>
      </w:r>
    </w:p>
    <w:p>
      <w:pPr>
        <w:pStyle w:val="Zkladntext3"/>
        <w:ind w:right="-648" w:hanging="0"/>
        <w:rPr>
          <w:sz w:val="22"/>
        </w:rPr>
      </w:pPr>
      <w:r>
        <w:rPr>
          <w:sz w:val="22"/>
        </w:rPr>
        <w:t>k jejich poškození. Komunikace musí zůstat čisté a nesmí být na nich omezován provoz.</w:t>
      </w:r>
    </w:p>
    <w:p>
      <w:pPr>
        <w:pStyle w:val="Zkladntext3"/>
        <w:ind w:right="-468" w:hanging="0"/>
        <w:rPr>
          <w:sz w:val="22"/>
        </w:rPr>
      </w:pPr>
      <w:r>
        <w:rPr>
          <w:sz w:val="22"/>
        </w:rPr>
        <w:t xml:space="preserve">Po dokončení veškerých stavebních prací musí být staveniště a ostatní plochy dotčené stavbou uklizeny </w:t>
      </w:r>
    </w:p>
    <w:p>
      <w:pPr>
        <w:pStyle w:val="Zkladntext3"/>
        <w:ind w:right="-468" w:hanging="0"/>
        <w:rPr>
          <w:sz w:val="22"/>
        </w:rPr>
      </w:pPr>
      <w:r>
        <w:rPr>
          <w:sz w:val="22"/>
        </w:rPr>
        <w:t>a uvedeny do původního stavu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Po dokončení stavby by realizovaná stavba neměla mít již žádný negativní účinek na své okolí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f) požadavky a asanace, demolice, kácení dřevin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Netýká se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g) požadavky na maximální zábory zemědělského půdního fondu nebo pozemků určených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k plnění funkce lesa (dočasné/trvalé)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Netýká se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h) územně technické podmínky (zejména možnost napojení na stávající dopravní a technickou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infrastrukturu)</w:t>
      </w:r>
    </w:p>
    <w:p>
      <w:pPr>
        <w:pStyle w:val="Zkladntext2"/>
        <w:rPr>
          <w:sz w:val="22"/>
        </w:rPr>
      </w:pPr>
      <w:r>
        <w:rPr>
          <w:sz w:val="22"/>
        </w:rPr>
        <w:t>Objekty s rekonstruovanými kotelnami jsou přístupné po místní komunikaci. Objekty jsou napojeny na rozvody NN, vodovod, kanalizaci a zemního plynu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color w:val="000000"/>
          <w:sz w:val="22"/>
        </w:rPr>
      </w:pPr>
      <w:r>
        <w:rPr>
          <w:color w:val="000000"/>
          <w:sz w:val="22"/>
        </w:rPr>
        <w:t>Možnosti napojení na stávající technickou a dopravní infrastrukturu se nemění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i) věcné a časové vazby stavby, podmiňující, vyvolané, související investice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Veškeré  vyžadované úpravy budou provedeny v rámci akce, nejsou vyžadovány žádné další investice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Stavbou nejsou vyvolány související investice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Předpokládá se současná realizace stavby „Gymnázium Svitavy-rekonstrukce kotelny“ se stavbou „Realizace úspor energie-Gymnázium Svitavy“, kdy některé práce je třeba provádět v koordinaci případně před začátkem provádění prací souvisejících se zateplením objektů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V rámci zpracování projektu-koordinačních schůzek byly investorovi předány požadavky na koordinaci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a provádění těchto prací ve vazbě na stavbu „Realizace úspor energie-Gymnázium Svitavy“. 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 xml:space="preserve"> </w:t>
      </w:r>
    </w:p>
    <w:p>
      <w:pPr>
        <w:pStyle w:val="Normal"/>
        <w:jc w:val="left"/>
        <w:rPr>
          <w:color w:val="000000"/>
          <w:sz w:val="22"/>
          <w:u w:val="single"/>
        </w:rPr>
      </w:pPr>
      <w:r>
        <w:rPr>
          <w:sz w:val="22"/>
          <w:u w:val="single"/>
        </w:rPr>
        <w:t>Požadavky na koordinaci prací při rekonstrukci SO-01 Centrální kotelny a zateplení objektu C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- V koordinaci se zateplením fasády je nutno provést přeložku plynovodu DN 80 mezi skříní HUP+MaR 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entrální kotelny a vstupem do objektu C. Potrubí je vedeno po povrchu fasády.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- Pod vrstvou tepelné izolace fasády bude vedeno potrubí odvzdušnění plynovodu centrální kotelny 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o větratelné skříňky, která bude osazena ve fasádě (šťít objektu C).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- Pod vrstvou tepelné izolace fasády bude do skříně HUP a MaR veden elektro kabel z kotelny pro napájení 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bezpečnostní armatury plynu (BAP)  a dále bude veden elektro kabel z kotelny k venkovnímu čidlu, které 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ude umístěno na fasádě objektu C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- U jednoho okna kotelny 900x600 mm bude osazen pouze rám okna, místo křídla bude osazena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rotidešťová žaluzie pro přívod vzduchu do kotelny (v rámci projektu rekonstrukce kotelny)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- Zateplení fasády u kotelny provést až po zazdění původního otvoru pro větrání kotelny.(zazdění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v rámci projektu rekonstrukce kotelny)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-Stavební úpravy komína+komínové hlavy,vyvložkování komín.průduchů a větrání kotelny (práce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v rámci projektu rekonstrukce kotelny) je nutno provést před zateplením střechy objektu C v místě 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komínu (vyvložkování bude z lešení na střeše).</w:t>
      </w:r>
    </w:p>
    <w:p>
      <w:pPr>
        <w:pStyle w:val="Normal"/>
        <w:jc w:val="left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Požadavky na koordinaci prací při rekonstrukci SO-02 Podružné kotelny a zateplení objektu SPO a C</w:t>
      </w:r>
    </w:p>
    <w:p>
      <w:pPr>
        <w:pStyle w:val="Normal"/>
        <w:jc w:val="left"/>
        <w:rPr>
          <w:b/>
          <w:b/>
          <w:sz w:val="22"/>
          <w:u w:val="single"/>
        </w:rPr>
      </w:pPr>
      <w:r>
        <w:rPr>
          <w:sz w:val="22"/>
        </w:rPr>
        <w:t xml:space="preserve">- Bude osazena nová větší skříň HUP+MaR podružné kotelny – zateplení fasády SPO provést až po </w:t>
      </w:r>
      <w:r>
        <w:rPr/>
        <w:t xml:space="preserve">  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osazení skříně    </w:t>
      </w:r>
    </w:p>
    <w:p>
      <w:pPr>
        <w:pStyle w:val="Normal"/>
        <w:jc w:val="left"/>
        <w:rPr/>
      </w:pPr>
      <w:r>
        <w:rPr/>
        <w:t xml:space="preserve">- </w:t>
      </w:r>
      <w:r>
        <w:rPr>
          <w:sz w:val="22"/>
        </w:rPr>
        <w:t xml:space="preserve">Pod vrstvou tepelné izolace fasády SPO bude vedeno potrubí odvzdušnění plynovodu podružné </w:t>
      </w:r>
      <w:r>
        <w:rPr/>
        <w:t xml:space="preserve">       </w:t>
      </w:r>
      <w:r>
        <w:rPr>
          <w:sz w:val="22"/>
        </w:rPr>
        <w:t xml:space="preserve">  </w:t>
      </w:r>
      <w:r>
        <w:rPr/>
        <w:t xml:space="preserve">   </w:t>
      </w:r>
    </w:p>
    <w:p>
      <w:pPr>
        <w:pStyle w:val="Normal"/>
        <w:jc w:val="left"/>
        <w:rPr/>
      </w:pPr>
      <w:r>
        <w:rPr/>
        <w:t xml:space="preserve">   </w:t>
      </w:r>
      <w:r>
        <w:rPr>
          <w:sz w:val="22"/>
        </w:rPr>
        <w:t>kotelny do větratelné skříňky, která bude osazena ve fasádě SPO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- Pod vrstvou tepelné izolace fasády SPO, C do skříně HUP a MaR podružné kotelny bude veden </w:t>
      </w:r>
      <w:r>
        <w:rPr/>
        <w:t xml:space="preserve">      </w:t>
      </w:r>
    </w:p>
    <w:p>
      <w:pPr>
        <w:pStyle w:val="Normal"/>
        <w:ind w:left="60" w:hanging="0"/>
        <w:jc w:val="left"/>
        <w:rPr/>
      </w:pPr>
      <w:r>
        <w:rPr/>
        <w:t xml:space="preserve">  </w:t>
      </w:r>
      <w:r>
        <w:rPr/>
        <w:t>z kotelny e</w:t>
      </w:r>
      <w:r>
        <w:rPr>
          <w:sz w:val="22"/>
        </w:rPr>
        <w:t xml:space="preserve">lektro kabel pro napájení bezpečnostní armatury plynu (BAP)  a dále bude veden </w:t>
      </w:r>
    </w:p>
    <w:p>
      <w:pPr>
        <w:pStyle w:val="Normal"/>
        <w:ind w:left="60" w:hanging="0"/>
        <w:jc w:val="left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z kotelny elektro kabel pro venkovní čidlo umístěné na fasádě objektu C u objektu SPO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- Bude zvětšen otvor v obvodové stěně pro větrání kotelny v parapetu okna kotelny- zateplení fasády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rovést poté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- Vyvložkování komín.průduchu (práce v rámci projektu rekonstrukce kotelny) je nutno provést před 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zateplením střechy objektu SPO v místě komínu. (vyvložkování bude z lešení na střeše)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- Nově bude proveden prostup střechou pro vedení potrubí odvětrání kotelny- je nutno provést  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před zateplením střechy objektu SPO v místě komínu. (oplechování prostupu v rámci rekonstrukce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kotelny)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>B.2 CELKOVÝ POPIS STAVBY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.2.1 Účel užívání stavby, základní kapacity funkčních jednotek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Jedná se o rekonstrukci stávajících dvou zdrojů tepla (centrální a podružné kotelny), které slouží pro vytápění, vzduchotechniku a přípravu TV objektů areálu Gymnázia Svitavy.  Ostatní prostory školy nebudou stavebně dotčeny. Jedná se o dvě plynové teplovodní kotelny, které byly dány do užívání v roce 1997 po celkové decentralizaci zásobování teplem celého areálu gymnázia.</w:t>
      </w:r>
    </w:p>
    <w:p>
      <w:pPr>
        <w:pStyle w:val="Zkladntext2"/>
        <w:rPr>
          <w:sz w:val="22"/>
        </w:rPr>
      </w:pPr>
      <w:r>
        <w:rPr>
          <w:sz w:val="22"/>
        </w:rPr>
        <w:t xml:space="preserve">Stávající plynové kotelny jsou v havarijním stavu (plynové kotle jsou poruchové, některé zcela mimo provoz) provoz zdroje tepla je neefektivní a neekonomický. 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ind w:right="-517" w:hanging="0"/>
        <w:rPr>
          <w:sz w:val="22"/>
        </w:rPr>
      </w:pPr>
      <w:r>
        <w:rPr>
          <w:sz w:val="22"/>
        </w:rPr>
        <w:t xml:space="preserve">Nové zdroje tepla budou navrženy s ohledem na provedení celkového zlepšení tepelně technických vlastností obálky objektů areálu, které bude provedeno v rámci jiné stavby -„Realizace úspor energií- Gymnázia a Jazykové školy s právem státní jazykové zkoušky Svitavy“. 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Tato stavba-realizace úspor energií bude provedena před rekonstrukcí kotelen, výkonové parametry  zdrojů tepla budou navrženy na konečnou potřebu tepla po provedení tepelně technických opatření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a vycházejí z určených potřeb tepla energetického auditu z ledna 2012, který zpracoval energetický auditor J.Džbánek, DD Ekonom Konzult Real s.r.o. Litomyšl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Základní parametry rekonstruovaných zdrojů tepla:</w:t>
      </w:r>
    </w:p>
    <w:p>
      <w:pPr>
        <w:pStyle w:val="TextBody"/>
        <w:ind w:right="-157" w:hanging="0"/>
        <w:jc w:val="left"/>
        <w:rPr>
          <w:sz w:val="22"/>
          <w:u w:val="single"/>
        </w:rPr>
      </w:pPr>
      <w:r>
        <w:rPr>
          <w:sz w:val="22"/>
          <w:u w:val="single"/>
        </w:rPr>
        <w:t>SO-01 Centrální kotelna</w:t>
      </w:r>
    </w:p>
    <w:p>
      <w:pPr>
        <w:pStyle w:val="TextBody"/>
        <w:ind w:right="-157" w:hanging="0"/>
        <w:jc w:val="left"/>
        <w:rPr>
          <w:sz w:val="22"/>
        </w:rPr>
      </w:pPr>
      <w:r>
        <w:rPr>
          <w:sz w:val="22"/>
        </w:rPr>
        <w:t xml:space="preserve">Celkový instalovaný tepelný výkon centrální kotelny-zdroje tepla bude 279,9 kW až 308,4 kW </w:t>
      </w:r>
    </w:p>
    <w:p>
      <w:pPr>
        <w:pStyle w:val="TextBody"/>
        <w:ind w:right="-157" w:hanging="0"/>
        <w:jc w:val="left"/>
        <w:rPr>
          <w:sz w:val="22"/>
        </w:rPr>
      </w:pPr>
      <w:r>
        <w:rPr>
          <w:sz w:val="22"/>
        </w:rPr>
        <w:t>(při kondenzaci), celkový instalovaný tepelný příkon centrální kotelny je 285,6 kW.</w:t>
      </w:r>
    </w:p>
    <w:p>
      <w:pPr>
        <w:pStyle w:val="Normal"/>
        <w:ind w:right="-426" w:hanging="0"/>
        <w:jc w:val="left"/>
        <w:rPr>
          <w:sz w:val="22"/>
        </w:rPr>
      </w:pPr>
      <w:r>
        <w:rPr>
          <w:sz w:val="22"/>
        </w:rPr>
        <w:t xml:space="preserve">Původní zdroj tepla je dle ČSN 070703 a vyhlášky č.91/1993 ČBUP plynovou kotelnou II.kategorie. </w:t>
      </w:r>
    </w:p>
    <w:p>
      <w:pPr>
        <w:pStyle w:val="Normal"/>
        <w:ind w:right="-517" w:hanging="0"/>
        <w:jc w:val="left"/>
        <w:rPr>
          <w:sz w:val="22"/>
        </w:rPr>
      </w:pPr>
      <w:r>
        <w:rPr>
          <w:sz w:val="22"/>
        </w:rPr>
        <w:t xml:space="preserve">Nově rekonstruovaný zdroj tepla je dle ČSN 070703 a vyhlášky č.91/1993 ČBUP plynovou kotelnou III.kategorie. 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right="-157" w:hanging="0"/>
        <w:jc w:val="left"/>
        <w:rPr>
          <w:sz w:val="22"/>
          <w:u w:val="single"/>
        </w:rPr>
      </w:pPr>
      <w:r>
        <w:rPr>
          <w:sz w:val="22"/>
          <w:u w:val="single"/>
        </w:rPr>
        <w:t>SO-02 Podružná kotelna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Celkový instalovaný tepelný výkon podružné kotelny-zdroje tepla bude 149,4 kW až 164,6 kW 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(při kondenzaci),  celkový instalovaný tepelný příkon podružné kotelny je 152,4 kW.</w:t>
      </w:r>
    </w:p>
    <w:p>
      <w:pPr>
        <w:pStyle w:val="Normal"/>
        <w:ind w:right="-426" w:hanging="0"/>
        <w:jc w:val="left"/>
        <w:rPr>
          <w:sz w:val="22"/>
        </w:rPr>
      </w:pPr>
      <w:r>
        <w:rPr>
          <w:sz w:val="22"/>
        </w:rPr>
        <w:t xml:space="preserve">Původní i nově rekonstruovaný zdroj tepla je dle ČSN 070703 a vyhlášky č.91/1993 ČBUP plynovou </w:t>
      </w:r>
    </w:p>
    <w:p>
      <w:pPr>
        <w:pStyle w:val="Normal"/>
        <w:ind w:right="-426" w:hanging="0"/>
        <w:jc w:val="left"/>
        <w:rPr>
          <w:sz w:val="22"/>
        </w:rPr>
      </w:pPr>
      <w:r>
        <w:rPr>
          <w:sz w:val="22"/>
        </w:rPr>
        <w:t xml:space="preserve">kotelnou III.kategorie.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Účel užívání stavby se nemění, kotelny budou připravovat teplo pro vytápění, vzduchotechniku a přípravu teplé vody. Palivem zůstává zemní plyn.</w:t>
      </w:r>
    </w:p>
    <w:p>
      <w:pPr>
        <w:pStyle w:val="TextBody"/>
        <w:jc w:val="left"/>
        <w:rPr>
          <w:color w:val="FF0000"/>
          <w:u w:val="single"/>
        </w:rPr>
      </w:pPr>
      <w:r>
        <w:rPr>
          <w:color w:val="FF0000"/>
        </w:rPr>
        <w:t xml:space="preserve"> 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B.2.2 Celkové urbanistické a architektonické řešení stavby </w:t>
      </w:r>
    </w:p>
    <w:p>
      <w:pPr>
        <w:pStyle w:val="Normal"/>
        <w:jc w:val="left"/>
        <w:rPr>
          <w:b/>
          <w:b/>
          <w:color w:val="FF0000"/>
          <w:sz w:val="22"/>
        </w:rPr>
      </w:pPr>
      <w:r>
        <w:rPr>
          <w:sz w:val="22"/>
        </w:rPr>
        <w:t>Jedná se o rekonstrukci dvou plynových teplovodních kotelen uvnitř objektu v 1.NP objektů C a SPO. Z hlediska urbanistického a architektonického nedochází ke změně.</w:t>
      </w:r>
    </w:p>
    <w:p>
      <w:pPr>
        <w:pStyle w:val="Zkladntext3"/>
        <w:rPr>
          <w:sz w:val="22"/>
        </w:rPr>
      </w:pPr>
      <w:r>
        <w:rPr>
          <w:sz w:val="22"/>
        </w:rPr>
        <w:t>Poloha objektu a umístění kotelen je dána jejím současným stavem a nebude měněna.</w:t>
      </w:r>
    </w:p>
    <w:p>
      <w:pPr>
        <w:pStyle w:val="Zkladntext3"/>
        <w:rPr>
          <w:sz w:val="22"/>
        </w:rPr>
      </w:pPr>
      <w:r>
        <w:rPr>
          <w:sz w:val="22"/>
        </w:rPr>
        <w:t xml:space="preserve">Údaje potřebné pro vytyčení stavby (polohopisné i výškové) jsou uvedeny ve výkrese jednotlivých profesí.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B.2.3 Celkové provozní řešení, technologie výroby </w:t>
      </w:r>
    </w:p>
    <w:p>
      <w:pPr>
        <w:pStyle w:val="Normal"/>
        <w:ind w:right="-648" w:hanging="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ind w:right="-648" w:hanging="0"/>
        <w:rPr>
          <w:b/>
          <w:b/>
          <w:sz w:val="22"/>
        </w:rPr>
      </w:pPr>
      <w:r>
        <w:rPr>
          <w:b/>
          <w:sz w:val="22"/>
        </w:rPr>
        <w:t>a) Stávající  stav:</w:t>
      </w:r>
    </w:p>
    <w:p>
      <w:pPr>
        <w:pStyle w:val="Normal"/>
        <w:ind w:right="-648" w:hanging="0"/>
        <w:jc w:val="left"/>
        <w:rPr>
          <w:sz w:val="22"/>
          <w:u w:val="single"/>
        </w:rPr>
      </w:pPr>
      <w:r>
        <w:rPr>
          <w:sz w:val="22"/>
          <w:u w:val="single"/>
        </w:rPr>
        <w:t>SO-01 Centrální kotelna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 xml:space="preserve">Zdrojem tepla je třináct stávajících plynových závěsných kotlů(Buderus GB)o výkonu jednoho kotle 39,3 kW, 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 xml:space="preserve">celkový výkon kotelny je 510,9 kW. Odvod spalin dvěmi komínovými plechovými vložkami, které jsou 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 xml:space="preserve">vedeny stávajícími komínovými průduchy nad střechu objektu C. Stávající otopný systém je o teplotním 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 xml:space="preserve">spádu 90/70°C resp. 85/65°C. Otopný systém je rozdělen na pět samostatných otopných větví (4x větev 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 xml:space="preserve">vytápění, 1xvětev pro přípravu TV). Otopnou plochu tvoří v desková ocelová otopná tělesa. </w:t>
      </w:r>
    </w:p>
    <w:p>
      <w:pPr>
        <w:pStyle w:val="Normal"/>
        <w:ind w:right="-426" w:hanging="0"/>
        <w:jc w:val="left"/>
        <w:rPr>
          <w:sz w:val="22"/>
        </w:rPr>
      </w:pPr>
      <w:r>
        <w:rPr>
          <w:sz w:val="22"/>
        </w:rPr>
        <w:t xml:space="preserve">Stávající zdroj tepla je dle ČSN 070703 a vyhlášky č.91/1993 ČBUP plynovou kotelnou II.kategorie. </w:t>
      </w:r>
    </w:p>
    <w:p>
      <w:pPr>
        <w:pStyle w:val="Normal"/>
        <w:ind w:right="-426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-648" w:hanging="0"/>
        <w:jc w:val="left"/>
        <w:rPr>
          <w:sz w:val="22"/>
          <w:u w:val="single"/>
        </w:rPr>
      </w:pPr>
      <w:r>
        <w:rPr>
          <w:sz w:val="22"/>
          <w:u w:val="single"/>
        </w:rPr>
        <w:t>SO-02 Podružná kotelna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 xml:space="preserve">Objekty SPO (jídelna, šatny) a D (kuchyně a tělocvična) jsou v současnosti vytápěny otopnou vodou 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 xml:space="preserve">o teplotním spádu 85/65°C (80/60°C)z podružné kotelny, která se nachází v samostatné místnosti v 1.NP 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 xml:space="preserve">objektu SPO vedle jídelny. 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 xml:space="preserve">Zdrojem tepla jsou čtyři stávající plynové závěsné kotle (Buderus GB) o výkonu jednoho kotle 39,3 kW, 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>celkový výkon kotelny je 157,2 kW. Odvod spalin je samostatným třísložkovým nerezovým komínem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 xml:space="preserve">o vnitřním průměru 200 mm nad střechu objektu SPO. </w:t>
      </w:r>
    </w:p>
    <w:p>
      <w:pPr>
        <w:pStyle w:val="Normal"/>
        <w:ind w:right="-283" w:hanging="0"/>
        <w:jc w:val="left"/>
        <w:rPr>
          <w:sz w:val="22"/>
        </w:rPr>
      </w:pPr>
      <w:r>
        <w:rPr>
          <w:sz w:val="22"/>
        </w:rPr>
        <w:t xml:space="preserve">Otopný systém je rozdělen na tři samostatné otopné větve (2x větev vytápění , 1xvětev pro vzduchotechniku  kuchyně).Příprava TV nebyla v této kotelně řešena. Otopnou plochu tvoří v desková ocelová otopná tělesa. </w:t>
      </w:r>
    </w:p>
    <w:p>
      <w:pPr>
        <w:pStyle w:val="Styl5"/>
        <w:rPr/>
      </w:pPr>
      <w:r>
        <w:rPr/>
        <w:t>Stávající zdroj tepla je dle ČSN 070703 a vyhlášky č.91/1993 ČBUP plynovou kotelnou III.kategorie.</w:t>
      </w:r>
    </w:p>
    <w:p>
      <w:pPr>
        <w:pStyle w:val="Normal"/>
        <w:ind w:right="-46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b) Navrhované technické řešení</w:t>
      </w:r>
    </w:p>
    <w:p>
      <w:pPr>
        <w:pStyle w:val="Normal"/>
        <w:ind w:right="-648" w:hanging="0"/>
        <w:jc w:val="left"/>
        <w:rPr>
          <w:sz w:val="22"/>
          <w:u w:val="single"/>
        </w:rPr>
      </w:pPr>
      <w:r>
        <w:rPr>
          <w:sz w:val="22"/>
          <w:u w:val="single"/>
        </w:rPr>
        <w:t>SO-01 Centrální kotelna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Po dohodě s investorem budou novým zdrojem tepla plynové kondenzační kotle, nový odvod spalin bude stávajícím  komínem nad střechu objektu. Kotelna bude umístěná v prostoru stávající kotelny v 1.NP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objektu C areálu. Bude osazena nová technologie kotelny s využitím kondenzačních kotlů. Nový instalovaný výkon kotelny bude 279,9 kW (při kondenzaci až 308,4 kW ). Instalovaný tepelný příkon kotelny je 285,6 kW.</w:t>
      </w:r>
    </w:p>
    <w:p>
      <w:pPr>
        <w:pStyle w:val="Zkladntext2"/>
        <w:ind w:right="1" w:hanging="0"/>
        <w:rPr>
          <w:sz w:val="22"/>
        </w:rPr>
      </w:pPr>
      <w:r>
        <w:rPr>
          <w:sz w:val="22"/>
        </w:rPr>
        <w:t>Navrhované kondenzační kotle budou z hlediska množství NOx v třídě 5. (snížení obsahu Nox  oproti stávajícím kotlům). Příprava TV bude nově řešena pouze pro objekty A, B, C. Pro přípravu TV bude navržen nepřímovyhřívaný zásobníkový ohřívač TV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Nově bude proveden trubní odvod spalin stávajícím komínovými průduchy. V rámci plynoinstalace bude kotelna vybavena novým bezpečnostním uzávěrem plynu. Hospodárný provoz kotelny bude zajišťovat nový řídící systém kotelny. </w:t>
      </w:r>
    </w:p>
    <w:p>
      <w:pPr>
        <w:pStyle w:val="Zkladntext2"/>
        <w:ind w:right="1" w:hanging="0"/>
        <w:rPr>
          <w:sz w:val="22"/>
        </w:rPr>
      </w:pPr>
      <w:r>
        <w:rPr>
          <w:sz w:val="22"/>
        </w:rPr>
        <w:t>Provedením předpokládaných energetických opatřeních( výměna oken, zateplení obálky jednotlivých objektů) při zachované velikosti otopné plochy  (stávající otopná tělesa) dojde ke snížení celkové potřeby tepla pro vytápění a ke snížení teploty otopné vody topného systému z původního teplotního spádu cca  90/70°C  na předpokládaný nový výpočtový teplotní spád cca 70/50°C (68/48°C).</w:t>
      </w:r>
    </w:p>
    <w:p>
      <w:pPr>
        <w:pStyle w:val="Zkladntext2"/>
        <w:ind w:right="-426" w:hanging="0"/>
        <w:rPr>
          <w:sz w:val="22"/>
        </w:rPr>
      </w:pPr>
      <w:r>
        <w:rPr>
          <w:sz w:val="22"/>
        </w:rPr>
        <w:t xml:space="preserve">Z požárně bezpečnostního řešení je stávající kotelna samostatným požárním úsekem-toto nebude měněno.  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-648" w:hanging="0"/>
        <w:jc w:val="left"/>
        <w:rPr>
          <w:sz w:val="22"/>
          <w:u w:val="single"/>
        </w:rPr>
      </w:pPr>
      <w:r>
        <w:rPr>
          <w:sz w:val="22"/>
          <w:u w:val="single"/>
        </w:rPr>
        <w:t>SO-02 Podružná kotelna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Po dohodě s investorem a provozovatelem budou novým zdrojem tepla plynové kondenzační kotle, nový odvod spalin bude stávajícím  nově vyvložkovaným třísložkovým komínem nad střechu objektu SPO. Kotelna bude umístěná v prostoru stávající kotelny v 1.NP objektu SPO areálu. </w:t>
      </w:r>
    </w:p>
    <w:p>
      <w:pPr>
        <w:pStyle w:val="Normal"/>
        <w:ind w:right="142" w:hanging="0"/>
        <w:jc w:val="left"/>
        <w:rPr>
          <w:sz w:val="22"/>
        </w:rPr>
      </w:pPr>
      <w:r>
        <w:rPr>
          <w:sz w:val="22"/>
        </w:rPr>
        <w:t>Bude osazena nová technologie kotelny s využitím kondenzačních kotlů. Nový instalovaný výkon kotelny bude 149,4 kW (při kondenzaci až 164,6 kW ). Instalovaný tepelný příkon kotelny je 152,4 kW.  Navrhované kondenzační kotle budou z hlediska množství NOx v třídě 5.(snížení obsahu Nox  oproti stávajícím kotlům)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Příprava TV bude nově řešena pro objekty SPO a D. Pro přípravu TV je navržen z hlediska optimální potřebné akumulace pro předpokládaný provoz nepřímovyhřívaný zásobníkový ohřívače systém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„</w:t>
      </w:r>
      <w:r>
        <w:rPr>
          <w:sz w:val="22"/>
        </w:rPr>
        <w:t xml:space="preserve">tank in tank“ o objemu TV 571 litrů. V rámci plynoinstalace bude kotelna vybavena novým bezpečnostním uzávěrem plynu. Hospodárný provoz kotelny bude zajišťovat nový řídící systém kotelny. 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Provedením předpokládaných energetických opatřeních ( výměna oken, zateplení obálky jednotlivých objektů) při zachované velikosti otopné plochy  (stávající otopná tělesa) dojde ke snížení celkové potřeby tepla a ke snížení teploty otopné vody topného systému z původního teplotního spádu cca  85/65°C  na předpokládaný nový výpočtový teplotní spád cca 70/50°C (68/48°C).</w:t>
      </w:r>
    </w:p>
    <w:p>
      <w:pPr>
        <w:pStyle w:val="Styl5"/>
        <w:rPr/>
      </w:pPr>
      <w:r>
        <w:rPr/>
        <w:t>Z požárně bezpečnostního řešení je stávající kotelna samostatným požárním úsekem-toto nebude měněno.</w:t>
      </w:r>
    </w:p>
    <w:p>
      <w:pPr>
        <w:pStyle w:val="Zkladntext2"/>
        <w:ind w:right="-426" w:hanging="0"/>
        <w:rPr>
          <w:b/>
          <w:b/>
          <w:sz w:val="22"/>
        </w:rPr>
      </w:pPr>
      <w:r>
        <w:rPr/>
        <w:t xml:space="preserve"> 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B.2.4 Bezbariérové užívání stavby </w:t>
      </w:r>
    </w:p>
    <w:p>
      <w:pPr>
        <w:pStyle w:val="Styl5"/>
        <w:rPr/>
      </w:pPr>
      <w:r>
        <w:rPr/>
        <w:t>Netýká se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B.2.5 Bezpečnost při užívání stavby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a) Zásady řešení</w:t>
      </w:r>
    </w:p>
    <w:p>
      <w:pPr>
        <w:pStyle w:val="Normal"/>
        <w:ind w:right="-426" w:hanging="0"/>
        <w:jc w:val="left"/>
        <w:rPr>
          <w:sz w:val="22"/>
        </w:rPr>
      </w:pPr>
      <w:r>
        <w:rPr>
          <w:sz w:val="22"/>
        </w:rPr>
        <w:t xml:space="preserve">Při provozu obou zdrojů tepla budou důsledně dodržovány předpisy, vyhlášky a platné normy.  Základním požadavkem BOZ je správný technický stav zařízení a stavebních konstrukcí. Užívání  bude zahájeno </w:t>
      </w:r>
    </w:p>
    <w:p>
      <w:pPr>
        <w:pStyle w:val="Normal"/>
        <w:ind w:right="-426" w:hanging="0"/>
        <w:jc w:val="left"/>
        <w:rPr>
          <w:color w:val="FF0000"/>
          <w:sz w:val="22"/>
        </w:rPr>
      </w:pPr>
      <w:r>
        <w:rPr>
          <w:sz w:val="22"/>
        </w:rPr>
        <w:t xml:space="preserve">po revizích a zkouškách všech instalací. </w:t>
      </w:r>
    </w:p>
    <w:p>
      <w:pPr>
        <w:pStyle w:val="BodyText2"/>
        <w:spacing w:before="0" w:after="0"/>
        <w:ind w:left="0" w:hanging="0"/>
        <w:rPr>
          <w:sz w:val="22"/>
        </w:rPr>
      </w:pPr>
      <w:r>
        <w:rPr>
          <w:sz w:val="22"/>
        </w:rPr>
        <w:t xml:space="preserve">Pracovní podmínky a povinnosti jednotlivých pracovníků budou zahrnuty v provozním řádu kotelen zpracovaném investorem. </w:t>
      </w:r>
    </w:p>
    <w:p>
      <w:pPr>
        <w:pStyle w:val="Normal"/>
        <w:rPr>
          <w:sz w:val="22"/>
        </w:rPr>
      </w:pPr>
      <w:r>
        <w:rPr>
          <w:sz w:val="22"/>
        </w:rPr>
        <w:t xml:space="preserve">Provozovatel kotelen je povinen dodržovat vyhlášku č.91/1993 ČBUP  k zajištění bezpečnosti práce </w:t>
      </w:r>
    </w:p>
    <w:p>
      <w:pPr>
        <w:pStyle w:val="Normal"/>
        <w:rPr>
          <w:sz w:val="22"/>
        </w:rPr>
      </w:pPr>
      <w:r>
        <w:rPr>
          <w:sz w:val="22"/>
        </w:rPr>
        <w:t>v nízkotlakých kotelnách a ČSN EN 12170 Tepelné soustavy vyžadující kvalifikovanou obsluhu.</w:t>
      </w:r>
    </w:p>
    <w:p>
      <w:pPr>
        <w:pStyle w:val="TextBody"/>
        <w:ind w:right="-284" w:hanging="0"/>
        <w:jc w:val="left"/>
        <w:rPr>
          <w:sz w:val="22"/>
        </w:rPr>
      </w:pPr>
      <w:r>
        <w:rPr>
          <w:sz w:val="22"/>
        </w:rPr>
        <w:t>Provozovatel kotelen bude seznámen s bezpečnostními předpisy a s potřebnými organizačními postupy při likvidaci poruch a havárií. Při uvádění zařízení do provozu musí být pracovníci provozovatele zaškoleni. Zaškolení se provádí pro obsluhu za všech provozních podmínek. Kromě odborné způsobilosti k  obsluze plynových zařízení je nutná i zkouška z obsluhy kotlů ve smyslu ustanovení zvláštních předpisů ČÚBP 91/93 Sb, atd. S plynovým zařízením bude dodána potřebná technická dokumentace, provozní řád kotelny, revizní kniha a zásady pro provádění kontrol, revizí a zkoušek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Obě  kotelny budou obsahovat následující vybavení pro zajištění bezpečnosti provozu a požární ochrany: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-místní provozní řád kotelny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-hasící zařízení dle projektu požárního zabezpečení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-pěnotvorný prostředek nebo vhodný detektor pro kontrolu těsnosti spojů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-lékárničku první pomoci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-bateriovou svítilnu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-detektor na oxid uhelnatý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Na dveře kotelny bude namontován samozavírač BRANO podle ČSN 070703. Před vstupem do kotelny a v kotelně budou instalovány upozorňovací a výstražné tabulky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b) Nebezpečné látky</w:t>
      </w:r>
    </w:p>
    <w:p>
      <w:pPr>
        <w:pStyle w:val="Normal"/>
        <w:jc w:val="left"/>
        <w:rPr>
          <w:b/>
          <w:b/>
          <w:sz w:val="22"/>
        </w:rPr>
      </w:pPr>
      <w:r>
        <w:rPr>
          <w:sz w:val="22"/>
        </w:rPr>
        <w:t>Při provozu nedochází k manipulaci s nebezpečnými látkami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c) Další zdroje ohrožení, bezpečnostní pásma</w:t>
      </w:r>
    </w:p>
    <w:p>
      <w:pPr>
        <w:pStyle w:val="Zkladntext2"/>
        <w:rPr>
          <w:b/>
          <w:b/>
          <w:sz w:val="22"/>
        </w:rPr>
      </w:pPr>
      <w:r>
        <w:rPr>
          <w:sz w:val="22"/>
        </w:rPr>
        <w:t>Nejsou stanovena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d) Technická zařízení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Technická zařízení musí odpovídat technickým normám, bezpečnostním předpisům a podmínkám, stanoveným výrobci těchto zařízení. </w:t>
      </w:r>
    </w:p>
    <w:p>
      <w:pPr>
        <w:pStyle w:val="Normal"/>
        <w:jc w:val="left"/>
        <w:rPr/>
      </w:pPr>
      <w:r>
        <w:rPr>
          <w:sz w:val="22"/>
        </w:rPr>
        <w:t xml:space="preserve">Provozovatel bude seznámen s bezpečnostními předpisy a s potřebnými organizačními postupy při likvidaci poruch a havárií. Při uvádění zařízení do provozu musí být pracovníci provozovatele </w:t>
      </w:r>
      <w:r>
        <w:rPr>
          <w:color w:val="000000"/>
          <w:sz w:val="22"/>
        </w:rPr>
        <w:t xml:space="preserve">zaškoleni.  </w:t>
      </w:r>
    </w:p>
    <w:p>
      <w:pPr>
        <w:pStyle w:val="Normal"/>
        <w:jc w:val="left"/>
        <w:rPr>
          <w:color w:val="FF0000"/>
          <w:sz w:val="22"/>
        </w:rPr>
      </w:pPr>
      <w:r>
        <w:rPr>
          <w:color w:val="000000"/>
          <w:sz w:val="22"/>
        </w:rPr>
        <w:t>Před uvedením zdrojů tepla do provozu musí být zpracovány provozní řád kotelen.</w:t>
      </w:r>
    </w:p>
    <w:p>
      <w:pPr>
        <w:pStyle w:val="Normal"/>
        <w:jc w:val="left"/>
        <w:rPr>
          <w:color w:val="000000"/>
          <w:sz w:val="22"/>
        </w:rPr>
      </w:pPr>
      <w:r>
        <w:rPr>
          <w:b/>
          <w:color w:val="000000"/>
          <w:sz w:val="22"/>
        </w:rPr>
        <w:t>e) Výstavba</w:t>
      </w:r>
    </w:p>
    <w:p>
      <w:pPr>
        <w:pStyle w:val="Normal"/>
        <w:jc w:val="left"/>
        <w:rPr>
          <w:b/>
          <w:b/>
          <w:color w:val="000000"/>
          <w:sz w:val="22"/>
        </w:rPr>
      </w:pPr>
      <w:r>
        <w:rPr>
          <w:color w:val="000000"/>
          <w:sz w:val="22"/>
        </w:rPr>
        <w:t>Vlastní stavební a montážní práce budou prováděny v souladu s vyhl. č. 324/1990 Sb.</w:t>
      </w:r>
    </w:p>
    <w:p>
      <w:pPr>
        <w:pStyle w:val="Normal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.2.6  Základní charakteristika objektů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a) stavební řešení-stavební úpravy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Zahrnují práce a úpravy vyvolané osazením nové technologie kotelen. Všechny úpravy dispozice budou probíhat v prostoru stávajících kotelen a na střeše okolo komínu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Práce spočívají ve vybourání prostupů pro spalinovou cestu, opravy podlah, omítek a maleb. Dále se jedná o stavební přípomoc při zřízení zařízení pro větrání kotelny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Stávající nosné konstrukce a vnější vzhled budovy nebudou dotčeny, Jedná se pouze o změnu-úpravu dispozice technologie v rámci stávajících plynových kotelen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b) mechanická odolnost a stabilita </w:t>
      </w:r>
    </w:p>
    <w:p>
      <w:pPr>
        <w:pStyle w:val="Zkladntext3"/>
        <w:rPr/>
      </w:pPr>
      <w:r>
        <w:rPr>
          <w:sz w:val="22"/>
        </w:rPr>
        <w:t>Vzhledem k charakteru stavby a rozsahu předpokládaných prací nehrozí poškození stavby ani nepřípustné přetvoření. Při zpracování dokumentace nebyly zjištěny statické poruchy prostor stávajících kotelen.</w:t>
      </w:r>
    </w:p>
    <w:p>
      <w:pPr>
        <w:pStyle w:val="Normal"/>
        <w:rPr>
          <w:sz w:val="22"/>
        </w:rPr>
      </w:pPr>
      <w:r>
        <w:rPr>
          <w:sz w:val="22"/>
        </w:rPr>
        <w:t>Pokud budou při realizaci nalezeny skryté statické poruchy,musí být poté navržena a realizována jejich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sanace. 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.2.7  Základní charakteristika technických a technologických zařízení objektů</w:t>
      </w:r>
    </w:p>
    <w:p>
      <w:pPr>
        <w:pStyle w:val="Normal"/>
        <w:ind w:right="-648" w:hanging="0"/>
        <w:jc w:val="left"/>
        <w:rPr/>
      </w:pPr>
      <w:r>
        <w:rPr>
          <w:b/>
          <w:sz w:val="22"/>
          <w:u w:val="single"/>
        </w:rPr>
        <w:t>B.2.7.1 SO-01 Centrální kotelna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a) technické řešení-vytápění, kotelna</w:t>
      </w:r>
    </w:p>
    <w:p>
      <w:pPr>
        <w:pStyle w:val="Normal"/>
        <w:rPr>
          <w:sz w:val="22"/>
        </w:rPr>
      </w:pPr>
      <w:r>
        <w:rPr>
          <w:sz w:val="22"/>
        </w:rPr>
        <w:t xml:space="preserve">S ohledem na zálohování výkonu kotlových jednotek a regulaci je zdroj tepla navržen se třemi závěsnými kondenzačními kotli. (Při poruše jednoho kotle bude zajištěna dodávka min.60% potřeby tepla pro vytápění).  </w:t>
      </w:r>
    </w:p>
    <w:p>
      <w:pPr>
        <w:pStyle w:val="TextBody"/>
        <w:rPr>
          <w:sz w:val="22"/>
        </w:rPr>
      </w:pPr>
      <w:r>
        <w:rPr>
          <w:sz w:val="22"/>
        </w:rPr>
        <w:t xml:space="preserve">Zdrojem tepla budou tři závěsné plynové kondenzační kotle o instalovaném výkonu jednoho kotle </w:t>
      </w:r>
    </w:p>
    <w:p>
      <w:pPr>
        <w:pStyle w:val="TextBody"/>
        <w:rPr>
          <w:sz w:val="22"/>
        </w:rPr>
      </w:pPr>
      <w:r>
        <w:rPr>
          <w:sz w:val="22"/>
        </w:rPr>
        <w:t xml:space="preserve">93,3 kW (při teplotním spádu 80/60°C) až 102,8 kW (při teplotním spádu 50/30°C a kondenzaci). </w:t>
      </w:r>
    </w:p>
    <w:p>
      <w:pPr>
        <w:pStyle w:val="TextBody"/>
        <w:rPr>
          <w:sz w:val="22"/>
        </w:rPr>
      </w:pPr>
      <w:r>
        <w:rPr>
          <w:sz w:val="22"/>
        </w:rPr>
        <w:t xml:space="preserve">Třída NOx 5 (množství NOx je menší než 40 mg/m3, množství CO je menší než  30 mg/m3).   </w:t>
      </w:r>
    </w:p>
    <w:p>
      <w:pPr>
        <w:pStyle w:val="TextBody"/>
        <w:rPr>
          <w:sz w:val="22"/>
        </w:rPr>
      </w:pPr>
      <w:r>
        <w:rPr>
          <w:sz w:val="22"/>
        </w:rPr>
        <w:t>(Přesný popis kotle viz technická specifikace).</w:t>
      </w:r>
    </w:p>
    <w:p>
      <w:pPr>
        <w:pStyle w:val="TextBody"/>
        <w:rPr>
          <w:sz w:val="22"/>
        </w:rPr>
      </w:pPr>
      <w:r>
        <w:rPr>
          <w:sz w:val="22"/>
        </w:rPr>
        <w:t xml:space="preserve">Celkový instalovaný výkon zdroje tepla bude 279,9 kW až 308,4 kW (při kondenzaci). </w:t>
      </w:r>
    </w:p>
    <w:p>
      <w:pPr>
        <w:pStyle w:val="TextBody"/>
        <w:rPr>
          <w:sz w:val="22"/>
        </w:rPr>
      </w:pPr>
      <w:r>
        <w:rPr>
          <w:sz w:val="22"/>
        </w:rPr>
        <w:t>Příkon jednoho kotle je 95,2 kW, celkový instalovaný příkon kotelny je 285,6 kW.</w:t>
      </w:r>
    </w:p>
    <w:p>
      <w:pPr>
        <w:pStyle w:val="TextBody"/>
        <w:rPr/>
      </w:pPr>
      <w:r>
        <w:rPr>
          <w:sz w:val="22"/>
        </w:rPr>
        <w:t xml:space="preserve">Regulovatelnost kotle je v rozsahu výkonu 18,7 kW a 102,8 kW dle kondenzace a teplotního spádu otopné vody. Kotle budou osazeny ve stávající místnosti plynové kotelny v 1.NP objektu C.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>Nová centrální kotelna bude dle ČSN 070703 a vyhlášky č.91/1993 ČBUP plynovou kotelnou III.kategorie</w:t>
      </w:r>
    </w:p>
    <w:p>
      <w:pPr>
        <w:pStyle w:val="Normal"/>
        <w:ind w:right="142" w:hanging="0"/>
        <w:jc w:val="left"/>
        <w:rPr>
          <w:sz w:val="22"/>
        </w:rPr>
      </w:pPr>
      <w:r>
        <w:rPr>
          <w:sz w:val="22"/>
        </w:rPr>
        <w:t xml:space="preserve">Pro přípravu TV je navržen akumulační nepřímovyhřívaný zásobníkový ohřívač TV. 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Kondenzační kotle budou jištěny pojistnými ventily - každý kotel jedním pojistným ventilem, který bude osazen na výstupním potrubí topné vody z kotle v pojistném místě.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Otopná soustava bude vybavena zabezpečovacím zařízením pro teplovodní otopné soustavy s uzavřenou expanzní nádobou s membránou (dle ČSN 06083).</w:t>
      </w:r>
    </w:p>
    <w:p>
      <w:pPr>
        <w:pStyle w:val="Normal"/>
        <w:rPr>
          <w:sz w:val="22"/>
        </w:rPr>
      </w:pPr>
      <w:r>
        <w:rPr>
          <w:sz w:val="22"/>
        </w:rPr>
        <w:t xml:space="preserve">Otopná voda je z hydraulického vyrovnávače dynamických tlaků vedena na nový sdružený rozdělovač </w:t>
      </w:r>
    </w:p>
    <w:p>
      <w:pPr>
        <w:pStyle w:val="Normal"/>
        <w:rPr>
          <w:sz w:val="22"/>
        </w:rPr>
      </w:pPr>
      <w:r>
        <w:rPr>
          <w:sz w:val="22"/>
        </w:rPr>
        <w:t>a sběrač otopné vody. Z tohoto rozdělovače jsou napojeny otopné větve (stávající, nové):</w:t>
      </w:r>
    </w:p>
    <w:p>
      <w:pPr>
        <w:pStyle w:val="Normal"/>
        <w:rPr>
          <w:sz w:val="22"/>
        </w:rPr>
      </w:pPr>
      <w:r>
        <w:rPr>
          <w:sz w:val="22"/>
        </w:rPr>
        <w:t>Otopná větev č.1  Vytápění  gymnázium - objekt C - -teplotní spád otopné vody 70/50°C</w:t>
      </w:r>
    </w:p>
    <w:p>
      <w:pPr>
        <w:pStyle w:val="Normal"/>
        <w:rPr>
          <w:sz w:val="22"/>
        </w:rPr>
      </w:pPr>
      <w:r>
        <w:rPr>
          <w:sz w:val="22"/>
        </w:rPr>
        <w:t>Otopná větev č.2  Vytápění chodby - objekt A,B,C -teplotní spád otopné vody 70/50°C</w:t>
      </w:r>
    </w:p>
    <w:p>
      <w:pPr>
        <w:pStyle w:val="Normal"/>
        <w:rPr>
          <w:sz w:val="22"/>
        </w:rPr>
      </w:pPr>
      <w:r>
        <w:rPr>
          <w:sz w:val="22"/>
        </w:rPr>
        <w:t>Otopná větev č.3  Vytápění ředitelství- objekt B -teplotní spád otopné vody 70/50°C</w:t>
      </w:r>
    </w:p>
    <w:p>
      <w:pPr>
        <w:pStyle w:val="Normal"/>
        <w:rPr>
          <w:sz w:val="22"/>
        </w:rPr>
      </w:pPr>
      <w:r>
        <w:rPr>
          <w:sz w:val="22"/>
        </w:rPr>
        <w:t>Otopná větev č.4  Vytápění základní školy- objekt A -teplotní spád otopné vody 70/50°C</w:t>
      </w:r>
    </w:p>
    <w:p>
      <w:pPr>
        <w:pStyle w:val="Normal"/>
        <w:rPr>
          <w:sz w:val="22"/>
        </w:rPr>
      </w:pPr>
      <w:r>
        <w:rPr>
          <w:sz w:val="22"/>
        </w:rPr>
        <w:t xml:space="preserve">Otopná větev č.5  Příprava TV -teplotní spád otopné vody 80(85)/60°C </w:t>
      </w:r>
    </w:p>
    <w:p>
      <w:pPr>
        <w:pStyle w:val="Normal"/>
        <w:rPr>
          <w:sz w:val="22"/>
        </w:rPr>
      </w:pPr>
      <w:r>
        <w:rPr>
          <w:sz w:val="22"/>
        </w:rPr>
        <w:t>Otopná větev č.6  Vytápění kotelny-teplotní spád otopné vody 70/50°C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Kotle a otopný systém budou řízeny modulárním ekvitermním regulátorem, který bude doplněn o tři moduly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kaskádového řízení kotlů a dvěma moduly pro řízení dalších otopných větví nebo přípravy TV. </w:t>
      </w:r>
    </w:p>
    <w:p>
      <w:pPr>
        <w:pStyle w:val="Normal"/>
        <w:rPr>
          <w:sz w:val="22"/>
        </w:rPr>
      </w:pPr>
      <w:r>
        <w:rPr>
          <w:sz w:val="22"/>
        </w:rPr>
        <w:t xml:space="preserve">Systém regulace bude doplněn komunikační jednotkou pro vzdálenou GSM/GPRS správu, diagnostiku </w:t>
      </w:r>
    </w:p>
    <w:p>
      <w:pPr>
        <w:pStyle w:val="Normal"/>
        <w:rPr>
          <w:sz w:val="22"/>
        </w:rPr>
      </w:pPr>
      <w:r>
        <w:rPr>
          <w:sz w:val="22"/>
        </w:rPr>
        <w:t>a stavové/chybové hlášení  s uživatelským internetovým rozhraním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b)Technický popis-rozvod plynu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Pro napojení nové kotelny bude využit stávající NTL plynovod,který je napojen na stávající M+R plyn.M+R plynu bude dle potřeby upraveno.Veškeré stávající rozvodné potrubí včetně armatur bude demontováno.Další technické řešení viz plynová zařízení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c)Technický popis-elektroinstalace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ěťová soustava :3NPE, AC 50Hz,400/230V ,TN-C-S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ergetická bilance na RK01: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stalovaný výkon: Pi=5kW vč.zásuvek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ýpočtový výkon:   Pp=3kW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ční spotřeba el.energie: 2000kWhod/rok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nější vlivy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Stanoveny dle ČSN 332000-1 ed.2  a ČSN 332000-5-51- jako normální – AA5, vně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bjektu jsou prostory nebezpečné AB8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ájení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lektrická instalace bude napájena z rozvaděče RK01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ento rozvaděč je napájen stávajícím kabelem z rozvaděče objektu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světlení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Osvětlení bude pomocí zářivkových svítidel umístěných na stropě,svítidla budou použita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ávající, nade dveřmi je instalováno nouzové svítidlo s autonomním zdrojem 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ladina osvětlenosti je stanovena dle ČSN –EN 12-464-1 na 200lx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chranné  pospojení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V místnosti se zdroji tepla bude provedeno ochranné pospojení vodičem CY6 zž, pospojení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bude připojeno na připojnici PE v RK01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22"/>
          <w:highlight w:val="red"/>
        </w:rPr>
      </w:pPr>
      <w:r>
        <w:rPr>
          <w:rFonts w:cs="Times New Roman"/>
          <w:b/>
          <w:sz w:val="22"/>
          <w:szCs w:val="22"/>
          <w:highlight w:val="red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d)Technický popis-slaboproud</w:t>
      </w:r>
    </w:p>
    <w:p>
      <w:pPr>
        <w:pStyle w:val="Normal"/>
        <w:jc w:val="left"/>
        <w:rPr>
          <w:b/>
          <w:b/>
          <w:sz w:val="22"/>
        </w:rPr>
      </w:pPr>
      <w:r>
        <w:rPr>
          <w:sz w:val="22"/>
        </w:rPr>
        <w:t>Netýká se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e) technické řešení zdravotní instalace</w:t>
      </w:r>
    </w:p>
    <w:p>
      <w:pPr>
        <w:pStyle w:val="Normal"/>
        <w:ind w:right="-288" w:hanging="0"/>
        <w:jc w:val="left"/>
        <w:rPr>
          <w:sz w:val="22"/>
        </w:rPr>
      </w:pPr>
      <w:r>
        <w:rPr>
          <w:sz w:val="22"/>
        </w:rPr>
        <w:t>Jedná se o nové napojení nového ohřívače TV v prostorech rekonstruované kotelny na rozvody studené pitné vody, teplé vody a cirkulace s potřebnými pojistnými a uzavíracími armaturami. Na rozvod studené vody bude dále napojena bloková úpravna vody přes potrubní oddělovač.</w:t>
      </w:r>
    </w:p>
    <w:p>
      <w:pPr>
        <w:pStyle w:val="Normal"/>
        <w:jc w:val="left"/>
        <w:rPr/>
      </w:pPr>
      <w:r>
        <w:rPr>
          <w:sz w:val="22"/>
        </w:rPr>
        <w:t xml:space="preserve">Dále bude řešen odvod kondenzátu z kotlů do neutralizačního boxu a z něj do stávající kanalizacea </w:t>
      </w:r>
      <w:r>
        <w:rPr>
          <w:rFonts w:eastAsia="TimesNewRomanPSMT;Arial Unicode MS"/>
          <w:sz w:val="22"/>
        </w:rPr>
        <w:t xml:space="preserve"> odvod odpadních vod z úpravny vody.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) technické řešení - vzduchotechnika</w:t>
      </w:r>
    </w:p>
    <w:p>
      <w:pPr>
        <w:pStyle w:val="Normal"/>
        <w:rPr>
          <w:sz w:val="22"/>
        </w:rPr>
      </w:pPr>
      <w:r>
        <w:rPr>
          <w:sz w:val="22"/>
        </w:rPr>
        <w:t>Dle ČSN 070703 Kotelny se zařízeními na plynná paliva a TPG 90802 Větrání prostorů se spotřebiči na plynná paliva s celkovým výkonem větším než 100 kW bude v kotelně zajištěna výměna vzduchu</w:t>
      </w:r>
    </w:p>
    <w:p>
      <w:pPr>
        <w:pStyle w:val="Normal"/>
        <w:rPr>
          <w:sz w:val="22"/>
        </w:rPr>
      </w:pPr>
      <w:r>
        <w:rPr>
          <w:sz w:val="22"/>
        </w:rPr>
        <w:t>min.0,5 x/hod.a současně bude kotelna vybavena detekčním systémem s automatickým uzávěrem plynu, který samočinně uzavře přívod plynu při překročení limitních parametrů koncentrace výbušného plynu.</w:t>
      </w:r>
    </w:p>
    <w:p>
      <w:pPr>
        <w:pStyle w:val="Normal"/>
        <w:rPr>
          <w:sz w:val="22"/>
        </w:rPr>
      </w:pPr>
      <w:r>
        <w:rPr>
          <w:sz w:val="22"/>
        </w:rPr>
        <w:t>Větrání kotelny bude řešeno přirozeným způsobem - šachtové větrání a aerace. Vzduchotechnika řeší přívod spalovacího vzduchu a větrání domovní plynové kotelny III.kategor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648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.2.7.1 SO-02 Podružná kotelna</w:t>
      </w:r>
    </w:p>
    <w:p>
      <w:pPr>
        <w:pStyle w:val="Normal"/>
        <w:ind w:right="-283" w:hanging="0"/>
        <w:rPr>
          <w:sz w:val="22"/>
        </w:rPr>
      </w:pPr>
      <w:r>
        <w:rPr>
          <w:sz w:val="22"/>
        </w:rPr>
        <w:t xml:space="preserve">S ohledem na zálohování výkonu kotlových jednotek a regulaci je zdroj tepla navržen se dvěmi závěsnými kondenzačními kotli. (Při poruše jednoho kotle bude zajištěna dodávka min.60% potřeby tepla pro vytápění).  Zdrojem tepla budou tři závěsné plynové kondenzační kotle o instalovaném výkonu jednoho kotle </w:t>
      </w:r>
    </w:p>
    <w:p>
      <w:pPr>
        <w:pStyle w:val="TextBody"/>
        <w:ind w:right="-283" w:hanging="0"/>
        <w:rPr>
          <w:sz w:val="22"/>
        </w:rPr>
      </w:pPr>
      <w:r>
        <w:rPr>
          <w:sz w:val="22"/>
        </w:rPr>
        <w:t xml:space="preserve">74,7 kW (při teplotním spádu 80/60°C) až 82,3 kW (při teplotním spádu 50/30°C a kondenzaci). </w:t>
      </w:r>
    </w:p>
    <w:p>
      <w:pPr>
        <w:pStyle w:val="TextBody"/>
        <w:rPr>
          <w:sz w:val="22"/>
        </w:rPr>
      </w:pPr>
      <w:r>
        <w:rPr>
          <w:sz w:val="22"/>
        </w:rPr>
        <w:t xml:space="preserve">Třída NOx 5 (množství NOx je menší než 50 mg/m3, množství CO je menší než  30 mg/m3).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Celkový instalovaný výkon zdroje tepla bude 149,4 kW až 164,6 kW (při kondenzaci). </w:t>
      </w:r>
    </w:p>
    <w:p>
      <w:pPr>
        <w:pStyle w:val="TextBody"/>
        <w:rPr>
          <w:sz w:val="22"/>
        </w:rPr>
      </w:pPr>
      <w:r>
        <w:rPr>
          <w:sz w:val="22"/>
        </w:rPr>
        <w:t>Příkon jednoho kotle je 76,3 kW, celkový instalovaný příkon kotelny je 152,4 kW.</w:t>
      </w:r>
    </w:p>
    <w:p>
      <w:pPr>
        <w:pStyle w:val="TextBody"/>
        <w:rPr>
          <w:sz w:val="22"/>
        </w:rPr>
      </w:pPr>
      <w:r>
        <w:rPr>
          <w:sz w:val="22"/>
        </w:rPr>
        <w:t xml:space="preserve">Regulovatelnost kotle je v rozsahu výkonu 14,9 kW a 82,3 kW dle kondenzace a teplotního spádu otopné vody. Kotle budou osazeny ve stávající místnosti podružné plyn.teplovodní kotelny v 1.NP objektu SPO.  </w:t>
      </w:r>
    </w:p>
    <w:p>
      <w:pPr>
        <w:pStyle w:val="Normal"/>
        <w:ind w:right="142" w:hanging="0"/>
        <w:jc w:val="left"/>
        <w:rPr>
          <w:sz w:val="22"/>
        </w:rPr>
      </w:pPr>
      <w:r>
        <w:rPr>
          <w:sz w:val="22"/>
        </w:rPr>
        <w:t xml:space="preserve">Pro přípravu TV je navržen akumulační nepřímovyhřívaný zásobníkový ohřívač TV. </w:t>
      </w:r>
    </w:p>
    <w:p>
      <w:pPr>
        <w:pStyle w:val="TextBody"/>
        <w:rPr>
          <w:sz w:val="22"/>
        </w:rPr>
      </w:pPr>
      <w:r>
        <w:rPr>
          <w:sz w:val="22"/>
        </w:rPr>
        <w:t xml:space="preserve">Kondenzační kotle budou jištěny pojistnými ventily - každý kotel jedním pojistným ventilem, který bude osazen na výstupním potrubí topné vody z kotle v pojistném místě. </w:t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>Otopná soustava je vybavena zabezpečovacím zařízením pro teplovodní otopné soustavy s uzavřenou expanzní nádobou s membránou (dle ČSN 06083).</w:t>
      </w:r>
    </w:p>
    <w:p>
      <w:pPr>
        <w:pStyle w:val="Normal"/>
        <w:rPr>
          <w:sz w:val="22"/>
        </w:rPr>
      </w:pPr>
      <w:r>
        <w:rPr>
          <w:sz w:val="22"/>
        </w:rPr>
        <w:t xml:space="preserve">Otopná voda je z hydraulického vyrovnávače dynamických tlaků vedena na nový sdružený rozdělovač </w:t>
      </w:r>
    </w:p>
    <w:p>
      <w:pPr>
        <w:pStyle w:val="Normal"/>
        <w:rPr>
          <w:sz w:val="22"/>
        </w:rPr>
      </w:pPr>
      <w:r>
        <w:rPr>
          <w:sz w:val="22"/>
        </w:rPr>
        <w:t>a sběrač otopné vody. Z tohoto rozdělovače jsou napojeny otopné větve (stávající, nové):</w:t>
      </w:r>
    </w:p>
    <w:p>
      <w:pPr>
        <w:pStyle w:val="Normal"/>
        <w:rPr>
          <w:sz w:val="22"/>
        </w:rPr>
      </w:pPr>
      <w:r>
        <w:rPr>
          <w:sz w:val="22"/>
        </w:rPr>
        <w:t>Otopná větev č.1  Vzduchotechnika kuchyně-teplotní spád otopné vody 70/50°C</w:t>
      </w:r>
    </w:p>
    <w:p>
      <w:pPr>
        <w:pStyle w:val="Normal"/>
        <w:rPr>
          <w:sz w:val="22"/>
        </w:rPr>
      </w:pPr>
      <w:r>
        <w:rPr>
          <w:sz w:val="22"/>
        </w:rPr>
        <w:t>Otopná větev č.2  Vytápění  tělocvična-objektu SPO,D - -teplotní spád otopné vody 70/50°C</w:t>
      </w:r>
    </w:p>
    <w:p>
      <w:pPr>
        <w:pStyle w:val="Normal"/>
        <w:rPr>
          <w:sz w:val="22"/>
        </w:rPr>
      </w:pPr>
      <w:r>
        <w:rPr>
          <w:sz w:val="22"/>
        </w:rPr>
        <w:t>Otopná větev č.3  Vytápění Kuchyně a jídelny - objektu SPO,D -teplotní spád otopné vody 70/50°C</w:t>
      </w:r>
    </w:p>
    <w:p>
      <w:pPr>
        <w:pStyle w:val="Normal"/>
        <w:rPr>
          <w:sz w:val="22"/>
        </w:rPr>
      </w:pPr>
      <w:r>
        <w:rPr>
          <w:sz w:val="22"/>
        </w:rPr>
        <w:t xml:space="preserve">Otopná větev č.4  Příprava TV -teplotní spád otopné vody 80(85)/60°C </w:t>
      </w:r>
    </w:p>
    <w:p>
      <w:pPr>
        <w:pStyle w:val="Normal"/>
        <w:rPr>
          <w:sz w:val="22"/>
        </w:rPr>
      </w:pPr>
      <w:r>
        <w:rPr>
          <w:sz w:val="22"/>
        </w:rPr>
        <w:t>Kotle a otopný systém budou řízeny modulárním ekvitermním regulátorem, který bude doplněn o dva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>moduly kaskádového řízení kotlů a rozšiřujícím modulem pro řízení dalších dvou okruhů.</w:t>
      </w:r>
    </w:p>
    <w:p>
      <w:pPr>
        <w:pStyle w:val="Normal"/>
        <w:rPr>
          <w:sz w:val="22"/>
        </w:rPr>
      </w:pPr>
      <w:r>
        <w:rPr>
          <w:sz w:val="22"/>
        </w:rPr>
        <w:t>Systém regulace bude doplněn komunikační jednotkou pro vzdálenou GSM/GPRS správu, diagnostiku a stavové/chybové hlášení  s uživatelským internetovým rozhraním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b)Technický popis-rozvod plynu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Pro napojení nové kotelny bude využit stávající NTL plynovod,který je napojen na stávající M plyn.M plynu bude dle potřeby upraveno.Veškeré stávající rozvodné potrubí včetně armatur bude demontováno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Další technické řešení viz plynová zařízení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c)Technický popis-elektroinstalace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ěťová soustava :3NPE, AC 50Hz,400/230V ,TN-C-S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etická bilance na RK02: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stalovaný výkon: Pi=5kW vč.zásuvek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ýpočtový výkon:   Pp=3kW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ční spotřeba el.energie: 2000kWhod/rok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nější vlivy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Stanoveny dle ČSN 332000-1 ed.2  a ČSN 332000-5-51- jako normální – AA5, vně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bjektu jsou prostory nebezpečné AB8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ájení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lektrická instalace bude napájena z rozvaděče RK02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ento rozvaděč je napájen stávajícím kabelem z rozvaděče objektu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větlení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Osvětlení bude pomocí zářivkových svítidel umístěných na stropě,svítidla budou použita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ávající, nade dveřmi je instalováno nouzové svítidlo s autonomním zdrojem 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ladina osvětlenosti je stanovena dle ČSN –EN 12-464-1 na 200lx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chranné  pospojení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V místnosti se zdroji tepla bude provedeno ochranné pospojení vodičem CY6 zž, pospojení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bude připojeno na připojnici PE v RK02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d)Technický popis-slaboproud</w:t>
      </w:r>
    </w:p>
    <w:p>
      <w:pPr>
        <w:pStyle w:val="Normal"/>
        <w:jc w:val="left"/>
        <w:rPr>
          <w:b/>
          <w:b/>
          <w:sz w:val="22"/>
        </w:rPr>
      </w:pPr>
      <w:r>
        <w:rPr>
          <w:sz w:val="22"/>
        </w:rPr>
        <w:t xml:space="preserve">Netýká se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e) technické řešení zdravotní instalace</w:t>
      </w:r>
    </w:p>
    <w:p>
      <w:pPr>
        <w:pStyle w:val="Normal"/>
        <w:ind w:right="-288" w:hanging="0"/>
        <w:jc w:val="left"/>
        <w:rPr/>
      </w:pPr>
      <w:r>
        <w:rPr>
          <w:sz w:val="22"/>
        </w:rPr>
        <w:t xml:space="preserve">Jedná se o napojení nového ohřívače TV(dříve TUV), </w:t>
      </w:r>
      <w:r>
        <w:rPr>
          <w:rFonts w:eastAsia="TimesNewRomanPSMT;Arial Unicode MS"/>
          <w:sz w:val="22"/>
        </w:rPr>
        <w:t>napojení změkčovače vody</w:t>
      </w:r>
      <w:r>
        <w:rPr>
          <w:sz w:val="22"/>
        </w:rPr>
        <w:t xml:space="preserve"> (přes potrubní oddělovač)</w:t>
      </w:r>
      <w:r>
        <w:rPr>
          <w:rFonts w:eastAsia="TimesNewRomanPSMT;Arial Unicode MS"/>
          <w:sz w:val="22"/>
        </w:rPr>
        <w:t xml:space="preserve"> </w:t>
      </w:r>
    </w:p>
    <w:p>
      <w:pPr>
        <w:pStyle w:val="Normal"/>
        <w:ind w:right="-288" w:hanging="0"/>
        <w:jc w:val="left"/>
        <w:rPr>
          <w:rFonts w:eastAsia="TimesNewRomanPSMT;Arial Unicode MS"/>
          <w:sz w:val="22"/>
        </w:rPr>
      </w:pPr>
      <w:r>
        <w:rPr>
          <w:rFonts w:eastAsia="TimesNewRomanPSMT;Arial Unicode MS"/>
          <w:sz w:val="22"/>
        </w:rPr>
        <w:t>a odvedení kondenzátu do neutralizace a do kanalizace, odvod odpadních vod ze změkčovače vody.</w:t>
      </w:r>
    </w:p>
    <w:p>
      <w:pPr>
        <w:pStyle w:val="Zkladntext2"/>
        <w:rPr>
          <w:sz w:val="22"/>
        </w:rPr>
      </w:pPr>
      <w:r>
        <w:rPr>
          <w:sz w:val="22"/>
        </w:rPr>
        <w:t>Z důvodu přesunutí přípravy TV z centrální kotelny do podružné kotelny budou stávající rozvody upraveny: studená pitná voda-zvětšení dimenze, teplá voda a cirkulace-odpojení od centrální kotelny</w:t>
      </w:r>
    </w:p>
    <w:p>
      <w:pPr>
        <w:pStyle w:val="Normal"/>
        <w:rPr>
          <w:rFonts w:eastAsia="TimesNewRomanPSMT;Arial Unicode MS"/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) technické řešení - vzduchotechnika</w:t>
      </w:r>
    </w:p>
    <w:p>
      <w:pPr>
        <w:pStyle w:val="Normal"/>
        <w:rPr>
          <w:sz w:val="22"/>
        </w:rPr>
      </w:pPr>
      <w:r>
        <w:rPr>
          <w:sz w:val="22"/>
        </w:rPr>
        <w:t>Dle ČSN 070703 Kotelny se zařízeními na plynná paliva a TPG 90802 Větrání prostorů se spotřebiči na plynná paliva s celkovým výkonem větším než 100 kW bude v kotelně zajištěna výměna vzduchu</w:t>
      </w:r>
    </w:p>
    <w:p>
      <w:pPr>
        <w:pStyle w:val="Normal"/>
        <w:rPr>
          <w:sz w:val="22"/>
        </w:rPr>
      </w:pPr>
      <w:r>
        <w:rPr>
          <w:sz w:val="22"/>
        </w:rPr>
        <w:t>min.0,5 x/hod.a současně bude kotelna vybavena detekčním systémem s automatickým uzávěrem plynu, který samočinně uzavře přívod plynu při překročení limitních parametrů koncentrace výbušného plynu.</w:t>
      </w:r>
    </w:p>
    <w:p>
      <w:pPr>
        <w:pStyle w:val="Normal"/>
        <w:rPr>
          <w:sz w:val="22"/>
        </w:rPr>
      </w:pPr>
      <w:r>
        <w:rPr>
          <w:sz w:val="22"/>
        </w:rPr>
        <w:t>Větrání kotelny bude řešeno přirozeným způsobem - šachtové větrání a aerace. Vzduchotechnika řeší přívod spalovacího vzduchu a větrání domovní plynové kotelny III.kategori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B.2.8  Požárně bezpečnostní řešení</w:t>
      </w:r>
    </w:p>
    <w:p>
      <w:pPr>
        <w:pStyle w:val="Normal"/>
        <w:rPr/>
      </w:pPr>
      <w:r>
        <w:rPr>
          <w:color w:val="000000"/>
          <w:sz w:val="22"/>
        </w:rPr>
        <w:t>Je řešeno podrobně v samostatném PBŘ</w:t>
      </w:r>
      <w:r>
        <w:rPr>
          <w:sz w:val="22"/>
        </w:rPr>
        <w:t xml:space="preserve"> viz samostatná část  1D.1.3 a 2D.1.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B.2.9  Zásady hospodaření s energiemi</w:t>
      </w:r>
    </w:p>
    <w:p>
      <w:pPr>
        <w:pStyle w:val="Normal"/>
        <w:ind w:right="-468" w:hanging="0"/>
        <w:jc w:val="left"/>
        <w:rPr>
          <w:b/>
          <w:b/>
          <w:sz w:val="22"/>
        </w:rPr>
      </w:pPr>
      <w:r>
        <w:rPr>
          <w:b/>
          <w:sz w:val="22"/>
        </w:rPr>
        <w:t>a) kritéria tepelně technického hodnocení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Stavbou nedochází ke změně stavebních konstrukcí obvodového pláště budovy ani dispozice vytápěných prostor objektu. 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Z hlediska celkové potřeby tepla dochází ke snížení potřeby tepla pro vytápění objektů realizací úprav vyplývajících z energetického auditu. (Tyto úpravy jsou řešeny samostatnou stavbou)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Dochází ke změně výkonu zdroje tepla a účinnosti spalování. Budou osazeny kondenzační kotle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b) energetická náročnost stavby</w:t>
      </w:r>
    </w:p>
    <w:p>
      <w:pPr>
        <w:pStyle w:val="Normal"/>
        <w:rPr/>
      </w:pPr>
      <w:r>
        <w:rPr>
          <w:sz w:val="22"/>
        </w:rPr>
        <w:t>Viz energetický zpracovaný energetický audit budov a projekt „Realizace úspor energie - Gymnázium a Jazyková škola s právem státní jazykové zkoušky Svitavy„</w:t>
      </w:r>
    </w:p>
    <w:p>
      <w:pPr>
        <w:pStyle w:val="Styl5"/>
        <w:rPr/>
      </w:pPr>
      <w:r>
        <w:rPr/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) posouzení využití alternativních zdrojů energií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S ohledem na závěry EA nejsou alternativní zdroje navrženy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d) základní bilance stavby (potřeby energií a médií, vod apod.)</w:t>
      </w:r>
    </w:p>
    <w:p>
      <w:pPr>
        <w:pStyle w:val="Normal"/>
        <w:ind w:right="-648" w:hanging="0"/>
        <w:jc w:val="left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ind w:right="-648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.1 SO-01 Centrální kotelna</w:t>
      </w:r>
    </w:p>
    <w:p>
      <w:pPr>
        <w:pStyle w:val="TextBody"/>
        <w:jc w:val="left"/>
        <w:rPr>
          <w:sz w:val="22"/>
          <w:u w:val="single"/>
        </w:rPr>
      </w:pPr>
      <w:r>
        <w:rPr>
          <w:sz w:val="22"/>
          <w:u w:val="single"/>
        </w:rPr>
        <w:t>Teplo</w:t>
      </w:r>
    </w:p>
    <w:p>
      <w:pPr>
        <w:pStyle w:val="Normal"/>
        <w:ind w:right="-648" w:hanging="0"/>
        <w:jc w:val="left"/>
        <w:rPr/>
      </w:pPr>
      <w:r>
        <w:rPr>
          <w:sz w:val="22"/>
        </w:rPr>
        <w:t>Potřeba tepla pro vytápění</w:t>
        <w:tab/>
        <w:tab/>
        <w:t xml:space="preserve">                    Q</w:t>
      </w:r>
      <w:r>
        <w:rPr>
          <w:sz w:val="22"/>
          <w:vertAlign w:val="subscript"/>
        </w:rPr>
        <w:t>ÚT SO-01</w:t>
      </w:r>
      <w:r>
        <w:rPr>
          <w:sz w:val="22"/>
        </w:rPr>
        <w:t xml:space="preserve">   =    247,82 kW</w:t>
      </w:r>
    </w:p>
    <w:p>
      <w:pPr>
        <w:pStyle w:val="Normal"/>
        <w:rPr/>
      </w:pPr>
      <w:r>
        <w:rPr>
          <w:sz w:val="22"/>
        </w:rPr>
        <w:t xml:space="preserve">Potřeba tepla pro vzduchotechniku </w:t>
        <w:tab/>
        <w:t xml:space="preserve">                    Q</w:t>
      </w:r>
      <w:r>
        <w:rPr>
          <w:sz w:val="22"/>
          <w:vertAlign w:val="subscript"/>
        </w:rPr>
        <w:t>VZD SO-01</w:t>
      </w:r>
      <w:r>
        <w:rPr>
          <w:sz w:val="22"/>
        </w:rPr>
        <w:t xml:space="preserve">  =      0,00  kW </w:t>
      </w:r>
    </w:p>
    <w:p>
      <w:pPr>
        <w:pStyle w:val="Normal"/>
        <w:rPr/>
      </w:pPr>
      <w:r>
        <w:rPr>
          <w:sz w:val="22"/>
        </w:rPr>
        <w:t>Potřeba tepla pro ohřev TV</w:t>
        <w:tab/>
        <w:tab/>
        <w:tab/>
        <w:t xml:space="preserve">       Q</w:t>
      </w:r>
      <w:r>
        <w:rPr>
          <w:sz w:val="22"/>
          <w:vertAlign w:val="subscript"/>
        </w:rPr>
        <w:t>TV  SO-01</w:t>
      </w:r>
      <w:r>
        <w:rPr>
          <w:sz w:val="22"/>
        </w:rPr>
        <w:t xml:space="preserve">  =      65,00 kW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------------------------------</w:t>
      </w:r>
    </w:p>
    <w:p>
      <w:pPr>
        <w:pStyle w:val="Normal"/>
        <w:rPr/>
      </w:pPr>
      <w:r>
        <w:rPr>
          <w:sz w:val="22"/>
        </w:rPr>
        <w:t>Celkem potřeba tepla pro centrální kotelnu                 Q</w:t>
      </w:r>
      <w:r>
        <w:rPr>
          <w:sz w:val="22"/>
          <w:vertAlign w:val="subscript"/>
        </w:rPr>
        <w:t>c SO-01</w:t>
      </w:r>
      <w:r>
        <w:rPr>
          <w:sz w:val="22"/>
        </w:rPr>
        <w:t xml:space="preserve">   =    312,82 kW</w:t>
      </w:r>
    </w:p>
    <w:p>
      <w:pPr>
        <w:pStyle w:val="Normal"/>
        <w:ind w:right="-426" w:hanging="0"/>
        <w:rPr/>
      </w:pPr>
      <w:r>
        <w:rPr>
          <w:sz w:val="22"/>
        </w:rPr>
        <w:t>Přípojný výkon zdroje tepla   Q</w:t>
      </w:r>
      <w:r>
        <w:rPr>
          <w:sz w:val="22"/>
          <w:vertAlign w:val="subscript"/>
        </w:rPr>
        <w:t>celk</w:t>
      </w:r>
      <w:r>
        <w:rPr>
          <w:sz w:val="22"/>
        </w:rPr>
        <w:t xml:space="preserve"> = 0,7 Q</w:t>
      </w:r>
      <w:r>
        <w:rPr>
          <w:sz w:val="22"/>
          <w:vertAlign w:val="subscript"/>
        </w:rPr>
        <w:t>ÚT</w:t>
      </w:r>
      <w:r>
        <w:rPr>
          <w:sz w:val="22"/>
        </w:rPr>
        <w:t xml:space="preserve"> + 0,7Q</w:t>
      </w:r>
      <w:r>
        <w:rPr>
          <w:sz w:val="22"/>
          <w:vertAlign w:val="subscript"/>
        </w:rPr>
        <w:t xml:space="preserve">VZD </w:t>
      </w:r>
      <w:r>
        <w:rPr>
          <w:sz w:val="22"/>
        </w:rPr>
        <w:t>+ Q</w:t>
      </w:r>
      <w:r>
        <w:rPr>
          <w:sz w:val="22"/>
          <w:vertAlign w:val="subscript"/>
        </w:rPr>
        <w:t>TV</w:t>
      </w:r>
      <w:r>
        <w:rPr>
          <w:sz w:val="22"/>
        </w:rPr>
        <w:t xml:space="preserve"> =  0,7.247,82 + 0 + 65 =  238,5 kW </w:t>
      </w:r>
    </w:p>
    <w:p>
      <w:pPr>
        <w:pStyle w:val="TextBody"/>
        <w:rPr>
          <w:sz w:val="22"/>
        </w:rPr>
      </w:pPr>
      <w:r>
        <w:rPr>
          <w:sz w:val="22"/>
        </w:rPr>
        <w:t>(dle ČSN 060310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oční teoretická potřeba tepla  celkem SO-01        569 575 kWh/rok</w:t>
        <w:tab/>
        <w:tab/>
        <w:tab/>
        <w:tab/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left"/>
        <w:rPr>
          <w:sz w:val="22"/>
        </w:rPr>
      </w:pPr>
      <w:r>
        <w:rPr>
          <w:sz w:val="22"/>
          <w:u w:val="single"/>
        </w:rPr>
        <w:t>Elektrická energi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left"/>
        <w:rPr/>
      </w:pPr>
      <w:r>
        <w:rPr>
          <w:sz w:val="22"/>
        </w:rPr>
        <w:t xml:space="preserve">Hodinová potřeba el.energie    centrální kotelny(SO-01)  </w:t>
        <w:tab/>
        <w:t xml:space="preserve">            3 kW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left"/>
        <w:rPr/>
      </w:pPr>
      <w:r>
        <w:rPr>
          <w:sz w:val="22"/>
        </w:rPr>
        <w:t xml:space="preserve">Roční teoretická potřeba el.energie centrální kotelny(SO-01)   10.000  kWhod/rok 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jc w:val="left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Zemní plyn </w:t>
      </w:r>
    </w:p>
    <w:p>
      <w:pPr>
        <w:pStyle w:val="Normal"/>
        <w:rPr>
          <w:sz w:val="22"/>
          <w:highlight w:val="green"/>
        </w:rPr>
      </w:pPr>
      <w:r>
        <w:rPr>
          <w:sz w:val="22"/>
        </w:rPr>
        <w:t>Hodinová potřeba zemního plynu    (33.5 MJ/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)       </w:t>
        <w:tab/>
        <w:tab/>
        <w:tab/>
        <w:tab/>
        <w:t xml:space="preserve">       30,3 m</w:t>
      </w:r>
      <w:r>
        <w:rPr>
          <w:sz w:val="22"/>
          <w:vertAlign w:val="superscript"/>
        </w:rPr>
        <w:t>3</w:t>
      </w:r>
      <w:r>
        <w:rPr>
          <w:sz w:val="22"/>
        </w:rPr>
        <w:t>/hod.</w:t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>Roční teoretická potřeba zemního plynu (33.5 MJ/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) </w:t>
      </w:r>
      <w:r>
        <w:rPr>
          <w:sz w:val="20"/>
          <w:u w:val="single"/>
        </w:rPr>
        <w:t>/při průměrné účinnosti 0,98/</w:t>
      </w:r>
      <w:r>
        <w:rPr>
          <w:sz w:val="22"/>
        </w:rPr>
        <w:t xml:space="preserve">   62 457 m</w:t>
      </w:r>
      <w:r>
        <w:rPr>
          <w:sz w:val="22"/>
          <w:vertAlign w:val="superscript"/>
        </w:rPr>
        <w:t>3</w:t>
      </w:r>
      <w:r>
        <w:rPr>
          <w:sz w:val="22"/>
        </w:rPr>
        <w:t>/rok</w:t>
      </w:r>
    </w:p>
    <w:p>
      <w:pPr>
        <w:pStyle w:val="Normal"/>
        <w:ind w:right="-648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648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.2 SO-02 Podružná kotelna</w:t>
      </w:r>
    </w:p>
    <w:p>
      <w:pPr>
        <w:pStyle w:val="TextBody"/>
        <w:jc w:val="left"/>
        <w:rPr>
          <w:sz w:val="22"/>
          <w:u w:val="single"/>
        </w:rPr>
      </w:pPr>
      <w:r>
        <w:rPr>
          <w:sz w:val="22"/>
          <w:u w:val="single"/>
        </w:rPr>
        <w:t>Teplo</w:t>
      </w:r>
    </w:p>
    <w:p>
      <w:pPr>
        <w:pStyle w:val="TextBody"/>
        <w:jc w:val="left"/>
        <w:rPr/>
      </w:pPr>
      <w:r>
        <w:rPr>
          <w:sz w:val="22"/>
        </w:rPr>
        <w:t>Potřeba tepla pro vytápění</w:t>
        <w:tab/>
        <w:tab/>
        <w:t xml:space="preserve">                    Q</w:t>
      </w:r>
      <w:r>
        <w:rPr>
          <w:sz w:val="22"/>
          <w:vertAlign w:val="subscript"/>
        </w:rPr>
        <w:t>ÚT SO-02</w:t>
      </w:r>
      <w:r>
        <w:rPr>
          <w:sz w:val="22"/>
        </w:rPr>
        <w:t xml:space="preserve">   =    76,70 kW</w:t>
      </w:r>
    </w:p>
    <w:p>
      <w:pPr>
        <w:pStyle w:val="Normal"/>
        <w:rPr/>
      </w:pPr>
      <w:r>
        <w:rPr>
          <w:sz w:val="22"/>
        </w:rPr>
        <w:t xml:space="preserve">Potřeba tepla pro vzduchotechniku </w:t>
        <w:tab/>
        <w:t xml:space="preserve">                    Q</w:t>
      </w:r>
      <w:r>
        <w:rPr>
          <w:sz w:val="22"/>
          <w:vertAlign w:val="subscript"/>
        </w:rPr>
        <w:t>VZD SO-02</w:t>
      </w:r>
      <w:r>
        <w:rPr>
          <w:sz w:val="22"/>
        </w:rPr>
        <w:t xml:space="preserve">  =    19,50  kW </w:t>
      </w:r>
    </w:p>
    <w:p>
      <w:pPr>
        <w:pStyle w:val="Normal"/>
        <w:rPr/>
      </w:pPr>
      <w:r>
        <w:rPr>
          <w:sz w:val="22"/>
        </w:rPr>
        <w:t>Potřeba tepla pro ohřev TV</w:t>
        <w:tab/>
        <w:tab/>
        <w:tab/>
        <w:t xml:space="preserve">       Q</w:t>
      </w:r>
      <w:r>
        <w:rPr>
          <w:sz w:val="22"/>
          <w:vertAlign w:val="subscript"/>
        </w:rPr>
        <w:t>TV  SO-02</w:t>
      </w:r>
      <w:r>
        <w:rPr>
          <w:sz w:val="22"/>
        </w:rPr>
        <w:t xml:space="preserve">  =     96,00 kW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------------------------------</w:t>
      </w:r>
    </w:p>
    <w:p>
      <w:pPr>
        <w:pStyle w:val="Normal"/>
        <w:rPr/>
      </w:pPr>
      <w:r>
        <w:rPr>
          <w:sz w:val="22"/>
        </w:rPr>
        <w:t>Celkem potřeba tepla pro podružnou kotelnu              Q</w:t>
      </w:r>
      <w:r>
        <w:rPr>
          <w:sz w:val="22"/>
          <w:vertAlign w:val="subscript"/>
        </w:rPr>
        <w:t>c SO-02</w:t>
      </w:r>
      <w:r>
        <w:rPr>
          <w:sz w:val="22"/>
        </w:rPr>
        <w:t xml:space="preserve">   =    192,20 kW</w:t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ind w:right="-426" w:hanging="0"/>
        <w:rPr/>
      </w:pPr>
      <w:r>
        <w:rPr>
          <w:sz w:val="22"/>
        </w:rPr>
        <w:t>Přípojný výkon zdroje tepla   Q</w:t>
      </w:r>
      <w:r>
        <w:rPr>
          <w:sz w:val="22"/>
          <w:vertAlign w:val="subscript"/>
        </w:rPr>
        <w:t>celk</w:t>
      </w:r>
      <w:r>
        <w:rPr>
          <w:sz w:val="22"/>
        </w:rPr>
        <w:t xml:space="preserve"> = 0,7 Q</w:t>
      </w:r>
      <w:r>
        <w:rPr>
          <w:sz w:val="22"/>
          <w:vertAlign w:val="subscript"/>
        </w:rPr>
        <w:t>ÚT</w:t>
      </w:r>
      <w:r>
        <w:rPr>
          <w:sz w:val="22"/>
        </w:rPr>
        <w:t xml:space="preserve"> + 0,9Q</w:t>
      </w:r>
      <w:r>
        <w:rPr>
          <w:sz w:val="22"/>
          <w:vertAlign w:val="subscript"/>
        </w:rPr>
        <w:t xml:space="preserve">VZD </w:t>
      </w:r>
      <w:r>
        <w:rPr>
          <w:sz w:val="22"/>
        </w:rPr>
        <w:t>+ Q</w:t>
      </w:r>
      <w:r>
        <w:rPr>
          <w:sz w:val="22"/>
          <w:vertAlign w:val="subscript"/>
        </w:rPr>
        <w:t>TV</w:t>
      </w:r>
      <w:r>
        <w:rPr>
          <w:sz w:val="22"/>
        </w:rPr>
        <w:t xml:space="preserve"> =  0,7.76,7 + 0,7.19,5 + 96 =  163,3 kW</w:t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dle ČSN 060310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Roční teoretická potřeba tepla  celkem SO-02        229 923 kWh/rok 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Elektrická energi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left"/>
        <w:rPr/>
      </w:pPr>
      <w:r>
        <w:rPr>
          <w:sz w:val="22"/>
        </w:rPr>
        <w:t xml:space="preserve">Hodinová potřeba el.energie    podružné kotelny(SO-02)  </w:t>
        <w:tab/>
        <w:t xml:space="preserve">           2 kW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left"/>
        <w:rPr>
          <w:sz w:val="22"/>
        </w:rPr>
      </w:pPr>
      <w:r>
        <w:rPr>
          <w:sz w:val="22"/>
        </w:rPr>
        <w:t>Roční teoretická potřeba el.energie podružné kotelny(SO-02)         6.000 kWh /rok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jc w:val="left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Zemní plyn </w:t>
      </w:r>
    </w:p>
    <w:p>
      <w:pPr>
        <w:pStyle w:val="Normal"/>
        <w:rPr>
          <w:sz w:val="22"/>
          <w:highlight w:val="green"/>
        </w:rPr>
      </w:pPr>
      <w:r>
        <w:rPr>
          <w:sz w:val="22"/>
        </w:rPr>
        <w:t>Hodinová potřeba zemního plynu    (33.5 MJ/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)       </w:t>
        <w:tab/>
        <w:tab/>
        <w:tab/>
        <w:tab/>
        <w:t xml:space="preserve">       16,2 m</w:t>
      </w:r>
      <w:r>
        <w:rPr>
          <w:sz w:val="22"/>
          <w:vertAlign w:val="superscript"/>
        </w:rPr>
        <w:t>3</w:t>
      </w:r>
      <w:r>
        <w:rPr>
          <w:sz w:val="22"/>
        </w:rPr>
        <w:t>/hod.</w:t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>Roční teoretická potřeba zemního plynu (33.5 MJ/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) </w:t>
      </w:r>
      <w:r>
        <w:rPr>
          <w:sz w:val="20"/>
          <w:u w:val="single"/>
        </w:rPr>
        <w:t>/při průměrné účinnosti 0,96/</w:t>
      </w:r>
      <w:r>
        <w:rPr>
          <w:sz w:val="22"/>
        </w:rPr>
        <w:t xml:space="preserve">   25 740 m</w:t>
      </w:r>
      <w:r>
        <w:rPr>
          <w:sz w:val="22"/>
          <w:vertAlign w:val="superscript"/>
        </w:rPr>
        <w:t>3</w:t>
      </w:r>
      <w:r>
        <w:rPr>
          <w:sz w:val="22"/>
        </w:rPr>
        <w:t>/rok</w:t>
      </w:r>
    </w:p>
    <w:p>
      <w:pPr>
        <w:pStyle w:val="TextBody"/>
        <w:jc w:val="left"/>
        <w:rPr>
          <w:sz w:val="22"/>
        </w:rPr>
      </w:pPr>
      <w:r>
        <w:rPr/>
        <w:t xml:space="preserve">  </w:t>
      </w:r>
      <w:r>
        <w:rPr>
          <w:color w:val="FF0000"/>
          <w:u w:val="single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 xml:space="preserve">B.2.10  Hygienické požadavky na stavbu, požadavky na pracovní a komunální prostředí 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>Jedná se o prostory kotelen, které nejsou trvalým pracovním místem, tj. nepředpokládá se trvalá obsluha, pouze občasná obsluha, která spočívá v kontrole zařízení případně úpravě regulačních parametrů zařízení.</w:t>
      </w:r>
    </w:p>
    <w:p>
      <w:pPr>
        <w:pStyle w:val="Normal"/>
        <w:ind w:right="-468" w:hanging="0"/>
        <w:rPr>
          <w:b/>
          <w:b/>
          <w:sz w:val="22"/>
        </w:rPr>
      </w:pPr>
      <w:r>
        <w:rPr>
          <w:b/>
          <w:sz w:val="22"/>
          <w:u w:val="single"/>
        </w:rPr>
        <w:t xml:space="preserve">B.2.11 Ochrana stavby před negativními účinky vnějšího prostředí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) ochrana před pronikáním radonu z podlaží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Netýká se – stávající prostory kotelen v 1.NP objektu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b) ochrana před bludnými proudy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Navržené úpravy tuto problematiku neřeší a s ohledem na polohu stavby ani řešit nemusí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c) ochrana před technickou seizmicitou</w:t>
      </w:r>
    </w:p>
    <w:p>
      <w:pPr>
        <w:pStyle w:val="Styl5"/>
        <w:rPr/>
      </w:pPr>
      <w:r>
        <w:rPr/>
        <w:t>Netýká se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d) ochrana před hlukem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Není řešeno jedná se o technické prostory objektů – kotelny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e) protipovodňová opatření</w:t>
      </w:r>
    </w:p>
    <w:p>
      <w:pPr>
        <w:pStyle w:val="Normal"/>
        <w:autoSpaceDE w:val="false"/>
        <w:rPr/>
      </w:pPr>
      <w:r>
        <w:rPr>
          <w:sz w:val="22"/>
        </w:rPr>
        <w:t xml:space="preserve">Netýká se, s </w:t>
      </w:r>
      <w:r>
        <w:rPr>
          <w:color w:val="000000"/>
          <w:sz w:val="22"/>
        </w:rPr>
        <w:t>ohledem na polohu stavby ani řešit nemusí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u w:val="single"/>
        </w:rPr>
        <w:t>B.3 PŘIPOJENÍ NA TECHNICKOU INFRASTRUKTURU</w:t>
      </w:r>
    </w:p>
    <w:p>
      <w:pPr>
        <w:pStyle w:val="Normal"/>
        <w:jc w:val="left"/>
        <w:rPr/>
      </w:pPr>
      <w:r>
        <w:rPr>
          <w:sz w:val="22"/>
        </w:rPr>
        <w:t xml:space="preserve">Areál gymnázia je v současné době plně napojen na stávající veřejnou dopravní infrastrukturu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a technickou infrastrukturu (NN vedení, vodovodní řad, kanalizace, STL plynovod, komunikační vedení).   </w:t>
      </w:r>
    </w:p>
    <w:p>
      <w:pPr>
        <w:pStyle w:val="Normal"/>
        <w:jc w:val="left"/>
        <w:rPr>
          <w:sz w:val="22"/>
        </w:rPr>
      </w:pPr>
      <w:r>
        <w:rPr/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u w:val="single"/>
        </w:rPr>
        <w:t>B.4 DOPRAVNÍ ŘEŠENÍ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Netýká se, v rámci stavby nebude měněno-stávající.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u w:val="single"/>
        </w:rPr>
        <w:t xml:space="preserve">B.5 ŘEŠENÍ VEGETACE A SOUVISEJÍCÍCH TERÉNNÍCH ÚPRAV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Netýká se, v rámci stavby nebude měněno-stávající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u w:val="single"/>
        </w:rPr>
        <w:t>B.6 POPIS VLIVU STAVBY NA ŽIVOTNÍ PROSTŘEDÍ A JEHO OCHRANA</w:t>
      </w:r>
    </w:p>
    <w:p>
      <w:pPr>
        <w:pStyle w:val="Zkladntext3"/>
        <w:rPr>
          <w:sz w:val="22"/>
        </w:rPr>
      </w:pPr>
      <w:r>
        <w:rPr>
          <w:sz w:val="22"/>
        </w:rPr>
        <w:t xml:space="preserve">Navrženou stavbou a činností při výstavbě nedojde k poškození  životního prostředí ani nebudou vytvořeny negativní vlivy zdravotní, sociální a ekologické na obyvatelstvo. Dotčené území nemá zvláštní ochranný režim z hlediska přírodních hodnot. </w:t>
      </w:r>
    </w:p>
    <w:p>
      <w:pPr>
        <w:pStyle w:val="Normal"/>
        <w:jc w:val="lef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) vliv stavby na životní prostředí</w:t>
      </w:r>
    </w:p>
    <w:p>
      <w:pPr>
        <w:pStyle w:val="Normal"/>
        <w:jc w:val="left"/>
        <w:rPr>
          <w:color w:val="000000"/>
          <w:sz w:val="22"/>
        </w:rPr>
      </w:pPr>
      <w:r>
        <w:rPr>
          <w:b/>
          <w:color w:val="000000"/>
          <w:sz w:val="22"/>
        </w:rPr>
        <w:t>Všeobecné údaj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Vliv stavby na životní prostředí je posuzován dle zák.č. 100/2001 Sb., o posuzování vlivů na životní prostředí a o změně některých souvisejících zákonů ve znění platných zákonů. Stavba vytváří únosné zatížení území. Navrženou stavbou a činností nedojde k poškození  životního prostředí ani nebudou vytvořeny negativní vlivy zdravotní, sociální a ekologické na obyvatelstvo. Dotčené území nemá zvláštní ochranný režim z hlediska přírodních hodnot. </w:t>
      </w:r>
    </w:p>
    <w:p>
      <w:pPr>
        <w:pStyle w:val="Normal"/>
        <w:rPr>
          <w:sz w:val="22"/>
        </w:rPr>
      </w:pPr>
      <w:r>
        <w:rPr>
          <w:b/>
          <w:sz w:val="22"/>
        </w:rPr>
        <w:t>Ovzduší</w:t>
      </w:r>
    </w:p>
    <w:p>
      <w:pPr>
        <w:pStyle w:val="Normal"/>
        <w:rPr>
          <w:sz w:val="22"/>
        </w:rPr>
      </w:pPr>
      <w:r>
        <w:rPr>
          <w:sz w:val="22"/>
        </w:rPr>
        <w:t xml:space="preserve">Vliv provozu na ovzduší a jeho ochrana se posuzuje dle č.201/2012 Sb. </w:t>
      </w:r>
    </w:p>
    <w:p>
      <w:pPr>
        <w:pStyle w:val="Normal"/>
        <w:rPr>
          <w:sz w:val="22"/>
        </w:rPr>
      </w:pPr>
      <w:r>
        <w:rPr>
          <w:sz w:val="22"/>
        </w:rPr>
        <w:t xml:space="preserve">Kotelny budou svým výkonem kategorizovány jako zdroje znečištění nevýjmenované v příloze zákona </w:t>
      </w:r>
    </w:p>
    <w:p>
      <w:pPr>
        <w:pStyle w:val="Normal"/>
        <w:rPr/>
      </w:pPr>
      <w:r>
        <w:rPr>
          <w:sz w:val="22"/>
        </w:rPr>
        <w:t>č. 201/2012 Sb. /</w:t>
      </w:r>
      <w:r>
        <w:rPr>
          <w:sz w:val="22"/>
          <w:u w:val="single"/>
        </w:rPr>
        <w:t>instalovaný příkon kotelny je menší jak 300 kW/</w:t>
      </w:r>
    </w:p>
    <w:p>
      <w:pPr>
        <w:pStyle w:val="TextBody"/>
        <w:jc w:val="left"/>
        <w:rPr>
          <w:b/>
          <w:b/>
          <w:sz w:val="22"/>
        </w:rPr>
      </w:pPr>
      <w:r>
        <w:rPr>
          <w:sz w:val="22"/>
        </w:rPr>
        <w:t>Navržené plynové kotle jsou z hlediska zatřídění v 5 třídě NOx – emise NOx jsou menší než 50 mg/kWh.</w:t>
      </w:r>
    </w:p>
    <w:p>
      <w:pPr>
        <w:pStyle w:val="TextBody"/>
        <w:jc w:val="left"/>
        <w:rPr>
          <w:b/>
          <w:b/>
          <w:sz w:val="22"/>
        </w:rPr>
      </w:pPr>
      <w:r>
        <w:rPr>
          <w:sz w:val="22"/>
        </w:rPr>
        <w:t>emise CO jsou menší než 30 mg/kWh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Celkový instalovaný výkon rekonstruovaných zdrojů tepla bude snížen oproti stávajícímu stavu.  </w:t>
      </w:r>
    </w:p>
    <w:p>
      <w:pPr>
        <w:pStyle w:val="Normal"/>
        <w:ind w:right="-648" w:hanging="0"/>
        <w:jc w:val="left"/>
        <w:rPr>
          <w:sz w:val="22"/>
        </w:rPr>
      </w:pPr>
      <w:r>
        <w:rPr>
          <w:sz w:val="22"/>
        </w:rPr>
        <w:t xml:space="preserve">Z důvodu osazení kotlů v 5.třídě NOx a zvýšení účinnosti spalování (kondenzační kotle) a snížením instalovaného výkonu kotelen dojde ke snížení celkového množství znečišťujících látek produkovaných kotelnami do ovzduší.(oproti stávajícímu stavu) </w:t>
      </w:r>
    </w:p>
    <w:p>
      <w:pPr>
        <w:pStyle w:val="Heading7"/>
        <w:rPr>
          <w:sz w:val="22"/>
        </w:rPr>
      </w:pPr>
      <w:r>
        <w:rPr>
          <w:sz w:val="22"/>
        </w:rPr>
      </w:r>
    </w:p>
    <w:p>
      <w:pPr>
        <w:pStyle w:val="Heading7"/>
        <w:jc w:val="left"/>
        <w:rPr/>
      </w:pPr>
      <w:r>
        <w:rPr/>
        <w:t>Ochrana zdraví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Nosným podkladem  pro posuzování je zákon č. 258/2000 Sb., o ochraně veřejného zdraví ve znění pozdějších předpisů.</w:t>
      </w:r>
    </w:p>
    <w:p>
      <w:pPr>
        <w:pStyle w:val="BodyText2"/>
        <w:spacing w:before="0" w:after="0"/>
        <w:ind w:left="0" w:hanging="0"/>
        <w:rPr>
          <w:sz w:val="22"/>
        </w:rPr>
      </w:pPr>
      <w:r>
        <w:rPr>
          <w:sz w:val="22"/>
        </w:rPr>
        <w:t>Navržená stavba nepřichází do styku s chemickými karcinogeny. Zacházení s jedy, žíravinami a omamnými látkami není na stavbě provozováno, elektromagnetické záření se nevyskytuje.</w:t>
      </w:r>
    </w:p>
    <w:p>
      <w:pPr>
        <w:pStyle w:val="BodyText2"/>
        <w:spacing w:before="0" w:after="0"/>
        <w:ind w:left="0" w:hanging="0"/>
        <w:rPr>
          <w:sz w:val="22"/>
        </w:rPr>
      </w:pPr>
      <w:r>
        <w:rPr>
          <w:sz w:val="22"/>
        </w:rPr>
        <w:t>V rámci provozu se nevyžaduje zvýšená ochrana pracovníků.</w:t>
      </w:r>
    </w:p>
    <w:p>
      <w:pPr>
        <w:pStyle w:val="Normal"/>
        <w:ind w:right="-157" w:hanging="0"/>
        <w:jc w:val="left"/>
        <w:rPr>
          <w:b/>
          <w:b/>
          <w:sz w:val="22"/>
        </w:rPr>
      </w:pPr>
      <w:r>
        <w:rPr>
          <w:sz w:val="22"/>
        </w:rPr>
        <w:t>Nebudou používány stavební materiály s hmotnostní aktivitou větší než 120 Bq/kg.(omezení vlivu radonu)</w:t>
      </w:r>
    </w:p>
    <w:p>
      <w:pPr>
        <w:pStyle w:val="Normal"/>
        <w:ind w:right="-337" w:hanging="0"/>
        <w:jc w:val="left"/>
        <w:rPr>
          <w:i/>
          <w:i/>
          <w:sz w:val="22"/>
        </w:rPr>
      </w:pPr>
      <w:r>
        <w:rPr>
          <w:i/>
          <w:sz w:val="22"/>
        </w:rPr>
        <w:t xml:space="preserve"> 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Odpadové hospodářství</w:t>
      </w:r>
    </w:p>
    <w:p>
      <w:pPr>
        <w:pStyle w:val="Normal"/>
        <w:jc w:val="left"/>
        <w:rPr>
          <w:b/>
          <w:b/>
          <w:sz w:val="22"/>
        </w:rPr>
      </w:pPr>
      <w:r>
        <w:rPr>
          <w:sz w:val="22"/>
        </w:rPr>
        <w:t>Pro posuzování je zákon č. 185/2001 Sb., o odpadech ve znění pozdějších předpisů.</w:t>
      </w:r>
    </w:p>
    <w:p>
      <w:pPr>
        <w:pStyle w:val="Normal"/>
        <w:spacing w:lineRule="atLeast" w:line="240"/>
        <w:jc w:val="left"/>
        <w:rPr>
          <w:sz w:val="22"/>
        </w:rPr>
      </w:pPr>
      <w:r>
        <w:rPr>
          <w:sz w:val="22"/>
        </w:rPr>
        <w:t>Odpady vzniklé při výstavbě-stavební a demoliční odpady: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Beton (170101), cihla (170102) směsi a frakce betonu, cihel, keramických výrobků (170117), železo a ocel(170405), směsné stavební a demoliční odpady (170904).</w:t>
      </w:r>
    </w:p>
    <w:p>
      <w:pPr>
        <w:pStyle w:val="Normal"/>
        <w:rPr>
          <w:sz w:val="22"/>
        </w:rPr>
      </w:pPr>
      <w:r>
        <w:rPr>
          <w:sz w:val="22"/>
        </w:rPr>
        <w:t>Odpady budou odvezeny k likvidaci či recyklaci do sběrných dvorů.</w:t>
      </w:r>
    </w:p>
    <w:p>
      <w:pPr>
        <w:pStyle w:val="Normal"/>
        <w:rPr>
          <w:sz w:val="22"/>
        </w:rPr>
      </w:pPr>
      <w:r>
        <w:rPr>
          <w:sz w:val="22"/>
        </w:rPr>
        <w:t>Odpady provozní při výstavbě vznikají v minimálním množství.</w:t>
      </w:r>
    </w:p>
    <w:p>
      <w:pPr>
        <w:pStyle w:val="Normal"/>
        <w:rPr>
          <w:sz w:val="22"/>
        </w:rPr>
      </w:pPr>
      <w:r>
        <w:rPr>
          <w:sz w:val="22"/>
        </w:rPr>
        <w:t>Jedná se o odpady komunálního charakteru (kategorie 200301), tříděný nekontaminovaný odpad určený k recyklaci-papír (150101), plast (150102), sklo(150107). Odpady budou ukládány do kontejnerů v blízkosti objektu a pravidelně odváženy firmou pověřenou k této činnosti.</w:t>
      </w:r>
    </w:p>
    <w:p>
      <w:pPr>
        <w:pStyle w:val="Normal"/>
        <w:rPr>
          <w:sz w:val="22"/>
        </w:rPr>
      </w:pPr>
      <w:r>
        <w:rPr>
          <w:sz w:val="22"/>
        </w:rPr>
        <w:t>Veškerý odpad bude vhodně likvidován v rámci programu odpadového hospodářství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Vodní hospodářství     </w:t>
      </w:r>
    </w:p>
    <w:p>
      <w:pPr>
        <w:pStyle w:val="Normal"/>
        <w:rPr>
          <w:sz w:val="22"/>
        </w:rPr>
      </w:pPr>
      <w:r>
        <w:rPr>
          <w:sz w:val="22"/>
        </w:rPr>
        <w:t>Stávající – beze změ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lukové ovlivnění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Ovlivnění  životního   prostředí   je posuzováno  dle NV č.272/2011 Sb. O ochraně zdraví před nepříznivými účinky hluku a vibrací. Nejvyšší přípustné hodnoty hluku jsou určovány podle polohy 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a povahy stavby. V kotelnách nebude trvalé pracovní místo. Nová technologie kotelny má nižší hlučnost 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>než stávající technologie, snížení počtu kotlových jednotek dojde ke snížení celkové hlukové zátěže kotelen .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Provozem kotelen v 1.NP objektů nedojde v chráněných vnitřních prostorech uvnitř objektu 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 xml:space="preserve">(konkrétně v 1.NP nad kotelnou) k překročení hygienických limitů hluku dle nařízení vlády  </w:t>
      </w:r>
    </w:p>
    <w:p>
      <w:pPr>
        <w:pStyle w:val="Normal"/>
        <w:ind w:right="-468" w:hanging="0"/>
        <w:jc w:val="left"/>
        <w:rPr>
          <w:sz w:val="22"/>
        </w:rPr>
      </w:pPr>
      <w:r>
        <w:rPr>
          <w:sz w:val="22"/>
        </w:rPr>
        <w:t>NV č.272/2011 Sb. O ochraně zdraví před nepříznivými účinky hluku a vibrací  tj. bude splněn požadavek na maximální povolenou hladinu hluku šířící se ze zdrojů uvnitř objektu.</w:t>
      </w:r>
    </w:p>
    <w:p>
      <w:pPr>
        <w:pStyle w:val="Normal"/>
        <w:ind w:right="-468" w:hanging="0"/>
        <w:jc w:val="left"/>
        <w:rPr/>
      </w:pPr>
      <w:r>
        <w:rPr>
          <w:sz w:val="22"/>
        </w:rPr>
        <w:t xml:space="preserve">Nejvyšší přípustná ekvivalentní hladina akustického tlaku A ve venkovním prostoru L </w:t>
      </w:r>
      <w:r>
        <w:rPr>
          <w:sz w:val="22"/>
          <w:vertAlign w:val="subscript"/>
        </w:rPr>
        <w:t>Aeq,T</w:t>
      </w:r>
      <w:r>
        <w:rPr>
          <w:sz w:val="22"/>
        </w:rPr>
        <w:t xml:space="preserve">  vůči okolní zástavbě je stanovena podle §12 odst. (2) předpisu 272/2011 Sb. na 50 dB s korekcí pro dobu a místo a nebude překročena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b)</w:t>
      </w:r>
      <w:r>
        <w:rPr>
          <w:sz w:val="22"/>
        </w:rPr>
        <w:t xml:space="preserve"> </w:t>
      </w:r>
      <w:r>
        <w:rPr>
          <w:b/>
          <w:color w:val="000000"/>
          <w:sz w:val="22"/>
        </w:rPr>
        <w:t>vliv stavby na přírodu a krajinu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Netýká s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b/>
          <w:sz w:val="22"/>
        </w:rPr>
        <w:t>c)</w:t>
      </w:r>
      <w:r>
        <w:rPr>
          <w:sz w:val="22"/>
        </w:rPr>
        <w:t xml:space="preserve"> </w:t>
      </w:r>
      <w:r>
        <w:rPr>
          <w:b/>
          <w:color w:val="000000"/>
          <w:sz w:val="22"/>
        </w:rPr>
        <w:t>vliv stavby na soustavu chráněných území Natura 2000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Netýká se. Stavba není v žádném chráněném území.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) návrh zohlednění podmínek za závěru zjišťovacího řízení nebo stanoviska EIA</w:t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Netýká s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e) navrhovaná ochranná a bezpečnostní pásma, rozsah omezení a podmínky ochrany podle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jiných právních předpisů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Stavba není v žádném ochranném ani bezpečnostním pásmu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u w:val="single"/>
        </w:rPr>
        <w:t xml:space="preserve">B.7 OCHRANA OBYVATELSTVA </w:t>
      </w:r>
    </w:p>
    <w:p>
      <w:pPr>
        <w:pStyle w:val="Normal"/>
        <w:rPr>
          <w:sz w:val="22"/>
        </w:rPr>
      </w:pPr>
      <w:r>
        <w:rPr>
          <w:sz w:val="22"/>
        </w:rPr>
        <w:t xml:space="preserve">Její vliv není třeba řešit, nepředpokládá se využití stavby k ochraně obyvatelstva z titulu civilní ochrany. Jedná se o stávající objekt. </w:t>
      </w:r>
    </w:p>
    <w:p>
      <w:pPr>
        <w:pStyle w:val="Normal"/>
        <w:rPr>
          <w:sz w:val="22"/>
        </w:rPr>
      </w:pPr>
      <w:r>
        <w:rPr>
          <w:color w:val="FF0000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u w:val="single"/>
        </w:rPr>
        <w:t xml:space="preserve">B.8  ZÁSADY ORGANIZACE VÝSTAVBY 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a) potřeby a spotřeby rozhodujících médií a hmot a jejich zajištění</w:t>
      </w:r>
    </w:p>
    <w:p>
      <w:pPr>
        <w:pStyle w:val="Zkladntext3"/>
        <w:rPr/>
      </w:pPr>
      <w:r>
        <w:rPr>
          <w:sz w:val="22"/>
        </w:rPr>
        <w:t>Pro napojení vody a el. energie jsou k dispozici stávající rozvody v objektu investora (bude upřesněno před zahájením stavby).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b) odvodnění staveniště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sz w:val="22"/>
        </w:rPr>
        <w:t>Odvodnění se netýká, staveniště je uvnitř objektu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c) napojení staveniště na stávající dopravní a technickou infrastrukturu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Jedná se o práce stavební a montážní uvnitř objektu investora. Ke střetu se sítěmi technické infrastruktury ve správě správců sítí nedochází. V objektu se nacházejí vnitřní sítě ve správě investora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d) vliv provádění stavby na okolní pozemky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sz w:val="22"/>
        </w:rPr>
        <w:t>Jedná se o práce stavební a montážní uvnitř objektu a střeše objektů C, SPO okolo komínů. Práce budou probíhat na objektech investora. Stavbou nedochází ke vlivu na okolní pozemky.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e) ochrana okolí staveniště a požadavky na související asanace, demolice, kácení dřevin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Vzhledem k situování staveniště je nutné stavební činnost dotýkající se ostatních prostor investora provádět se zvýšeným důrazem na bezpečnost a ochranu zdraví osob a ochranu životního prostředí.</w:t>
      </w:r>
    </w:p>
    <w:p>
      <w:pPr>
        <w:pStyle w:val="Zkladntext2"/>
        <w:rPr>
          <w:color w:val="000000"/>
          <w:sz w:val="22"/>
        </w:rPr>
      </w:pPr>
      <w:r>
        <w:rPr>
          <w:color w:val="000000"/>
          <w:sz w:val="22"/>
        </w:rPr>
        <w:t>Staveniště musí být od ostatních ploch a prostor odděleno, jeho rozsah výrazně označen a omezen nepovolaným vstup na staveniště, včetně umístění patřičných výstražných tabulek oddělujících vlastní staveniště od ostatních ploch. Případné deponie stavebního materiálu budou umístěny pouze na staveništi</w:t>
      </w:r>
    </w:p>
    <w:p>
      <w:pPr>
        <w:pStyle w:val="Zkladntext2"/>
        <w:ind w:right="-337" w:hanging="0"/>
        <w:rPr>
          <w:color w:val="000000"/>
          <w:sz w:val="22"/>
        </w:rPr>
      </w:pPr>
      <w:r>
        <w:rPr>
          <w:color w:val="000000"/>
          <w:sz w:val="22"/>
        </w:rPr>
        <w:t>Nebo v prostorách určených investorem nebo uživatelem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Během stavebních prací musí být rozestavěné konstrukce zabezpečeny proti pádu předmětů a materiálů mimo prostor staveniště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f) maximální zábory pro staveniště (dočasné/trvalé) </w:t>
      </w:r>
    </w:p>
    <w:p>
      <w:pPr>
        <w:pStyle w:val="Zkladntext3"/>
        <w:rPr>
          <w:sz w:val="22"/>
        </w:rPr>
      </w:pPr>
      <w:r>
        <w:rPr>
          <w:sz w:val="22"/>
        </w:rPr>
        <w:t>Jedná se o dočasné zábory pro staveniště, které je umístěno v místě stávajících plynových kotelny v 1.NP objektu C a SPO a části související chodby  objektu C a SPO resp.jídelny, na střeše objektu C, SPO v místě komínu rekonstruovaných kotelen a v exteriéru v místech osazení skříní HUP a MaR plynu. Staveniště je limitováno provozem investora. Úpravy staveniště nejsou potřebné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Vzhledem k situování staveniště je nutné stavební činnost dotýkající se ostatních prostor investora provádět se zvýšeným důrazem na bezpečnost a ochranu zdraví osob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Zařízení staveniště bude tvořit jedna místnost v rámci 1.NP objektu vyčleněná investorem, uživatelem (administrativa a sklad) a chemické WC nebo bude po dohodě s investorem využito WC investora.  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g) maximální produkovaná množství a druhy odpadů a emisí při výstavbě, jejich likvidace</w:t>
      </w:r>
    </w:p>
    <w:p>
      <w:pPr>
        <w:pStyle w:val="Normal"/>
        <w:rPr>
          <w:sz w:val="22"/>
        </w:rPr>
      </w:pPr>
      <w:r>
        <w:rPr>
          <w:sz w:val="22"/>
        </w:rPr>
        <w:t>Jedná se o inertní odpad dle zákona o odpadech č.185/2001 Sb.: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>Odpady vzniklé při výstavbě-stavební a demoliční odpady:</w:t>
      </w:r>
    </w:p>
    <w:p>
      <w:pPr>
        <w:pStyle w:val="Normal"/>
        <w:rPr>
          <w:sz w:val="22"/>
        </w:rPr>
      </w:pPr>
      <w:r>
        <w:rPr>
          <w:sz w:val="22"/>
        </w:rPr>
        <w:t xml:space="preserve">Beton (170101), cihla (170102) směsi a frakce betonu, cihel, keramických výrobků (170117), železo </w:t>
      </w:r>
    </w:p>
    <w:p>
      <w:pPr>
        <w:pStyle w:val="Normal"/>
        <w:rPr>
          <w:sz w:val="22"/>
        </w:rPr>
      </w:pPr>
      <w:r>
        <w:rPr>
          <w:sz w:val="22"/>
        </w:rPr>
        <w:t xml:space="preserve">a ocel(170405), směsné stavební a demoliční odpady (170904). </w:t>
      </w:r>
    </w:p>
    <w:p>
      <w:pPr>
        <w:pStyle w:val="Normal"/>
        <w:rPr>
          <w:sz w:val="22"/>
        </w:rPr>
      </w:pPr>
      <w:r>
        <w:rPr>
          <w:sz w:val="22"/>
        </w:rPr>
        <w:t>Odpady budou odvezeny k likvidaci či recyklaci do sběrných dvorů.</w:t>
      </w:r>
    </w:p>
    <w:p>
      <w:pPr>
        <w:pStyle w:val="Normal"/>
        <w:rPr>
          <w:sz w:val="22"/>
        </w:rPr>
      </w:pPr>
      <w:r>
        <w:rPr>
          <w:sz w:val="22"/>
        </w:rPr>
        <w:t>Odpady provozní při výstavbě vznikají v minimálním množství.</w:t>
      </w:r>
    </w:p>
    <w:p>
      <w:pPr>
        <w:pStyle w:val="Normal"/>
        <w:rPr>
          <w:sz w:val="22"/>
        </w:rPr>
      </w:pPr>
      <w:r>
        <w:rPr>
          <w:sz w:val="22"/>
        </w:rPr>
        <w:t>Jedná se o odpady komunálního charakteru (kategorie 200301), tříděný nekontaminovaný odpad určený k recyklaci-papír (150101), plast (150102), sklo(150107). Odpady budou ukládány do kontejnerů v blízkosti objektu a pravidelně odváženy firmou pověřenou k této činnosti.</w:t>
      </w:r>
    </w:p>
    <w:p>
      <w:pPr>
        <w:pStyle w:val="Normal"/>
        <w:rPr>
          <w:sz w:val="22"/>
        </w:rPr>
      </w:pPr>
      <w:r>
        <w:rPr>
          <w:sz w:val="22"/>
        </w:rPr>
        <w:t>Veškerý odpad bude vhodně likvidován v rámci programu odpadového hospodářství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 xml:space="preserve"> 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h) bilance zemních prací, požadavky na přísun nebo deponie zemin</w:t>
      </w:r>
    </w:p>
    <w:p>
      <w:pPr>
        <w:pStyle w:val="Textbodu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Netýká se.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i) ochrana životního prostředí při výstavbě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Všeobecně</w:t>
      </w:r>
    </w:p>
    <w:p>
      <w:pPr>
        <w:pStyle w:val="Normal"/>
        <w:jc w:val="left"/>
        <w:rPr>
          <w:b/>
          <w:b/>
          <w:sz w:val="22"/>
        </w:rPr>
      </w:pPr>
      <w:r>
        <w:rPr>
          <w:sz w:val="22"/>
        </w:rPr>
        <w:t xml:space="preserve">Vliv stavby na životní prostředí je posuzován dle zák.č. 100/2001 Sb.. Stavba vytváří únosné zatížení území. Výstavbou nedojde k poškození  životního prostředí ani nebudou vytvořeny negativní vlivy na životní prostředí.  Dotčené území nemá zvláštní ochranný režim z hlediska přírodních hodnot.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Ovzduší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Při provádění stavebních prací nedochází k vliv na ovzduší a jeho ochrana dle zákona č.201/2012 Sb. o ochraně ovzduší. Území nepatří do oblasti se zvláštní ochranou. Nevyskytuje se úlet látek znečišťují ovzduší uvedených v seznamu těchto látek v příloze.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Heading7"/>
        <w:spacing w:lineRule="atLeast" w:line="240"/>
        <w:rPr/>
      </w:pPr>
      <w:r>
        <w:rPr/>
        <w:t>Odpady ze stavby</w:t>
      </w:r>
    </w:p>
    <w:p>
      <w:pPr>
        <w:pStyle w:val="Normal"/>
        <w:rPr>
          <w:sz w:val="22"/>
        </w:rPr>
      </w:pPr>
      <w:r>
        <w:rPr>
          <w:sz w:val="22"/>
        </w:rPr>
        <w:t>Budou odváženy a schválenou skládku dle možností a volby vybraného zhotovitele</w:t>
      </w:r>
    </w:p>
    <w:p>
      <w:pPr>
        <w:pStyle w:val="Normal"/>
        <w:rPr>
          <w:sz w:val="22"/>
        </w:rPr>
      </w:pPr>
      <w:r>
        <w:rPr>
          <w:sz w:val="22"/>
        </w:rPr>
        <w:t>Jedná se o inertní odpad dle zákona o odpadech č.185/2001 Sb.: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>Odpady vzniklé při výstavbě-stavební a demoliční odpady:</w:t>
      </w:r>
    </w:p>
    <w:p>
      <w:pPr>
        <w:pStyle w:val="Normal"/>
        <w:rPr>
          <w:sz w:val="22"/>
        </w:rPr>
      </w:pPr>
      <w:r>
        <w:rPr>
          <w:sz w:val="22"/>
        </w:rPr>
        <w:t xml:space="preserve">Beton (170101), cihla (170102) směsi a frakce betonu, cihel, keramických výrobků (170117), železo </w:t>
      </w:r>
    </w:p>
    <w:p>
      <w:pPr>
        <w:pStyle w:val="Normal"/>
        <w:rPr>
          <w:sz w:val="22"/>
        </w:rPr>
      </w:pPr>
      <w:r>
        <w:rPr>
          <w:sz w:val="22"/>
        </w:rPr>
        <w:t xml:space="preserve">a ocel(170405), směsné stavební a demoliční odpady (170904). </w:t>
      </w:r>
    </w:p>
    <w:p>
      <w:pPr>
        <w:pStyle w:val="Normal"/>
        <w:rPr>
          <w:sz w:val="22"/>
        </w:rPr>
      </w:pPr>
      <w:r>
        <w:rPr>
          <w:sz w:val="22"/>
        </w:rPr>
        <w:t>Odpady budou odvezeny k likvidaci či recyklaci do sběrných dvorů.</w:t>
      </w:r>
    </w:p>
    <w:p>
      <w:pPr>
        <w:pStyle w:val="Normal"/>
        <w:rPr>
          <w:sz w:val="22"/>
        </w:rPr>
      </w:pPr>
      <w:r>
        <w:rPr>
          <w:sz w:val="22"/>
        </w:rPr>
        <w:t>Odpady provozní při výstavbě vznikají v minimálním množství.</w:t>
      </w:r>
    </w:p>
    <w:p>
      <w:pPr>
        <w:pStyle w:val="Normal"/>
        <w:rPr>
          <w:sz w:val="22"/>
        </w:rPr>
      </w:pPr>
      <w:r>
        <w:rPr>
          <w:sz w:val="22"/>
        </w:rPr>
        <w:t>Jedná se o odpady komunálního charakteru (kategorie 200301), tříděný nekontaminovaný odpad určený k recyklaci-papír (150101), plast (150102), sklo(150107). Odpady budou ukládány do kontejnerů v blízkosti objektu a pravidelně odváženy firmou pověřenou k této činnosti.</w:t>
      </w:r>
    </w:p>
    <w:p>
      <w:pPr>
        <w:pStyle w:val="Normal"/>
        <w:rPr>
          <w:sz w:val="22"/>
        </w:rPr>
      </w:pPr>
      <w:r>
        <w:rPr>
          <w:sz w:val="22"/>
        </w:rPr>
        <w:t>Veškerý odpad bude vhodně likvidován v rámci programu odpadového hospodářství.</w:t>
      </w:r>
    </w:p>
    <w:p>
      <w:pPr>
        <w:pStyle w:val="Normal"/>
        <w:autoSpaceDE w:val="false"/>
        <w:rPr/>
      </w:pPr>
      <w:r>
        <w:rPr>
          <w:b/>
          <w:sz w:val="22"/>
        </w:rPr>
        <w:t xml:space="preserve"> </w:t>
      </w:r>
      <w:r>
        <w:rPr>
          <w:color w:val="000000"/>
          <w:sz w:val="22"/>
        </w:rPr>
        <w:t xml:space="preserve">Veškerý odpad vzniklý při stavbě </w:t>
      </w:r>
      <w:r>
        <w:rPr>
          <w:sz w:val="22"/>
        </w:rPr>
        <w:t xml:space="preserve">bude odvážen na schválenou skládku, případně recyklován, dle možností a volby vybraného zhotovitele. Nejbližší veřejně dostupná komerčně provozovaná skládka je ve vzdálenosti cca 5 km. </w:t>
      </w:r>
    </w:p>
    <w:p>
      <w:pPr>
        <w:pStyle w:val="Normal"/>
        <w:autoSpaceDE w:val="false"/>
        <w:rPr/>
      </w:pPr>
      <w:r>
        <w:rPr>
          <w:sz w:val="22"/>
        </w:rPr>
        <w:t xml:space="preserve">Bude vytříděn nebezpečný odpad a uložen ve vyhrazeném kontejneru. Dále bude separován jednotlivý odpad dle možnosti jeho dalšího využití s ohledem na vybavení vybraného zhotovitele. 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Ochrana zdraví</w:t>
      </w:r>
    </w:p>
    <w:p>
      <w:pPr>
        <w:pStyle w:val="Normal"/>
        <w:jc w:val="left"/>
        <w:rPr/>
      </w:pPr>
      <w:r>
        <w:rPr>
          <w:sz w:val="22"/>
        </w:rPr>
        <w:t>Pro posouzení je základem  zákon  O péči o zdraví lidu ve znění navazujících vyhlášek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Navržená stavba nepřichází do styku s chemickými karcinogeny v duchu vyhl. č.89/2001 Sb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Zacházení s jedy, žíravinami a omamnými látkami dle vyhlášky č.10/1999 Sb. není na stavbě provozováno. Styk s elektromagnetickým zářením dle vyhlášky č. 20/2001 Sb. se nevyskytuje.</w:t>
      </w:r>
    </w:p>
    <w:p>
      <w:pPr>
        <w:pStyle w:val="Normal"/>
        <w:ind w:right="-517" w:hanging="0"/>
        <w:jc w:val="left"/>
        <w:rPr>
          <w:sz w:val="22"/>
        </w:rPr>
      </w:pPr>
      <w:r>
        <w:rPr>
          <w:sz w:val="22"/>
        </w:rPr>
        <w:t>Požadavky na ochranu zdraví před ionizačním zářením dle vyhlášky č.18/1997 Sb. na základě povahy stavby nejsou uplatněny.Nebudou používány stavební materiály s hmotnostní aktivitou větší než 120 Bq/kg.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j) zásady bezpečnosti a ochrany zdraví při práci na staveništi, posouzení potřeby koordinátora BOZP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Bude respektováno NV č.68/2010 Sb., kterým se mění NV č.361/2007 Sb., kterým se stanoví podmínky ochrany zdraví při práci.  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jc w:val="left"/>
        <w:rPr>
          <w:sz w:val="22"/>
        </w:rPr>
      </w:pPr>
      <w:r>
        <w:rPr>
          <w:sz w:val="22"/>
        </w:rPr>
        <w:t xml:space="preserve">Při stavebních a montážních pracech budou důsledně dodržovány předpisy a vyhlášky ČÚBP </w:t>
      </w:r>
    </w:p>
    <w:p>
      <w:pPr>
        <w:pStyle w:val="Normal"/>
        <w:ind w:right="-426" w:hanging="0"/>
        <w:jc w:val="left"/>
        <w:rPr>
          <w:sz w:val="22"/>
        </w:rPr>
      </w:pPr>
      <w:r>
        <w:rPr>
          <w:sz w:val="22"/>
        </w:rPr>
        <w:t xml:space="preserve">a platné normy.  </w:t>
      </w:r>
    </w:p>
    <w:p>
      <w:pPr>
        <w:pStyle w:val="Normal"/>
        <w:ind w:right="-288" w:hanging="0"/>
        <w:jc w:val="left"/>
        <w:rPr>
          <w:sz w:val="22"/>
        </w:rPr>
      </w:pPr>
      <w:r>
        <w:rPr>
          <w:sz w:val="22"/>
        </w:rPr>
        <w:t xml:space="preserve">Veškeré práce budou prováděny kvalifikovanými a vyškolenými pracovníky, kteří mají oprávnění k těmto pracem. Základním požadavkem BOZ je správný technický stav zařízení a stavebních konstrukcí.  Povinností dodavatele je při všech pracech používat příslušné ochranné pomůcky a zařízení z hlediska bezpečnosti práce a ochrany zdraví. Zvýšené bezpečnosti je třeba dodržovat při provádění prací v rámci vložkování komínů včetně zajištění lešení a zábradlí okolo komínů a komínové hlavy a přístupu k ní. 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Během výstavby je zhotovitel povinen používat pouze techniku a technické prostředky v řádném technickém stavu. Dále je zhotovitel povinen respektovat noční klid (předpokládá se práce v jedné směně). Použité technické prostředky musí plně respektovat parametry stávajících místních komunikací, aby nedošlo k jejich poškození. Komunikace musí zůstat čisté a nesmí být na nich omezován provoz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Po dokončení stavby by realizovaná stavba neměla mít již žádný negativní účinek na své okolí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  <w:u w:val="single"/>
        </w:rPr>
      </w:pPr>
      <w:r>
        <w:rPr>
          <w:sz w:val="22"/>
          <w:u w:val="single"/>
        </w:rPr>
        <w:t>V rámci projektové dokumentace je zpracován plán BOZP, který je samostatnou přílohou projektu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k) úpravy pro bezbariérové užívání výstavbou dotčených staveb</w:t>
      </w:r>
    </w:p>
    <w:p>
      <w:pPr>
        <w:pStyle w:val="Textbodu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Netýká se.</w:t>
      </w:r>
    </w:p>
    <w:p>
      <w:pPr>
        <w:pStyle w:val="Zkladntext3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l) zásady pro dopravně inženýrské opatření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Netýká se.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m) stanovení speciálních podmínek pro provádění stavby (provádění stavby za provozu, opatření proti účinkům vnějšího prostředí pří výstavbě apod.)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Vzhledem k situování staveniště je nutné stavební činnost dotýkající se ostatních prostor investora provádět se zvýšeným důrazem na bezpečnost a ochranu zdraví osob. Montážní a stavební práce budou probíhat v červenci a srpnu tj. v období prázdnin, kdy je v objektech gymnázia minimální pohyb nepovolaných osob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Předpokládá se současná realizace stavby „Gymnázium Svitavy-rekonstrukce kotelny“ se stavbou „Realizace úspor energie-Gymnázium Svitavy“, kdy některé práce je třeba provádět v koordinaci případně před začátkem provádění prací spojených se zateplením objektů. /viz odst.B1-i/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</w:rPr>
      </w:pPr>
      <w:r>
        <w:rPr>
          <w:b/>
          <w:sz w:val="22"/>
        </w:rPr>
        <w:t>n) postup výstavby, rozhodující dílčí termíny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Předpokládaná lhůta výstavby je 2 měsíce.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Zahájení stavby........................................................................   01.07.2014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Dokončení stavby....................................................................   31.08.2014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 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605"/>
        </w:tabs>
        <w:ind w:left="605" w:hanging="425"/>
      </w:pPr>
    </w:lvl>
    <w:lvl w:ilvl="2">
      <w:start w:val="1"/>
      <w:numFmt w:val="decimal"/>
      <w:lvlText w:val="%3."/>
      <w:lvlJc w:val="left"/>
      <w:pPr>
        <w:tabs>
          <w:tab w:val="num" w:pos="606"/>
        </w:tabs>
        <w:ind w:left="606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84" w:firstLine="34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left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84" w:firstLine="348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,Bold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jc w:val="left"/>
    </w:pPr>
    <w:rPr>
      <w:color w:val="000000"/>
    </w:rPr>
  </w:style>
  <w:style w:type="paragraph" w:styleId="Zkladntext3">
    <w:name w:val="Základní text 3"/>
    <w:basedOn w:val="Normal"/>
    <w:qFormat/>
    <w:pPr>
      <w:jc w:val="left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</w:rPr>
  </w:style>
  <w:style w:type="paragraph" w:styleId="TextBodyIndent">
    <w:name w:val="Body Text Indent"/>
    <w:basedOn w:val="Normal"/>
    <w:pPr>
      <w:autoSpaceDE w:val="false"/>
      <w:jc w:val="left"/>
    </w:pPr>
    <w:rPr/>
  </w:style>
  <w:style w:type="paragraph" w:styleId="Styl5">
    <w:name w:val="Styl5"/>
    <w:basedOn w:val="Normal"/>
    <w:qFormat/>
    <w:pPr>
      <w:ind w:right="-337" w:hanging="0"/>
      <w:jc w:val="left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Tahoma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6:34:00Z</dcterms:created>
  <dc:creator/>
  <dc:description/>
  <cp:keywords/>
  <dc:language>en-US</dc:language>
  <cp:lastModifiedBy>KIP s. r. o .</cp:lastModifiedBy>
  <cp:lastPrinted>2013-05-20T16:27:00Z</cp:lastPrinted>
  <dcterms:modified xsi:type="dcterms:W3CDTF">2014-02-24T15:11:00Z</dcterms:modified>
  <cp:revision>123</cp:revision>
  <dc:subject/>
  <dc:title/>
</cp:coreProperties>
</file>