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283" w:hanging="142"/>
        <w:jc w:val="center"/>
        <w:rPr>
          <w:b/>
          <w:b/>
          <w:sz w:val="32"/>
        </w:rPr>
      </w:pPr>
      <w:r>
        <w:rPr>
          <w:b/>
          <w:sz w:val="32"/>
        </w:rPr>
        <w:t>1D.1.4.5-1 TECHNICKÁ  ZPRÁVA –Zdravotně technické instalace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426" w:firstLine="708"/>
        <w:rPr/>
      </w:pPr>
      <w:r>
        <w:rPr>
          <w:sz w:val="24"/>
        </w:rPr>
        <w:t xml:space="preserve">                               </w:t>
      </w:r>
      <w:r>
        <w:rPr>
          <w:b/>
          <w:sz w:val="28"/>
        </w:rPr>
        <w:t xml:space="preserve">SO – 01  CENTRÁLNÍ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 </w:t>
      </w:r>
      <w:r>
        <w:rPr>
          <w:b/>
          <w:sz w:val="22"/>
        </w:rPr>
        <w:t>Zdravotně technické instalac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2"/>
        </w:rPr>
        <w:t>1.Úvod</w:t>
      </w:r>
    </w:p>
    <w:p>
      <w:pPr>
        <w:pStyle w:val="Normal"/>
        <w:rPr/>
      </w:pPr>
      <w:r>
        <w:rPr>
          <w:sz w:val="22"/>
        </w:rPr>
        <w:t xml:space="preserve">Projektová dokumentace řeší úpravy ZTI v prostoru rekonstruované centrální kotelny areálu Gymnázia Svitavy. Jedná se o napojení nového ohřívače TV(dříve TUV), </w:t>
      </w:r>
      <w:r>
        <w:rPr>
          <w:rFonts w:eastAsia="TimesNewRomanPSMT;Arial Unicode MS"/>
          <w:sz w:val="22"/>
        </w:rPr>
        <w:t>napojení blokové úpravny vody a odvedení kondenzátu do neutralizace a do kanalizace, odvod odpadních vod z úpravny vody.</w:t>
      </w:r>
      <w:r>
        <w:rPr>
          <w:sz w:val="22"/>
        </w:rPr>
        <w:t xml:space="preserve"> </w:t>
      </w:r>
    </w:p>
    <w:p>
      <w:pPr>
        <w:pStyle w:val="Normal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>Nedojde k nárůstu bilancí potřeby vody.</w:t>
      </w:r>
    </w:p>
    <w:p>
      <w:pPr>
        <w:pStyle w:val="Normal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 xml:space="preserve">Před zahájením montážních prací celé kotelny bude provedena demontáž nepotřebných rozvodů ZTI. </w:t>
      </w:r>
    </w:p>
    <w:p>
      <w:pPr>
        <w:pStyle w:val="Normal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Popis tlakových poměrů vodovodu</w:t>
      </w:r>
    </w:p>
    <w:p>
      <w:pPr>
        <w:pStyle w:val="Normal"/>
        <w:rPr>
          <w:sz w:val="22"/>
        </w:rPr>
      </w:pPr>
      <w:r>
        <w:rPr>
          <w:sz w:val="22"/>
        </w:rPr>
        <w:t>Dle správce vodovodní sítě a ověřením na místě lze předpokládat hydrostatický tlak v místě napojení ohřívače TV cca 0,4 MPa.  Rekonstrukcí kotelny-ohřevu TV nedojde ke změněn tlakových poměrů. Není nutno osazovat posilovací stanici.</w:t>
      </w:r>
    </w:p>
    <w:p>
      <w:pPr>
        <w:pStyle w:val="Normal"/>
        <w:rPr>
          <w:rFonts w:eastAsia="TimesNewRomanPSMT;Arial Unicode MS"/>
        </w:rPr>
      </w:pPr>
      <w:r>
        <w:rPr>
          <w:rFonts w:eastAsia="Times New Roman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3. Rozvodné potrubí  TV a cirkulace TV   </w:t>
      </w:r>
    </w:p>
    <w:p>
      <w:pPr>
        <w:pStyle w:val="Zkladntext2"/>
        <w:rPr/>
      </w:pPr>
      <w:r>
        <w:rPr/>
        <w:t>Potrubí teplé vody, cirkulace bude napojeno na stávající rozvody pod stropem kotelny (víz výkres)</w:t>
      </w:r>
    </w:p>
    <w:p>
      <w:pPr>
        <w:pStyle w:val="Zkladntext2"/>
        <w:rPr/>
      </w:pPr>
      <w:r>
        <w:rPr/>
        <w:t>Potrubí rozvodu ZTI bude vedeno ve spádu 5%o .Vedení potrubí je zřejmé z výkresů.Po vybudování nových rozvodů bude provedena tlaková zkouška.</w:t>
      </w:r>
    </w:p>
    <w:p>
      <w:pPr>
        <w:pStyle w:val="Zkladntext2"/>
        <w:rPr/>
      </w:pPr>
      <w:r>
        <w:rPr/>
        <w:t xml:space="preserve">V rámci úprav napojení ohřívače TV bude provedena odbočka pro napojení blokové úpravny vody, která </w:t>
      </w:r>
    </w:p>
    <w:p>
      <w:pPr>
        <w:pStyle w:val="Zkladntext2"/>
        <w:rPr/>
      </w:pPr>
      <w:r>
        <w:rPr/>
        <w:t>bude na rozvod studené pitné vody napojena přes potrubní oddělovač.</w:t>
      </w:r>
    </w:p>
    <w:p>
      <w:pPr>
        <w:pStyle w:val="Zkladntext2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Kanalizace</w:t>
      </w:r>
    </w:p>
    <w:p>
      <w:pPr>
        <w:pStyle w:val="Zkladntext2"/>
        <w:rPr/>
      </w:pPr>
      <w:r>
        <w:rPr/>
        <w:t>Jedná se o odvedení kondenzátu z kotlů a odkouření a případného odkapu z pojistných ventilů přípravy</w:t>
      </w:r>
    </w:p>
    <w:p>
      <w:pPr>
        <w:pStyle w:val="Zkladntext2"/>
        <w:rPr/>
      </w:pPr>
      <w:r>
        <w:rPr/>
        <w:t xml:space="preserve">teplé vody. Kondenzát z kotlů a kondenzát z odkouření bude sveden do neutralizačního boxu.(dodávka ÚT).  Z neutralizačního boxu je kondenzát zaveden nad stávající podlahovou vpusť v kotelně. 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 xml:space="preserve">Odkap od pojistných ventilů ohřevu teplé vody bude  zaveden k podlaze kotelny. </w:t>
      </w:r>
    </w:p>
    <w:p>
      <w:pPr>
        <w:pStyle w:val="Normal"/>
        <w:rPr>
          <w:b/>
          <w:b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Příprava teplé vody (dříve teplé užitkové vody)</w:t>
      </w:r>
    </w:p>
    <w:p>
      <w:pPr>
        <w:pStyle w:val="Normal"/>
        <w:ind w:right="-709" w:hanging="0"/>
        <w:rPr/>
      </w:pPr>
      <w:r>
        <w:rPr>
          <w:sz w:val="22"/>
        </w:rPr>
        <w:t xml:space="preserve">Je navržen jeden stacionární nepřímovyhřívaný zásobníkový ohřívač teplé vody s jedním výměníkem </w:t>
      </w:r>
    </w:p>
    <w:p>
      <w:pPr>
        <w:pStyle w:val="Normal"/>
        <w:ind w:right="-709" w:hanging="0"/>
        <w:rPr/>
      </w:pPr>
      <w:r>
        <w:rPr>
          <w:sz w:val="22"/>
        </w:rPr>
        <w:t>o objemu ohřívače 485 litrů. Trvalý hodinový průtok při  teplotě TV 45°C:  1584 litrů/ hod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>Ohřívač je dodávkou profese vytápění. Z hlediska ZTI bude ohřívač napojen na rozvod studené pitné vody,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>teplé vody a cirkulace.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</w:r>
    </w:p>
    <w:p>
      <w:pPr>
        <w:pStyle w:val="Zkladntext2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 xml:space="preserve">Pro ohřívač i rozvody teplé vody a cirkulace se předpokládá termická desinfekce  – 1 x týdně „přehřát“ vodu v zásobníku po dobu 35 minut na 70°C. Bude určen pravidelný časový rozvrh termické dezinfekce tak, 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>aby probíhala mimo čas využívání teplé vody. Tím se sníží nebezpečí opaření například při mytí rukou.</w:t>
      </w:r>
    </w:p>
    <w:p>
      <w:pPr>
        <w:pStyle w:val="Heading4"/>
        <w:rPr>
          <w:rFonts w:eastAsia="TimesNewRomanPSMT;Arial Unicode MS"/>
        </w:rPr>
      </w:pPr>
      <w:r>
        <w:rPr>
          <w:rFonts w:eastAsia="TimesNewRomanPSMT;Arial Unicode MS"/>
        </w:rPr>
        <w:t>Termická dezinfekce musí být prováděna vždy za přítomnosti obsluhy !!!</w:t>
      </w:r>
    </w:p>
    <w:p>
      <w:pPr>
        <w:pStyle w:val="Normal"/>
        <w:rPr>
          <w:sz w:val="22"/>
          <w:u w:val="single"/>
        </w:rPr>
      </w:pP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tudená voda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 xml:space="preserve">Studená voda bude přivedena ze stávajícího rozvodu hlavního přívodu studené vody pro objekt, který je 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>umístěn v rohu kotelny.  Nové potrubí studené vody bude napojeno v na tento rozvod (stávající odbočka DN80/50).  Na vstupu studené vody do ohřívače bude osazena pojistná sestava armatur a hlavní uzávěr studené vody pro ohřívač. Na vstupu do ohřívače bude osazen kulový khout-uzávěr, zpětný ventil, vypouštěcí kohout, manometr  a pojistný ventil pro TV G 1“x G 5/4“ otevírací přetlak 0,6 MPa. Pojistný ventil a manometr musí být umístěny těsně u vstupu do ohřívače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Z hlediska eliminace roztažnosti vody při ohřívání TV bude na vstupu studené vody do ohřívače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osazena tlaková expanzní nádoba s membránou pro pitnou vodu o objemu 33 litrů, PN = 1,0 MPa,  70°C, přetlak plynu v nádobě min. 0,42 MPa. (přetlak plynu musí být vyšší o 0,02 MPa než je tlak ve vodovodním řádu). Expanzní tlaková nádoba s membránou bude na vstupu opatřena speciální armaturou, která bude zajišťovat průtok přes tuto nádobu a zároveň její servisní bezpečnostní uzavíraní.    </w:t>
      </w:r>
    </w:p>
    <w:p>
      <w:pPr>
        <w:pStyle w:val="Normal"/>
        <w:ind w:right="-142" w:hanging="0"/>
        <w:rPr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eplá voda</w:t>
      </w:r>
    </w:p>
    <w:p>
      <w:pPr>
        <w:pStyle w:val="Normal"/>
        <w:rPr>
          <w:sz w:val="22"/>
        </w:rPr>
      </w:pPr>
      <w:r>
        <w:rPr>
          <w:sz w:val="22"/>
        </w:rPr>
        <w:t>Na výstupu TV z ohřívače v pojistném místě bude osazen pojistný ventil pro TV G 1“x G 5/4“ otevírací přetlak 0,6 MPa, čidlo pro měření max.teploty TV(60°C), teploměr a uzávěr.</w:t>
      </w:r>
    </w:p>
    <w:p>
      <w:pPr>
        <w:pStyle w:val="Zkladn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Cirkulace TV </w:t>
      </w:r>
    </w:p>
    <w:p>
      <w:pPr>
        <w:pStyle w:val="Zkladntext2"/>
        <w:rPr/>
      </w:pPr>
      <w:r>
        <w:rPr/>
        <w:t xml:space="preserve">Cirkulace TV bude zajišťovat potrubní oběhové cirkulační čerpadlo pro TV (provedení nerez), které bude osazeno na vstupu cirkulace do ohřívače s potřebnými armaturami (uzávěry, filtr, zpětný ventil). </w:t>
      </w:r>
    </w:p>
    <w:p>
      <w:pPr>
        <w:pStyle w:val="Zkladntext2"/>
        <w:rPr/>
      </w:pPr>
      <w:r>
        <w:rPr/>
        <w:t xml:space="preserve">(Parametry viz technická specifikace ZTI) </w:t>
      </w:r>
    </w:p>
    <w:p>
      <w:pPr>
        <w:pStyle w:val="Zkladntext2"/>
        <w:rPr>
          <w:b/>
          <w:b/>
        </w:rPr>
      </w:pPr>
      <w:r>
        <w:rPr/>
        <w:t xml:space="preserve">  </w:t>
      </w:r>
    </w:p>
    <w:p>
      <w:pPr>
        <w:pStyle w:val="Zkladntext2"/>
        <w:rPr>
          <w:b/>
          <w:b/>
        </w:rPr>
      </w:pPr>
      <w:r>
        <w:rPr>
          <w:b/>
        </w:rPr>
        <w:t xml:space="preserve">6. Zdroj tepla </w:t>
      </w:r>
    </w:p>
    <w:p>
      <w:pPr>
        <w:pStyle w:val="Zkladntext2"/>
        <w:rPr/>
      </w:pPr>
      <w:r>
        <w:rPr/>
        <w:t>Ohřívák bude napojen na samostatnou otopnou větev pro ohřev TV s oběhovým čerpadlem. Ohřev topné vody je zajištěn přes plynové kotle. Příprava TV a chod cirkulačního čerpadla TV bude řízen z regulace kotelny./dodávka ÚT/</w:t>
      </w:r>
    </w:p>
    <w:p>
      <w:pPr>
        <w:pStyle w:val="Zkladntext2"/>
        <w:rPr/>
      </w:pPr>
      <w:r>
        <w:rPr/>
        <w:t xml:space="preserve">   </w:t>
      </w:r>
    </w:p>
    <w:p>
      <w:pPr>
        <w:pStyle w:val="Normal"/>
        <w:rPr>
          <w:sz w:val="22"/>
        </w:rPr>
      </w:pPr>
      <w:r>
        <w:rPr>
          <w:b/>
          <w:sz w:val="22"/>
        </w:rPr>
        <w:t>7.  Potrubí a jeho uložení</w:t>
      </w:r>
    </w:p>
    <w:p>
      <w:pPr>
        <w:pStyle w:val="Normal"/>
        <w:rPr>
          <w:sz w:val="22"/>
        </w:rPr>
      </w:pPr>
      <w:r>
        <w:rPr>
          <w:sz w:val="22"/>
        </w:rPr>
        <w:t>Potrubí studené vody, teplé vody a cirkulace je navrženo z trubek ocelových pozinkovaných</w:t>
      </w:r>
    </w:p>
    <w:p>
      <w:pPr>
        <w:pStyle w:val="Normal"/>
        <w:rPr>
          <w:sz w:val="22"/>
        </w:rPr>
      </w:pPr>
      <w:r>
        <w:rPr>
          <w:sz w:val="22"/>
        </w:rPr>
        <w:t xml:space="preserve">závitových 11 353.  </w:t>
      </w:r>
    </w:p>
    <w:p>
      <w:pPr>
        <w:pStyle w:val="Normal"/>
        <w:rPr>
          <w:sz w:val="22"/>
        </w:rPr>
      </w:pPr>
      <w:r>
        <w:rPr>
          <w:sz w:val="22"/>
        </w:rPr>
        <w:t>Potrubí musí být podepřeno v těchto max. vzdálenostech:</w:t>
      </w:r>
    </w:p>
    <w:p>
      <w:pPr>
        <w:pStyle w:val="Normal"/>
        <w:rPr>
          <w:sz w:val="22"/>
        </w:rPr>
      </w:pPr>
      <w:r>
        <w:rPr>
          <w:sz w:val="22"/>
        </w:rPr>
        <w:t>DN 20              cca 2.0m</w:t>
        <w:tab/>
        <w:t xml:space="preserve">DN 40        cca    2,5 m   </w:t>
        <w:tab/>
        <w:t>DN 50                           cca 3.0m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Potrubí odvodu kondenzátu – vnitřní kanalizace – potrubí plastové  z hrdlových trub z polypropylenu 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>HT-systém (PP).</w:t>
      </w:r>
    </w:p>
    <w:p>
      <w:pPr>
        <w:pStyle w:val="Normal"/>
        <w:rPr>
          <w:sz w:val="22"/>
        </w:rPr>
      </w:pPr>
      <w:r>
        <w:rPr>
          <w:sz w:val="22"/>
        </w:rPr>
        <w:t>Veškeré potrubí bude v  nejnižším místě opatřeno vypouštěcími armaturami. Potrubí prostupující zdmi bude vedeno v ocelové chráničce. Uložení potrubí je zčásti na konzolách s třmeny, zčásti na závěsech..</w:t>
      </w:r>
    </w:p>
    <w:p>
      <w:pPr>
        <w:pStyle w:val="Normal"/>
        <w:rPr>
          <w:sz w:val="22"/>
        </w:rPr>
      </w:pPr>
      <w:r>
        <w:rPr>
          <w:sz w:val="22"/>
        </w:rPr>
        <w:t>Montážní postupy pro montáž potrubí kanalizace a vodoinstalace jsou uvedeny v montážních předpisech výrobce potrubí, montáž musí provádět odborně způsobilá osoba.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>K uchycení potrubí ke stav. konstrukci budou použity předepsané objímky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Zkladntext2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Na potrubí budou provedeny tlakové zkoušky podle ČSN 73 6660 a desinfekce potrubí.</w:t>
      </w:r>
    </w:p>
    <w:p>
      <w:pPr>
        <w:pStyle w:val="Normal"/>
        <w:rPr>
          <w:sz w:val="22"/>
        </w:rPr>
      </w:pPr>
      <w:r>
        <w:rPr>
          <w:rFonts w:eastAsia="TimesNewRomanPSMT;Arial Unicode MS"/>
          <w:sz w:val="22"/>
        </w:rPr>
        <w:t xml:space="preserve">Při montáži potrubí je nutná koordinace s dalšími profesemi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Tepelné izolace      </w:t>
      </w:r>
    </w:p>
    <w:p>
      <w:pPr>
        <w:pStyle w:val="Normal"/>
        <w:rPr>
          <w:sz w:val="22"/>
        </w:rPr>
      </w:pPr>
      <w:r>
        <w:rPr>
          <w:sz w:val="22"/>
        </w:rPr>
        <w:t>Tepelná izolace potrubí budou provedeny v tloušťkách a složení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potrubí studené pitné vody volně vedené 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epelně izolační trubka z minerálních vláken – pouzdro s Al fóli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trubí DN 20, 50 </w:t>
        <w:tab/>
        <w:t xml:space="preserve">       tl. 30 mm    (jednovrstvá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potrubí teplé vody, cirkulace  volně vedené 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epelně izolační trubka z minerálních vláken – pouzdro s Al fólií 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DN 40 </w:t>
        <w:tab/>
        <w:t xml:space="preserve">       tl. 40 mm    (jednovrstvá)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DN 50 </w:t>
        <w:tab/>
        <w:t xml:space="preserve">       tl. 50 mm  (jednovrstvá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táž tepelné izolace musí být provedena dle závazných technických postupů výrobců jednotlivých tepelných izolací . Spoje trubkových izolací  pouzder a skruží budou přelepeny Al. fólií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</w:t>
      </w:r>
    </w:p>
    <w:p>
      <w:pPr>
        <w:pStyle w:val="Heading8"/>
        <w:rPr/>
      </w:pPr>
      <w:r>
        <w:rPr/>
        <w:t xml:space="preserve">9. Protipožární izolace-utěsnění </w:t>
      </w:r>
    </w:p>
    <w:p>
      <w:pPr>
        <w:pStyle w:val="Heading4"/>
        <w:rPr/>
      </w:pPr>
      <w:r>
        <w:rPr/>
        <w:t xml:space="preserve">Kovové potrubí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Protipožární utěsnění  prostupů kovového potrubí požárně dělící konstrukcí (zdí) provést elastickým protipožárním tmelem  s požární odolnost  EI 90 + nátěr potrubí protipožární nátěrem  EI 90  před a za prostupem v délce min. 0,5 m. Umístění viz výkres.</w:t>
      </w:r>
    </w:p>
    <w:p>
      <w:pPr>
        <w:pStyle w:val="Heading4"/>
        <w:rPr/>
      </w:pPr>
      <w:r>
        <w:rPr/>
        <w:t xml:space="preserve">Plastové potrubí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Protipožární utěsnění  prostupů plastového potrubí požárně dělící konstrukcí (zdí) provést zpěňujícím protipožárním tmelem s požární odolnost  EI 90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right="-567" w:hanging="0"/>
        <w:rPr>
          <w:sz w:val="22"/>
        </w:rPr>
      </w:pPr>
      <w:r>
        <w:rPr>
          <w:b/>
          <w:sz w:val="22"/>
        </w:rPr>
        <w:t>10. Bezpečnost práce (montáž + obsluha)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i montáži budou důsledně dodržovány veškeré zákony, nařízení vlády, předpisy a vyhlášky ČÚBP   </w:t>
      </w:r>
    </w:p>
    <w:p>
      <w:pPr>
        <w:pStyle w:val="TextBody"/>
        <w:rPr>
          <w:sz w:val="22"/>
        </w:rPr>
      </w:pPr>
      <w:r>
        <w:rPr>
          <w:sz w:val="22"/>
        </w:rPr>
        <w:t>vztahující se k montáži, včetně platných norem.</w:t>
      </w:r>
    </w:p>
    <w:p>
      <w:pPr>
        <w:pStyle w:val="Normal"/>
        <w:rPr>
          <w:sz w:val="22"/>
        </w:rPr>
      </w:pPr>
      <w:r>
        <w:rPr>
          <w:sz w:val="22"/>
        </w:rPr>
        <w:t>Veškeré práce budou prováděny kvalifikovanými a vyškolenými pracovníky, kteří mají oprávnění</w:t>
      </w:r>
    </w:p>
    <w:p>
      <w:pPr>
        <w:pStyle w:val="Normal"/>
        <w:rPr>
          <w:sz w:val="22"/>
        </w:rPr>
      </w:pPr>
      <w:r>
        <w:rPr>
          <w:sz w:val="22"/>
        </w:rPr>
        <w:t>k montáži. Při montáži je nutno dbát na umístění zařízení, potrubí a armatur tak, aby jejich ovládací prvky nezasahovaly do vymezených únikových cest !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2. Závěr      </w:t>
      </w:r>
      <w:r>
        <w:rPr>
          <w:b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eškeré rozvody a montáž zařízení bude provedeno dle platných norem a příslušných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kud dojde při provádění k nejasnostem nebo nepředvídaným okolnostem je nutno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eprodleně informovat projektanta a upřesnit další postup prací 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drobnosti obsluhy zařízení (termická dezinfekce) budou popsány v provozním řádu koteln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1D.1.4.5 ZTI  SO-01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1-5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1D.1.4.5 ZTI  SO-01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1-5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1D.1.4.5 ZTI  SO-01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1-5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1D.1.4.5 ZTI  SO-01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1-5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ind w:left="212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8:38:00Z</dcterms:created>
  <dc:creator/>
  <dc:description/>
  <cp:keywords/>
  <dc:language>en-US</dc:language>
  <cp:lastModifiedBy>KIP s. r. o .</cp:lastModifiedBy>
  <cp:lastPrinted>2011-06-27T12:45:00Z</cp:lastPrinted>
  <dcterms:modified xsi:type="dcterms:W3CDTF">2014-02-17T12:11:00Z</dcterms:modified>
  <cp:revision>33</cp:revision>
  <dc:subject/>
  <dc:title/>
</cp:coreProperties>
</file>