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3pt;height:57.3pt;mso-wrap-distance-left:9.05pt;mso-wrap-distance-right:9.05pt;mso-position-horizontal-relative:margin;mso-position-vertical-relative:margin" filled="t" fillcolor="#FFFFFF" o:ole="">
            <v:imagedata r:id="rId3" o:title=""/>
            <w10:wrap type="square"/>
          </v:shape>
          <o:OLEObject Type="Embed" ProgID="" ShapeID="ole_rId2" DrawAspect="Content" ObjectID="_1326050969"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1 – OPS 01 v objektu „Škola (stará) D1“</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společné komunikační chodby. Prostor strojovny ÚT s umístěným zařízením OPS je přirozeně větrán otvíravým oknem. Prostor strojovny ÚT s umístěným zařízením OPS není odvodněn podlahovou vpustí, odvod od pojistného ventilu SV bude přečerpáváním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místnosti OPS na stávající rozvody studené vody (pozinkované potrubí DN50). Připojení bude provedeno plastovým potrubím DN4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plastové nádrže, ve které bude osazeno ponorné čerpadlo s plovákovým spínačem a zpětnou klapkou. Výtlak z čerpadla bude zaústěn pod stropem do nejbližší stávající zavěšené kanalizace. Napojení bude provedeno do stávajícího čistícího kusu. Výtlačné potrubí bude plastové (Ppr,PE) - DN32.</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8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1 OPS 01 v objektu „Škola (stará) D1</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