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 – EMM - zabezpečení mobilních zařízení Pk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tohoto výběrové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 nebylo vydáno rozhodnutí o úpadku, vůči němu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 xml:space="preserve">Toto prohlášení činím jako ……………………………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MS Gothic" w:hAnsi="StarSymbol;MS Gothic" w:cs="StarSymbol;MS Gothic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5:39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9-03-19T07:23:00Z</dcterms:modified>
  <cp:revision>7</cp:revision>
  <dc:subject/>
  <dc:title/>
</cp:coreProperties>
</file>