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3118"/>
        <w:gridCol w:w="567"/>
        <w:gridCol w:w="1276"/>
      </w:tblGrid>
      <w:tr>
        <w:trPr>
          <w:trHeight w:val="1995" w:hRule="atLeast"/>
          <w:cantSplit w:val="true"/>
        </w:trPr>
        <w:tc>
          <w:tcPr>
            <w:tcW w:w="425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2621915" cy="1102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102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milova 33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530 02 Pardubic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l: 466 335 22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IČ CZ2526256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http://www.epos.cz</w:t>
            </w:r>
          </w:p>
        </w:tc>
        <w:tc>
          <w:tcPr>
            <w:tcW w:w="184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Autorizační razítko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Investor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MÚ Přelouč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tupeň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je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highlight w:val="green"/>
              </w:rPr>
              <w:t>4. etapa 3.NP a 4.NP“A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Výtisk: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Objek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ov u fontá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bušina 1060,  535 01 Přelouč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/>
            </w:pPr>
            <w:r>
              <w:rPr>
                <w:b/>
                <w:i/>
                <w:sz w:val="16"/>
              </w:rPr>
              <w:t>Obsah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Slaboproud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2"/>
              </w:rPr>
              <w:t>(OZV,STA-S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at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/2016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214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inženýr projektu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I</w:t>
            </w:r>
            <w:r>
              <w:rPr>
                <w:b/>
                <w:sz w:val="22"/>
              </w:rPr>
              <w:t xml:space="preserve">ng. Karel Petrů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utorizovaný inženýr činný ve výstavbě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Hlavní projektant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g. Karel Petrů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159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Zak. čísl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11031</w:t>
            </w:r>
          </w:p>
        </w:tc>
      </w:tr>
    </w:tbl>
    <w:tbl>
      <w:tblPr>
        <w:tblW w:w="9214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861" w:hRule="atLeast"/>
          <w:cantSplit w:val="true"/>
        </w:trPr>
        <w:tc>
          <w:tcPr>
            <w:tcW w:w="9214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1560" w:leader="none"/>
              </w:tabs>
              <w:spacing w:before="240" w:after="60"/>
              <w:ind w:left="1560" w:hanging="0"/>
              <w:jc w:val="left"/>
              <w:rPr/>
            </w:pPr>
            <w:r>
              <w:rPr>
                <w:rFonts w:eastAsia="Arial" w:cs="Arial"/>
              </w:rPr>
              <w:t xml:space="preserve">                </w:t>
            </w:r>
            <w:r>
              <w:rPr/>
              <w:t>Obsa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/>
              <w:t>Technická zprá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  <w:tab w:val="left" w:pos="2127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Úvo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Technické řeš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/>
            </w:pPr>
            <w:r>
              <w:rPr>
                <w:sz w:val="24"/>
              </w:rPr>
              <w:t>Napájen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6" w:leader="none"/>
              </w:tabs>
              <w:ind w:left="1636" w:hanging="360"/>
              <w:rPr>
                <w:sz w:val="24"/>
              </w:rPr>
            </w:pPr>
            <w:r>
              <w:rPr>
                <w:sz w:val="24"/>
              </w:rPr>
              <w:t>Závěr</w:t>
            </w:r>
          </w:p>
          <w:p>
            <w:pPr>
              <w:pStyle w:val="Normal"/>
              <w:ind w:left="360" w:hanging="0"/>
              <w:rPr>
                <w:rFonts w:eastAsia="Arial"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       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Výkaz výmě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0" w:firstLine="142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Výkresová část</w:t>
            </w:r>
          </w:p>
          <w:p>
            <w:pPr>
              <w:pStyle w:val="NormlnsWWW"/>
              <w:spacing w:before="0" w:after="0"/>
              <w:rPr/>
            </w:pPr>
            <w:r>
              <w:rPr/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 xml:space="preserve">2.02        Dispozice, rozvody 3. NP </w:t>
            </w:r>
          </w:p>
          <w:p>
            <w:pPr>
              <w:pStyle w:val="Normal"/>
              <w:ind w:left="1135" w:hanging="0"/>
              <w:rPr/>
            </w:pPr>
            <w:r>
              <w:rPr>
                <w:sz w:val="24"/>
              </w:rPr>
              <w:t>2.03        Dispozice, rozvody 4. NP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4        Přehledové schéma rozvodů OZV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  <w:t>2.05        Přehledové schéma rozvodů STA-SAT</w:t>
            </w:r>
          </w:p>
          <w:p>
            <w:pPr>
              <w:pStyle w:val="Normal"/>
              <w:ind w:left="113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7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Technická zpráva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TextBody"/>
        <w:ind w:firstLine="644"/>
        <w:rPr/>
      </w:pPr>
      <w:r>
        <w:rPr/>
        <w:t xml:space="preserve">Projektová dokumentace slaboproudu pro je zpracována pro generálního projektanta – ARCHISTAT projekční ateliér, s.r.o. na základě jejich objednávky. Rozsah řešení slaboproudu byl konzultován se zástupcem uživatele s pracovníkem DD provozním p. Sveřepou  v Přelouči dne 28.7.2015. </w:t>
      </w:r>
    </w:p>
    <w:p>
      <w:pPr>
        <w:pStyle w:val="TextBody"/>
        <w:ind w:firstLine="644"/>
        <w:rPr/>
      </w:pPr>
      <w:r>
        <w:rPr/>
        <w:t>Tato projektová dokumentace je upravena pro etapovou realizaci z důvodu postupného čerpání financí. Zapojení jednotlivých zařízení OZV, STA-SAT</w:t>
      </w:r>
      <w:r>
        <w:rPr>
          <w:b/>
          <w:sz w:val="22"/>
        </w:rPr>
        <w:t xml:space="preserve"> </w:t>
      </w:r>
      <w:r>
        <w:rPr/>
        <w:t>je upraveno tak, aby bylo možné dokončenou etapu zprovoznit, aby slaboproudé instalace mohly být samostatně funkční.. Anténní stožár STA-SAT a skříň se skupinovým přijímačem byl součástí 1. etapy, aby byl k dispozici TV signál už od 1. etapy, byť stavebně toto zařízení v 1. etapě nebylo dispozičně umístěno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Každá etapa postupné rekonstrukce bude funkční, v rámci první etapy měly být provedeny přívody slaboproudu pro následné etapy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644" w:leader="none"/>
        </w:tabs>
        <w:rPr/>
      </w:pPr>
      <w:r>
        <w:rPr/>
        <w:t>Technické řešení</w:t>
      </w:r>
    </w:p>
    <w:p>
      <w:pPr>
        <w:pStyle w:val="Normal"/>
        <w:ind w:left="284" w:hanging="0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Rozvody slaboproudých zařízení budou vedeny po chodbách převážně ve žlabech případně v lištách v mezistropním prostoru jinak v PVC trubkách pod omítko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laboproudé rozvody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nitřní slaboproudé instalace budou v členění – OZV a STA-S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ROZ – Ozvučení rozhla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V recepci vedle ústředny EPS je umístěna stávající rozhlasová ústředna ve DEXON JPA 1680  (680 W), která slouží pro ozvučení a evakuační hlášení v celém objektu. Rozhlasová ústředna s výstupem 100V. Pro modulaci ozvučení slouží rozhlasový přijímač, CD přehrávač vč. MP3. kazetový magnetofon. V celém objektu budou rozvedeny reproduktory kabelem. V pokojích klientů, sesternách, společenských místnostech a pod. budou osazeny regulátory hlasitosti pro nastavení úrovně poslouchaného pořadu. Stávající venkovní ozvučení fontány připojené k ozvučení budovy DD v recepci. Tento projekt jsme dělali v květnu 200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>
          <w:b/>
        </w:rPr>
        <w:t>STA-SAT – společná TV a satelitní antén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Nad nejvyšším 4. nadzemním podlaží v části kříže budovy je umístěn na střeše stávající anténní stožár s anténami přístupnými ze střechy. Antény jsou osazeny pro VKV rozhlas a základní TV příjem – DVB-T.  Skříň STA se zesilovači je umístěna v nejvyšším podlaží na kříži. Pro příjem pozemního digitálního vysílání TV a rozhlasových programů ve východních Čechách v systému DVB-T (Digital Video Broadcasting T-terrestrial). Dále je zde vedle skříně STA umístěna skřín SAT.  Parabolická anténa je směrována na satelit ASTRA 23,5 st. východní délky.</w:t>
      </w:r>
    </w:p>
    <w:p>
      <w:pPr>
        <w:pStyle w:val="TextBody"/>
        <w:rPr/>
      </w:pPr>
      <w:r>
        <w:rPr/>
        <w:t>Odtud vede TV a SAT nově rozbočený signál stoupačkou do multiswitchů v každém podlaží (oddělení) umístěných ve skříni STA-SAT v podhledu. Z multiswitchů na patře a křídle ze skříně STA-SAT povede v každém podlaží hvězdicový  rozvod k účastnickým zásuvkám na pokojích příslušného oddělení umístěným v  krabici  pod omítkou +1,9 m. U každé ÚZ je požadována napájecí silová zásuvka ve společném rámečku (zajišťuje PD silnoproudu  Ing. Josef Havlíček)</w:t>
      </w:r>
    </w:p>
    <w:p>
      <w:pPr>
        <w:pStyle w:val="TextBody"/>
        <w:rPr/>
      </w:pPr>
      <w:r>
        <w:rPr>
          <w:szCs w:val="24"/>
        </w:rPr>
        <w:t>Digitální vysílání DVB-T pro ČT1, ČT2, ČT4, ČT24, NOVA, NOVA Cinema, PRIMA, PRIMA Cool a Barrandov a další. SAT parabolická anténa pro digitální příjem DVB-S/S2 je zapojena přes dva multipřepínače tzv. pětikoaxová kaskáda rozvedená do celkem 44 ÚZ v odděleních. Podle požadavku provozovatele jsou v každém pokoji dvě ÚZ STA-SAT. Pro příjem SAT bude nutné instalovat přijímač s dekódovací kartou zapojen přes Scart, nebo HDMI do TV přijímače nebo použít TV přijímač s vestavěným přijímačem SAT včetně možnosti příjmu HDTV s dekódovací kartou např. IRDETO. Pro příjem pouze DVB-T může být TV přijímač zapojen přímo do Ú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4.   Napájení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i/>
        </w:rPr>
        <w:t>Napěťová soustava :</w:t>
      </w:r>
      <w:r>
        <w:rPr/>
        <w:t xml:space="preserve">  3PEN  400V/230V ~ 50 Hz síť TN-S</w:t>
      </w:r>
    </w:p>
    <w:p>
      <w:pPr>
        <w:pStyle w:val="TextBodyIndent"/>
        <w:rPr/>
      </w:pPr>
      <w:r>
        <w:rPr/>
        <w:t xml:space="preserve">Ochrana před úrazem elektrickým proudem dle ČSN 33 20000-4-41 : </w:t>
      </w:r>
    </w:p>
    <w:p>
      <w:pPr>
        <w:pStyle w:val="TextBodyIndent"/>
        <w:rPr/>
      </w:pPr>
      <w:r>
        <w:rPr/>
        <w:t>Samočinným odpojením od zdroje.</w:t>
      </w:r>
    </w:p>
    <w:p>
      <w:pPr>
        <w:pStyle w:val="TextBodyIndent"/>
        <w:rPr/>
      </w:pPr>
      <w:r>
        <w:rPr>
          <w:b/>
          <w:i/>
        </w:rPr>
        <w:t>Prostředí:</w:t>
      </w:r>
      <w:r>
        <w:rPr/>
        <w:t xml:space="preserve">  V objektu působí  vnitřní vytápěné prostředí.</w:t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rPr/>
      </w:pPr>
      <w:r>
        <w:rPr/>
        <w:t>Kabely pro napájení slaboproudých zařízení budou v provedení oheň nešířícím, přívody 230 VAC zajišťuje projekt silnoproud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1004" w:right="0" w:hanging="0"/>
        <w:rPr/>
      </w:pPr>
      <w:r>
        <w:rPr/>
        <w:t>5    Závěr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Dodavatel v závěru montáže zajistí výchozí revizi elektrických zařízení a jejich zkušební provoz. Při realizaci je nutné dodržovat platné ČSN.  Na základě požadavku investora byl z úsporných důvodů zrušen evakuační rozhlas - nahrazen ozvučením pokojů, dorozumívací zařízení pacient - sestra a strukturovaný kabelážní systém včetně EPS je již v celém objektu realizována.</w:t>
      </w:r>
    </w:p>
    <w:p>
      <w:pPr>
        <w:pStyle w:val="TextBody"/>
        <w:rPr/>
      </w:pPr>
      <w:r>
        <w:rPr>
          <w:rFonts w:eastAsia="Arial" w:cs="Arial"/>
        </w:rPr>
        <w:t xml:space="preserve"> </w:t>
      </w:r>
      <w:r>
        <w:rPr/>
        <w:t>Tuto 3 etapu doporučujeme realizovat firmou El. servis Vladimír Chalupníček, realizátor prvních dvou etap (návaznost technologi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Indent"/>
        <w:rPr/>
      </w:pPr>
      <w:r>
        <w:rPr/>
        <w:t>Autorský a  technický dozor projektanta bude prováděn  průběžně po celou dobu montáže  a  případné  změny  budou  zaneseny do projektové dokumentace skutečného provedení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 Pardubicích </w:t>
      </w:r>
      <w:r>
        <w:rPr/>
        <w:fldChar w:fldCharType="begin"/>
      </w:r>
      <w:r>
        <w:rPr/>
        <w:instrText xml:space="preserve"> DATE \@"d.M.yyyy" </w:instrText>
      </w:r>
      <w:r>
        <w:rPr/>
        <w:fldChar w:fldCharType="separate"/>
      </w:r>
      <w:r>
        <w:rPr/>
        <w:t>28.7.2026</w:t>
      </w:r>
      <w:r>
        <w:rPr/>
        <w:fldChar w:fldCharType="end"/>
      </w:r>
      <w:r>
        <w:rPr/>
        <w:tab/>
      </w:r>
    </w:p>
    <w:p>
      <w:pPr>
        <w:pStyle w:val="TextBodyIndent"/>
        <w:rPr/>
      </w:pPr>
      <w:r>
        <w:rPr/>
        <w:tab/>
        <w:tab/>
        <w:tab/>
        <w:tab/>
        <w:tab/>
      </w:r>
    </w:p>
    <w:p>
      <w:pPr>
        <w:pStyle w:val="TextBodyIndent"/>
        <w:rPr/>
      </w:pPr>
      <w:r>
        <w:rPr>
          <w:rFonts w:eastAsia="Arial" w:cs="Arial"/>
          <w:sz w:val="22"/>
        </w:rPr>
        <w:t xml:space="preserve">                                                                                               </w:t>
      </w:r>
      <w:r>
        <w:rPr>
          <w:sz w:val="22"/>
        </w:rPr>
        <w:drawing>
          <wp:inline distT="0" distB="0" distL="0" distR="0">
            <wp:extent cx="1097915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ind w:left="5663" w:right="0" w:firstLine="709"/>
        <w:rPr/>
      </w:pPr>
      <w:r>
        <w:rPr/>
        <w:t>Ing. Karel Petrů</w:t>
      </w:r>
    </w:p>
    <w:p>
      <w:pPr>
        <w:pStyle w:val="Normal"/>
        <w:widowControl w:val="false"/>
        <w:rPr/>
      </w:pPr>
      <w:r>
        <w:rPr>
          <w:sz w:val="24"/>
        </w:rPr>
        <w:tab/>
        <w:tab/>
        <w:tab/>
        <w:tab/>
        <w:tab/>
        <w:tab/>
        <w:tab/>
        <w:tab/>
        <w:tab/>
        <w:t>Projekta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48" w:hanging="0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Autorizovaný inženýr v oboru technika prostředí staveb, specializace elektrotechnická zařízení reg. č. ČKAIT </w:t>
      </w:r>
      <w:r>
        <w:rPr>
          <w:b/>
          <w:sz w:val="16"/>
          <w:szCs w:val="16"/>
        </w:rPr>
        <w:t>070103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820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0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70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ee"/>
    <w:family w:val="swiss"/>
    <w:pitch w:val="variable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57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3970</wp:posOffset>
              </wp:positionH>
              <wp:positionV relativeFrom="paragraph">
                <wp:posOffset>127635</wp:posOffset>
              </wp:positionV>
              <wp:extent cx="59436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0.05pt" to="469.05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</w:rPr>
      <w:t>Zak. číslo 11031</w:t>
    </w:r>
  </w:p>
  <w:p>
    <w:pPr>
      <w:pStyle w:val="Header"/>
      <w:jc w:val="right"/>
      <w:rPr>
        <w:b/>
        <w:b/>
        <w:sz w:val="16"/>
      </w:rPr>
    </w:pPr>
    <w:r>
      <w:rPr>
        <w:b/>
        <w:sz w:val="16"/>
      </w:rPr>
    </w:r>
  </w:p>
  <w:p>
    <w:pPr>
      <w:pStyle w:val="Header"/>
      <w:jc w:val="center"/>
      <w:rPr>
        <w:sz w:val="18"/>
      </w:rPr>
    </w:pPr>
    <w:r>
      <w:rPr>
        <w:sz w:val="18"/>
      </w:rPr>
      <w:t>Technická zpráva – PP – 3. etapa</w:t>
    </w:r>
  </w:p>
  <w:p>
    <w:pPr>
      <w:pStyle w:val="Header"/>
      <w:jc w:val="cent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124460</wp:posOffset>
              </wp:positionV>
              <wp:extent cx="5943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9.8pt" to="469.05pt,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>Elektro slaboproud – Modernizace služeb a humanizace domova u fontány Přelouč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Zero"/>
      <w:lvlText w:val="%1.%2"/>
      <w:lvlJc w:val="left"/>
      <w:pPr>
        <w:tabs>
          <w:tab w:val="num" w:pos="1600"/>
        </w:tabs>
        <w:ind w:left="1600" w:hanging="46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08"/>
        </w:tabs>
        <w:ind w:left="490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184"/>
        </w:tabs>
        <w:ind w:left="61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820"/>
        </w:tabs>
        <w:ind w:left="78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096"/>
        </w:tabs>
        <w:ind w:left="90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732"/>
        </w:tabs>
        <w:ind w:left="1073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008"/>
        </w:tabs>
        <w:ind w:left="120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004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364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1364"/>
        </w:tabs>
        <w:ind w:left="1364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724"/>
        </w:tabs>
        <w:ind w:left="1724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04" w:right="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3119" w:leader="none"/>
        <w:tab w:val="left" w:pos="3969" w:leader="none"/>
        <w:tab w:val="left" w:pos="4536" w:leader="none"/>
        <w:tab w:val="left" w:pos="6237" w:leader="none"/>
        <w:tab w:val="left" w:pos="7088" w:leader="none"/>
      </w:tabs>
      <w:ind w:left="5670" w:right="0" w:hanging="411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Times New Roman" w:hAnsi="Times New Roman" w:cs="Times New Roman"/>
      <w:b/>
      <w:sz w:val="44"/>
      <w:szCs w:val="24"/>
    </w:rPr>
  </w:style>
  <w:style w:type="paragraph" w:styleId="Heading9">
    <w:name w:val="Heading 9"/>
    <w:basedOn w:val="Normal"/>
    <w:next w:val="Normal"/>
    <w:qFormat/>
    <w:pPr>
      <w:spacing w:lineRule="atLeast" w:line="0" w:before="240" w:after="60"/>
      <w:jc w:val="both"/>
      <w:outlineLvl w:val="8"/>
    </w:pPr>
    <w:rPr>
      <w:i/>
      <w:sz w:val="18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b/>
    </w:rPr>
  </w:style>
  <w:style w:type="paragraph" w:styleId="Zkladntext21">
    <w:name w:val="Základní text 21"/>
    <w:basedOn w:val="Normal"/>
    <w:qFormat/>
    <w:pPr>
      <w:ind w:left="0" w:right="0" w:firstLine="708"/>
      <w:jc w:val="both"/>
    </w:pPr>
    <w:rPr>
      <w:sz w:val="24"/>
    </w:rPr>
  </w:style>
  <w:style w:type="paragraph" w:styleId="Odstavec">
    <w:name w:val="Odstavec"/>
    <w:basedOn w:val="Normal"/>
    <w:qFormat/>
    <w:pPr>
      <w:tabs>
        <w:tab w:val="clear" w:pos="708"/>
        <w:tab w:val="left" w:pos="425" w:leader="none"/>
      </w:tabs>
      <w:spacing w:before="240" w:after="0"/>
      <w:jc w:val="both"/>
    </w:pPr>
    <w:rPr/>
  </w:style>
  <w:style w:type="paragraph" w:styleId="BodyText">
    <w:name w:val="Body Text"/>
    <w:basedOn w:val="Normal"/>
    <w:qFormat/>
    <w:pPr>
      <w:widowControl w:val="false"/>
    </w:pPr>
    <w:rPr>
      <w:rFonts w:ascii="TimesNewRomanPS;Times New Roman" w:hAnsi="TimesNewRomanPS;Times New Roman" w:cs="TimesNewRomanPS;Times New Roman"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32:00Z</dcterms:created>
  <dc:creator>Karel</dc:creator>
  <dc:description/>
  <cp:keywords/>
  <dc:language>en-US</dc:language>
  <cp:lastModifiedBy>Karel Petru</cp:lastModifiedBy>
  <cp:lastPrinted>2016-07-19T11:22:00Z</cp:lastPrinted>
  <dcterms:modified xsi:type="dcterms:W3CDTF">2016-07-19T10:59:00Z</dcterms:modified>
  <cp:revision>25</cp:revision>
  <dc:subject/>
  <dc:title>PRŮVODNÍ ZPRÁVA</dc:title>
</cp:coreProperties>
</file>