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pracování studie stavby „NPK, a. s., Pardubická nemocnice – Rekonstrukce budovy č. 28, rozvoj rehabilitace a geriatrie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4-21T21:56:00Z</dcterms:modified>
  <cp:revision>15</cp:revision>
  <dc:subject>Příloha č.2</dc:subject>
  <dc:title>Čestné prohlášení</dc:title>
</cp:coreProperties>
</file>