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Název stavby: „NPK, a.s., Orlickoústecká nemocnice, výstavba pavilonu </w:t>
        <w:tab/>
        <w:tab/>
        <w:tab/>
        <w:t xml:space="preserve">     centrálního příjmu s odbornými vyšetřovnami, 1. etapa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000000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  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u                   </w:t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</w:rPr>
        <w:t>“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Michalová Květoslava</cp:lastModifiedBy>
  <cp:lastPrinted>2015-11-04T16:22:00Z</cp:lastPrinted>
  <dcterms:modified xsi:type="dcterms:W3CDTF">2018-09-10T15:59:00Z</dcterms:modified>
  <cp:revision>8</cp:revision>
  <dc:subject/>
  <dc:title>Čestné prohlášení příjemce</dc:title>
</cp:coreProperties>
</file>