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Krajská hygienická stanice Pardubického kraje</w:t>
      </w:r>
    </w:p>
    <w:p>
      <w:pPr>
        <w:pStyle w:val="Header"/>
        <w:pBdr>
          <w:bottom w:val="single" w:sz="6" w:space="1" w:color="000000"/>
        </w:pBdr>
        <w:tabs>
          <w:tab w:val="clear" w:pos="4536"/>
          <w:tab w:val="clear" w:pos="9072"/>
        </w:tabs>
        <w:jc w:val="center"/>
        <w:rPr>
          <w:b/>
          <w:b/>
          <w:sz w:val="32"/>
        </w:rPr>
      </w:pPr>
      <w:r>
        <w:rPr>
          <w:b/>
          <w:sz w:val="32"/>
        </w:rPr>
        <w:t>se sídlem v Pardubicí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ardubický kraj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menského náměstí 12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32 11 Pardubic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Heading5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Č.j. KHSPA   10317/2018/EPID-UO</w:t>
        <w:tab/>
        <w:tab/>
        <w:t xml:space="preserve">               V Ústí nad Orlicí  dne   13. července  2018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b/>
          <w:b/>
          <w:bCs/>
          <w:sz w:val="32"/>
        </w:rPr>
      </w:pPr>
      <w:r>
        <w:rPr>
          <w:b/>
          <w:bCs/>
          <w:sz w:val="32"/>
        </w:rPr>
        <w:t>Závazné stanovisko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žádosti investora </w:t>
      </w:r>
      <w:r>
        <w:rPr>
          <w:bCs/>
          <w:sz w:val="22"/>
          <w:szCs w:val="22"/>
        </w:rPr>
        <w:t xml:space="preserve">Pardubický kraj, Komenského náměstí 125, 532 11 Pardubice, </w:t>
      </w:r>
      <w:r>
        <w:rPr>
          <w:sz w:val="22"/>
          <w:szCs w:val="22"/>
        </w:rPr>
        <w:t xml:space="preserve">zastoupeného Projekční architektonickou kanceláří, spol. s r.o., Ing. Arch. V. Steinhauserovou, Gorkého 61/11, Brno, doručené dne 12. 6. 2018,  posoudila Krajská hygienická stanice Pardubického kraje se sídlem v Pardubicích (dále jen „KHS“) jako </w:t>
      </w:r>
      <w:r>
        <w:rPr>
          <w:color w:val="000000"/>
          <w:sz w:val="22"/>
          <w:szCs w:val="22"/>
        </w:rPr>
        <w:t>místně a věcně příslušný dotčený</w:t>
      </w:r>
      <w:r>
        <w:rPr>
          <w:sz w:val="22"/>
          <w:szCs w:val="22"/>
        </w:rPr>
        <w:t xml:space="preserve">  správní úřad </w:t>
      </w:r>
      <w:r>
        <w:rPr>
          <w:color w:val="000000"/>
          <w:sz w:val="22"/>
          <w:szCs w:val="22"/>
        </w:rPr>
        <w:t xml:space="preserve">podle § 82 odst. 1 a 2 písm. i) ve spojení s </w:t>
      </w:r>
      <w:r>
        <w:rPr>
          <w:sz w:val="22"/>
          <w:szCs w:val="22"/>
        </w:rPr>
        <w:t xml:space="preserve">§ 77 odst. 1  zákona č. 258/2000 Sb., o ochraně veřejného zdraví veřejného zdraví a o změně některých souvisejících zákonů, ve znění pozdějších předpisů a § 4 odst. 2 písm. a) zákona č. 183/2006 Sb., stavební zákon (dále jen „stavební zákon“), předloženou </w:t>
      </w:r>
      <w:r>
        <w:rPr>
          <w:iCs/>
          <w:sz w:val="22"/>
          <w:szCs w:val="22"/>
        </w:rPr>
        <w:t xml:space="preserve">projektovou dokumentaci stavby  pro  stavební řízení stavby  </w:t>
      </w:r>
      <w:r>
        <w:rPr>
          <w:b/>
          <w:iCs/>
          <w:sz w:val="22"/>
          <w:szCs w:val="22"/>
        </w:rPr>
        <w:t>„NPK, a.s., centrální příjem, včetně centralizace akutních provozů v Orlickoústecké nemocnici“</w:t>
      </w:r>
      <w:r>
        <w:rPr>
          <w:iCs/>
          <w:sz w:val="22"/>
          <w:szCs w:val="22"/>
        </w:rPr>
        <w:t>.</w:t>
      </w:r>
    </w:p>
    <w:p>
      <w:pPr>
        <w:pStyle w:val="TextBody"/>
        <w:spacing w:before="240" w:after="0"/>
        <w:rPr>
          <w:szCs w:val="22"/>
        </w:rPr>
      </w:pPr>
      <w:r>
        <w:rPr>
          <w:szCs w:val="22"/>
        </w:rPr>
        <w:t>Po zhodnocení souladu předložené projektové dokumentace s požadavky předpisů v oblasti ochrany veřejného zdraví vydává KHS v souladu s § 149 odst. 1 zákona č. 500/2004 Sb., správní řád, ve znění pozdějších předpisů, toto závazné stanovisk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 projektovou dokumentací </w:t>
      </w:r>
      <w:r>
        <w:rPr>
          <w:iCs/>
          <w:sz w:val="22"/>
          <w:szCs w:val="22"/>
        </w:rPr>
        <w:t xml:space="preserve">stavby  </w:t>
      </w:r>
      <w:r>
        <w:rPr>
          <w:b/>
          <w:iCs/>
          <w:sz w:val="22"/>
          <w:szCs w:val="22"/>
        </w:rPr>
        <w:t xml:space="preserve">„NPK, a.s., centrální příjem, včetně centralizace akutních provozů v Orlickoústecké nemocnici“  </w:t>
      </w:r>
      <w:r>
        <w:rPr>
          <w:i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s o u h l a s í 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kladntextodsazen2"/>
        <w:ind w:hanging="0"/>
        <w:rPr/>
      </w:pPr>
      <w:r>
        <w:rPr>
          <w:sz w:val="22"/>
          <w:szCs w:val="22"/>
        </w:rPr>
        <w:t>V souladu s § 77 odst. 1 věta třetí zákona č. 258/2000 Sb., ve znění pozdějších předpisů a § 4 odst. 6 stavebního zákona váže KHS souhlas na splnění stanovených  podmínek:</w:t>
      </w:r>
    </w:p>
    <w:p>
      <w:pPr>
        <w:pStyle w:val="Zkladntextodsazen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ůběhu stavby budou provedena veškerá protihluková opatření navrhovaná v  Návrhu akustických opatření na stávajících zdrojích, hlukové parametry stávajících i nově navrhovaných zdrojů hluku nepřekročí hodnoty akustického výkonu L</w:t>
      </w:r>
      <w:r>
        <w:rPr>
          <w:color w:val="000000"/>
          <w:sz w:val="22"/>
          <w:szCs w:val="22"/>
          <w:vertAlign w:val="subscript"/>
        </w:rPr>
        <w:t>w</w:t>
      </w:r>
      <w:r>
        <w:rPr>
          <w:color w:val="000000"/>
          <w:sz w:val="22"/>
          <w:szCs w:val="22"/>
        </w:rPr>
        <w:t xml:space="preserve">  uvedené v tab.             č.  4  hlukové studie – revize 05/2018. 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/>
      </w:pPr>
      <w:r>
        <w:rPr>
          <w:color w:val="000000"/>
          <w:sz w:val="22"/>
          <w:szCs w:val="22"/>
        </w:rPr>
        <w:t>Před uvedením stavby do zkušebního provozu bude předložen rozbor pitné vody v kráceném rozsahu, odebraný z nové vodovodní přípojky na oddělení JIP nebo ARO.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/>
      </w:pPr>
      <w:r>
        <w:rPr>
          <w:color w:val="000000"/>
          <w:sz w:val="22"/>
          <w:szCs w:val="22"/>
        </w:rPr>
        <w:t xml:space="preserve">Před uvedením stavby do zkušebního provozu budou KHS předloženy doklady o zdravotní nezávadnosti materiálů přicházejících do styku s pitnou vodou (nerez potrubí, šoupátka, vodoměr, těsnění, armatury … aj.) 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e zkušebním provozu bude předložen výsledek rozboru teplé vody, odebraný ze sprchy  z nejvzdálenějšího místa rozvodu teplé vody. </w:t>
      </w:r>
    </w:p>
    <w:p>
      <w:pPr>
        <w:pStyle w:val="Normal"/>
        <w:numPr>
          <w:ilvl w:val="0"/>
          <w:numId w:val="3"/>
        </w:numPr>
        <w:spacing w:before="120" w:after="0"/>
        <w:ind w:left="1066" w:hanging="35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Ve zkušebním provozu pro ověření hlučnosti a účinnosti provedených protihlukových opatření bude provedeno měření hluku v chráněném venkovním prostoru stavby čp. 846 jak ze stacionárních zdrojů ve 2.NP tak i z dopravy v 1.NP. Měření bude provedeno v denní i noční době. Dále bude provedeno měření hluku ze stacionárních zdrojů  v chráněném venkovním prostoru lůžkových pokojů budovy B (nejhlučnější bod) v době noční  a  měření hluku z dopravy v době denní i noční v chráněném venkovním prostoru stavby RD čp. 769.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důvodnění</w:t>
      </w:r>
      <w:r>
        <w:rPr>
          <w:sz w:val="22"/>
          <w:szCs w:val="22"/>
        </w:rPr>
        <w:t>: Předmětem projektové dokumentace doručené KHS dne 12.6. 2018 je výstavba centrálního příjmu, energobloku, skladu tlakových lahví, nových sjezdů, výstavba komunikací a zpevněných ploch, automatických závor, opěrných zdí, terénních a sadových úprav, nové vodovodní přípojky, zrušení dvou stávajících vodovodních přípojek, vybudování areálového vodovodu, areálové dešťové a splaškové kanalizace, retenční nádrže dešťových vod, odlučovače ropných látek, oplocení, venkovního osvětlení, přípojky plynu, venkovních kabelových rozvodů 0,4 kV, venkovních kabelových rozvodů elektronických komunikací, venkovních rozvodů a přeložek medicinálních plynů, přeložek stávajících venkovních silnoproudých rozvodů, přeložky VN 35 kV, stavební úpravy stávajícího objektu B a podzemního koridory mezi objekty B a G, demolice stávajících objektů technického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stavba bude realizována v areálu Orlickoústecké nemocnice při ulici Jana a Josefa Kovářů. Bude probíhat ve dvou etapách a to  po demolici stávajících objektů bude nejdříve  vybudováno technické zázemí a  napojení na komunikace s parkovištěm. Ve druhé etapě bude vybudována budova vlastního urgentního příjmu napojená na všech úrovních na pavilon 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vba zahrnuje stavební objekt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O 01 – Centrální příjem </w:t>
      </w:r>
    </w:p>
    <w:p>
      <w:pPr>
        <w:pStyle w:val="Normal"/>
        <w:jc w:val="both"/>
        <w:rPr/>
      </w:pPr>
      <w:r>
        <w:rPr>
          <w:sz w:val="22"/>
          <w:szCs w:val="22"/>
        </w:rPr>
        <w:t>Čtyřpodlažní objekt (1.PP +  3.NP) urgentního příjmu je kompletně řešen jako bezbariérový,  se třemi vstupy v úrovni 1.N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Vysokoprahový-  pro příjezd vozidel ZZS - krytý přístřeškem, z ul. Bří Kovářů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lavní - nízkoprahový – od parkoviště z východní strany objektu,  se zálivem umožňujícím krátkodobé odstavení vozidla pro vyložení pacienta, přístupný i z areálu nemocnic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sobovací – ze severní strany u nově budovaných výtahů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02 - Energoblok</w:t>
      </w:r>
    </w:p>
    <w:p>
      <w:pPr>
        <w:pStyle w:val="Normal"/>
        <w:jc w:val="both"/>
        <w:rPr/>
      </w:pPr>
      <w:r>
        <w:rPr>
          <w:sz w:val="22"/>
          <w:szCs w:val="22"/>
        </w:rPr>
        <w:t>Naproti hlavnímu objektu – na SV hranici, jednopodlažní novostavba, bez trvalého pracoviště, obsahující rozvodny NN, VN, trafostanici a dieselagregát - bude sloužit jako náhradní zdroj pro celý areál nemocnice, stávající agregát bude umístěn za nový a sloužit jako náhradní pro případ poruchy. Předpokládaná doba provozu za rok 10 hodin, včetně zkoušek. Vzduchotechnika - nucené odvětrání všech technických místností a odvod tepelné zátěže z technologií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03 - Sklad tlakových lahv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podlažní přístavba na severní straně pavilonu B při ul. J. a J. Kovářů,  zdrojová stanice N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O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O 04 - Stanice medicinálních plynů </w:t>
      </w:r>
    </w:p>
    <w:p>
      <w:pPr>
        <w:pStyle w:val="Normal"/>
        <w:jc w:val="both"/>
        <w:rPr/>
      </w:pPr>
      <w:r>
        <w:rPr>
          <w:sz w:val="22"/>
          <w:szCs w:val="22"/>
        </w:rPr>
        <w:t>Na p.p.č. 1804/1- zdroj kyslíku a stlačeného vzduchu - přemístěna na jižní stranu areálu, na zpevněnou plochu s příjezdem z ul. Čs. Armády, z důvodu eliminace kamionové dopravy z ul. Bří Kovářů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05 – Příprava území</w:t>
      </w:r>
    </w:p>
    <w:p>
      <w:pPr>
        <w:pStyle w:val="Normal"/>
        <w:jc w:val="both"/>
        <w:rPr/>
      </w:pPr>
      <w:r>
        <w:rPr>
          <w:sz w:val="22"/>
          <w:szCs w:val="22"/>
        </w:rPr>
        <w:t>Demolice zahrnující objekt patologie p.č. 1171, dispečink p.č. 2708, garáže p.č. 1562,2175, zdrojové stanice kyslíku p.č. 3036, trafostanice p.č. 3035 - stavební průzkumy staveb neprovedeny, dle vizuální prohlídky stavby neobsahují výrobky z azbestu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O 06 - Komunikace, zpevněné plochy</w:t>
      </w:r>
    </w:p>
    <w:p>
      <w:pPr>
        <w:pStyle w:val="Normal"/>
        <w:jc w:val="both"/>
        <w:rPr/>
      </w:pPr>
      <w:r>
        <w:rPr>
          <w:sz w:val="22"/>
          <w:szCs w:val="22"/>
        </w:rPr>
        <w:t>Navržené komunikace napojeny na místní obslužnou komunikaci ul. J. a J. Kovářů.</w:t>
      </w:r>
    </w:p>
    <w:p>
      <w:pPr>
        <w:pStyle w:val="Normal"/>
        <w:jc w:val="both"/>
        <w:rPr/>
      </w:pPr>
      <w:r>
        <w:rPr>
          <w:sz w:val="22"/>
          <w:szCs w:val="22"/>
        </w:rPr>
        <w:t>Parkoviště – mezi objektem centrálního příjmu a energocentrem, kapacita 47  stání (4 imobilní). Bude od areálu odděleno oplocením - drátěné pletivo 1,8 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centrální části areálu, naproti pavilonu B - stání pro sanitky 8 + 7 stání pro osobní automobily, 4 před pavilonem C. U navržených sjezdů u příjezdu sanitek a výjezdu z parkoviště bude vyznačen jednosměrný  provo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 07-  Areálová kanaliz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 08-  Přípojka vodovo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 09-  Areálový vodovo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pozice hlavní budovy centrálního příjm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budova je řešena jako třípodlažní objekt se suterénem, se třemi komunikačními vertikálami - 5 lůžkových výtah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PP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echnické provozní zázemí</w:t>
      </w:r>
      <w:r>
        <w:rPr>
          <w:sz w:val="22"/>
          <w:szCs w:val="22"/>
        </w:rPr>
        <w:t xml:space="preserve"> nové budovy- strojovna vzduchotechniky, chlazení, vytápění, vakuová a kompresorová stanice, rozvod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sanitární zařízení personálu </w:t>
      </w:r>
      <w:r>
        <w:rPr>
          <w:sz w:val="22"/>
          <w:szCs w:val="22"/>
        </w:rPr>
        <w:t xml:space="preserve">- šatny  Ž a M se zázemím-WC, umývárny, sprchy </w:t>
      </w:r>
    </w:p>
    <w:p>
      <w:pPr>
        <w:pStyle w:val="Normal"/>
        <w:jc w:val="both"/>
        <w:rPr/>
      </w:pPr>
      <w:r>
        <w:rPr>
          <w:sz w:val="22"/>
          <w:szCs w:val="22"/>
        </w:rPr>
        <w:t>chladící prostory pro  ukládání zemřelých - chladící boxy</w:t>
      </w:r>
    </w:p>
    <w:p>
      <w:pPr>
        <w:pStyle w:val="Normal"/>
        <w:jc w:val="both"/>
        <w:rPr/>
      </w:pPr>
      <w:r>
        <w:rPr>
          <w:sz w:val="22"/>
          <w:szCs w:val="22"/>
        </w:rPr>
        <w:t>skladové zázemí - čisté prádlo, použité prádlo, sklad  pro mimořádné udál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klidová místnost s výlevko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NP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acoviště centrálního příjmu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stup z venkovního prostoru - parkoviště přes zádveří  do prostor  vstupní haly - čekárny, k centrální recepci s příjmem a navazující pokladnou, prostor pro čekající pacienty na lůžku ve výklenku vpravo, vlevo  lůžkový výtah + schodiště, prostor pro matky s dět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nitární zázemí pacientů - vpravo za příjmem  – Ž - imobilní + předsíň - 2 umyvadla, 2 WC, úklidová místnost s výlevkou, vlevo – M  - imobilní + předsíň, 2 umyvadla, 2WC, 2x pisoá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vyšetřovny chirurgie s navazující sádrovno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pravo - vyšetřovna ORL, 2 vyšetřovny chirurgie se svlékacím boxem pro pacienta s centrálně umístěnou navazující sádrovno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samostatné RTG vyšetřovny se dvěma svlékacími průchozími boxy pro pacienta, s centrálně umístěnou ovladovnou</w:t>
      </w:r>
    </w:p>
    <w:p>
      <w:pPr>
        <w:pStyle w:val="Normal"/>
        <w:jc w:val="both"/>
        <w:rPr/>
      </w:pPr>
      <w:r>
        <w:rPr>
          <w:sz w:val="22"/>
          <w:szCs w:val="22"/>
        </w:rPr>
        <w:t>Pracoviště CT - ovladovna, přípravna, technická místnost, pohotovostní WC pacientů, vlastní vyšetřov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levo -  3 všeobecné vyšetřovny, 1x samostatné WC muži s předsíní s umyvadl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coviště ultrazvuku se svlékacím boxem pro pacienta průchozím, s navazující popisovnou. 1x samostatné WC ženy s předsíní s umyvadl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x lůžkový výta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centrální dispozici vpravo - za prostorem pro pacienty čekající na lůžku umývárna - 2x umyvadlo před sálkem, vlastní sálek s přístupem přes příprav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leva přípravna CT, vlastní CT vyšetřovna s navazující ovladovnou. Sklad odpadu, sklad použitého prádla, úklidová místnost s výlevko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urgentního příjmu</w:t>
      </w:r>
    </w:p>
    <w:p>
      <w:pPr>
        <w:pStyle w:val="Normal"/>
        <w:jc w:val="both"/>
        <w:rPr/>
      </w:pPr>
      <w:r>
        <w:rPr>
          <w:sz w:val="22"/>
          <w:szCs w:val="22"/>
        </w:rPr>
        <w:t>Samostatný vstup  z ul. Bří Kovářů zvenčí pro transport pac. z vozů ZZS, přímo nebo  přes prostor hrubé očisty přístupná hala s 5 expektačními lůžky a jeden samostatný jednolůžkový box, stejně přístupný prostor crash room –  2 transportní lůž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covna sester v rámci haly - dřez umyvadlo, hrubá očista pacienta - s mobilním lůžkem, sprchovým panelem s desinfekcí, umyvadlem, na halu navazuje čistící místnost - dezinfektor pomůcek, sklad a sanitární zázemí pacienta –WC, umyvad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evo za urgentním příjmem </w:t>
      </w:r>
      <w:r>
        <w:rPr>
          <w:b/>
          <w:sz w:val="22"/>
          <w:szCs w:val="22"/>
        </w:rPr>
        <w:t>sanitární zázemí personálu</w:t>
      </w:r>
      <w:r>
        <w:rPr>
          <w:sz w:val="22"/>
          <w:szCs w:val="22"/>
        </w:rPr>
        <w:t xml:space="preserve"> – pohotovostní pokoj, WC s umyvadlem a sprchou, denní místnost, hovorna.</w:t>
      </w:r>
    </w:p>
    <w:p>
      <w:pPr>
        <w:pStyle w:val="Normal"/>
        <w:jc w:val="both"/>
        <w:rPr/>
      </w:pPr>
      <w:r>
        <w:rPr>
          <w:sz w:val="22"/>
          <w:szCs w:val="22"/>
        </w:rPr>
        <w:t>Spojovací koridor s návazností na 2 lůžkové výtahy v rámci pavilonu 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NP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ddělení AR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jižní (levé) časti – schodiště, výtahy, inspekční pokoje lékařů - 4x, vždy se sanitárním zázemím –umyvadlo, sprcha, WC,  pracovna primáře se zázemím a jednací místnost -  přístupné z chodby před oddělením, schodiště, výtah, úklidová místnost s výlevkou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lastní oddělení přístupné přes 2 filtry - pro pacienty - přelůžkování a pro materiál, přístup personálu a návštěv přes průchozí šatny - M + sanita, Ž + sanita, návštěvy, přes 2 průchozí sklady transport použitého materiálu a prádla.</w:t>
      </w:r>
    </w:p>
    <w:p>
      <w:pPr>
        <w:pStyle w:val="Normal"/>
        <w:jc w:val="both"/>
        <w:rPr/>
      </w:pPr>
      <w:r>
        <w:rPr>
          <w:sz w:val="22"/>
          <w:szCs w:val="22"/>
        </w:rPr>
        <w:t>Kapacita – 12 lůžek - 8 jednolůžkových pokojů, 2 dvoulůžkové pokoje - po obvodu oddělen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západní straně - samostatný sklad materiálu, umývárna nástrojů, sklad nástrojů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východní straně - pracovna lékaře, pracovna staniční sestry a denní místnost personál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trálně - pracoviště sester, sanitární zázemí pacientů  – WC, sprcha, umyvadlo, sklad, úklidová místnost s výlevkou, čistící místnost, sklad čistého prádla, přípravna, sklad léků, čajová kuchyně, koupelna pacientů, WC personál – předsíň s umyvadlem, WC - M a 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NP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ddělení intenzivní péče (JIP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obná dispozice jako ve 2.NP, stejný počet lůžek - 12 s rezervou na 14, bez pracovny primář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avotnická pracoviště ve všech podlažích  budou vybavena dle běžných standardů, dle účelu příslušných prostor, stejně tak i další prost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ásobování pitnou vodou</w:t>
      </w:r>
      <w:r>
        <w:rPr>
          <w:sz w:val="22"/>
          <w:szCs w:val="22"/>
        </w:rPr>
        <w:t xml:space="preserve"> – napojením na veřejný vodovod,  původní přípojky z ul. Bří. Kovářů budou zrušeny, nahrazeny nově vybudovanou přípojkou s vodoměrnou šachtou, celková délka k vodoměrné šachtě 12 m. Před objektem dětského pavilonu bude provedeno propojení stávajícího a nového areálového vodovodu.  Areálový vodovod od vodoměrné šachty k dětskému pavilonu je navržen z potrubí  DN 100,  v délce 34,5 m a DN 80 v délce 13,5 m  na napojení  budovy centrálního příjmu, z potrubí DN 80 v délce 16,5 m a přípojka 1,5 m pro osazení nového hydran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říprava TUV</w:t>
      </w:r>
      <w:r>
        <w:rPr>
          <w:sz w:val="22"/>
          <w:szCs w:val="22"/>
        </w:rPr>
        <w:t>- ohřev zajištěn v 1. PP objektu centrálního příjmu v plynové kotelně - 2 nepřímotopné zásobníkové ohřívače. Ochrana před přítomností Legionel je navržena dávkováním chlordioxidu na přívodním potrubí studené vody do systému ohřevu TV dávkovacím čerpadlem. Hlavní páteřový rozvod v pitné a teplé vody bude veden pod stropem v 1.PP s napojením na centrální stoupačky vod.Materiálem rozvodů vody bude nerez spojovaný lisovanými spo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analizace</w:t>
      </w:r>
      <w:r>
        <w:rPr>
          <w:sz w:val="22"/>
          <w:szCs w:val="22"/>
        </w:rPr>
        <w:t xml:space="preserve"> – navržen nový systém odvodnění území, po svedení vod dešťových do retenční nádrže o objemu 65,5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dojde k napojení na stávající jednotnou areálovou kanalizaci. Dešťové vody budou odváděny regulovaně , odtok 15 l/s. Z objektu centrálního příjmu a části pavilonu B je navržena nová jednotná areálová kanalizace. Ta bude napojena na stávající areálovou šachtu. Dále pak bude využívána stávající jednotná areálová kanalizace DN 300. Stávající přípojka kanalizace bude zruše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Vytápění </w:t>
      </w:r>
      <w:r>
        <w:rPr>
          <w:sz w:val="22"/>
          <w:szCs w:val="22"/>
        </w:rPr>
        <w:t>– nemocnice je napojena na venkovní plynovod DN 200 v ul. Bří Kovářů přípojkou DN 15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tepla - plynová kotelna v 1. PP centrálního příjmu, 3 plynové stacionární kondenzační kotle, výkon 789 kW, s nasáváním spalovacího vzduchu samostatným potrubím z venkovního prostředí a odvodem spalin pomocí kouřovodů z nerez plechu nad střechu objektu. Otopná tělesa ocelová desková,  ve vybraných místnostech v hygienickém provedení s hladkou čelní deskou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Osvětlení </w:t>
      </w:r>
      <w:r>
        <w:rPr>
          <w:sz w:val="22"/>
          <w:szCs w:val="22"/>
        </w:rPr>
        <w:t xml:space="preserve">– přirozené okny + umělé,  součástí PD je výpočet osvětlen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Zásobování elektrickou energií </w:t>
      </w:r>
      <w:r>
        <w:rPr>
          <w:sz w:val="22"/>
          <w:szCs w:val="22"/>
        </w:rPr>
        <w:t>- bude zajištěno z nové trafostanic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ětrání + vzduchotechnika</w:t>
      </w:r>
      <w:r>
        <w:rPr>
          <w:sz w:val="22"/>
          <w:szCs w:val="22"/>
        </w:rPr>
        <w:t xml:space="preserve"> - pobytové prostory – ambulance, pracoviště lékařů a sester budou větrány přirozeně okny, doplněné nuceným odvětráním, prostory ve vnitřní dispozici nuceně. Diferencovaně přetlak v prostorech s požadavky na čisté prostředí, podtlak v nečistých částech provozu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Povrchy:</w:t>
      </w:r>
      <w:r>
        <w:rPr>
          <w:sz w:val="22"/>
          <w:szCs w:val="22"/>
        </w:rPr>
        <w:t xml:space="preserve">  stěny – vápenocementová omítka, keramické obklady, hydroizolační stěrky, sádrokartony opatřeny paropropustnými nátěry, omyvatelné nátěry s odolností proti dezinfekčním prostředkům, sálek- stěny a stropy nerezové panely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dlahy - PVC, keramická dlažba, stěrky, lité teraco, koupelny protiskluzná dlaž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řizovací předměty</w:t>
      </w:r>
      <w:r>
        <w:rPr>
          <w:sz w:val="22"/>
          <w:szCs w:val="22"/>
        </w:rPr>
        <w:t xml:space="preserve"> – standardní vybavení,  vyšetřovny- linka s dřezem a umyvadlo, šatny - šatní dvojskříňky pro každého zaměstnanc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HLUK</w:t>
      </w:r>
      <w:r>
        <w:rPr>
          <w:sz w:val="22"/>
          <w:szCs w:val="22"/>
        </w:rPr>
        <w:t xml:space="preserve"> - součástí projektu je návrh akustických opatření 4 zdrojů hluku v areálu Orlickoústecké nemocnice, navržené společností Grif-akustika, s.r.o., Praha 8 v květnu 2018, hluková studie – revize 05/2018 – DSP a hluková studie ze stavební činnosti zpracované Ing. Dagmar Donaťákovou, Lelekovice v květnu 2018</w:t>
      </w:r>
      <w:r>
        <w:rPr>
          <w:i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ne 16.5.2018 bylo provedeno přeměření stávajících zdrojů hluku, ze kterého vyplynula  nutná protihluková opatření na zdrojích: </w:t>
      </w:r>
    </w:p>
    <w:p>
      <w:pPr>
        <w:pStyle w:val="Normal"/>
        <w:jc w:val="both"/>
        <w:rPr/>
      </w:pPr>
      <w:r>
        <w:rPr>
          <w:sz w:val="22"/>
          <w:szCs w:val="22"/>
        </w:rPr>
        <w:t>1. ventilace strojovny chlazení BLUEBOX o 6 dB z naměřených 41,8 – 46,8 dB (již byla provedena oprava ventilátoru),je navržena výstavba pomocné stavební zástěny  o výšce 5 – 6 m s akustickým obkladem z minerální vlny a instalací tlumiče hluku na výdechu</w:t>
      </w:r>
    </w:p>
    <w:p>
      <w:pPr>
        <w:pStyle w:val="Normal"/>
        <w:jc w:val="both"/>
        <w:rPr/>
      </w:pPr>
      <w:r>
        <w:rPr>
          <w:sz w:val="22"/>
          <w:szCs w:val="22"/>
        </w:rPr>
        <w:t>2. chladící jednotky ASCON o 2 dB ze stávajících 68,3 dB, instalace akustické zástěny o 1 m vyšší a širší na každou stranu než je výška chladící jednotky</w:t>
      </w:r>
    </w:p>
    <w:p>
      <w:pPr>
        <w:pStyle w:val="Normal"/>
        <w:jc w:val="both"/>
        <w:rPr/>
      </w:pPr>
      <w:r>
        <w:rPr>
          <w:sz w:val="22"/>
          <w:szCs w:val="22"/>
        </w:rPr>
        <w:t>3. výdechu ventilace ambulance ARO o 8 dB z naměřené hodnoty 56,1 dB, instalace tlumiče hluku délky 1500 mm nad přístavek uzávěru plynu v ul. J. a J. Kovář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sání vzduchu do prostoru kotelny o 4 dB z naměřené hodnoty 48,3 dB, před stávající protihlukové žaluzie z vnitřního prostoru budou instalovány 2 přídavné tlumiče hluku o délce každý 500 m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odfuk medicinálních plynů, naměřená hladina  akust.tlaku 58,3 dB, doporučené snížení o 20 dB, trubičky budou zaústěny do speciálního tlumiče hluku který bude instalován na střeše, alternativně na fasádě v místě vyvedení odfuku plynu (provoz pouze v době provozu operačních sálů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centrální výdech VZT objektu B na střeše, snížení ze stávající hodnoty 65,9 dB o cca 15 dB, bude řešeno instalací tlumiče hluku délky 2000 – do celého profilu kanál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výdech vzduchu z prostoru kotelny objektu B, snížení o 2 dB, flexohadice z vnitřní strany akusticky pohlti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atření na nových zdrojích hluku: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 venkovní chladící a kondenzační jednotky budou navrženy v tichém provedení.</w:t>
      </w:r>
    </w:p>
    <w:p>
      <w:pPr>
        <w:pStyle w:val="Normal"/>
        <w:ind w:left="284" w:hanging="142"/>
        <w:jc w:val="both"/>
        <w:rPr>
          <w:sz w:val="22"/>
          <w:szCs w:val="22"/>
        </w:rPr>
      </w:pPr>
      <w:r>
        <w:rPr>
          <w:sz w:val="22"/>
          <w:szCs w:val="22"/>
        </w:rPr>
        <w:t>- kolem nově osazených jednotek chlazení, kondenzačních jednotek a ventilátorů  na střeše novostavby centrálního příjmu bude instalována protihluková stěna  do výšky min 1,2 m nad horní plochou jednotky, bude uzavřena se vstupními dveřmi, třída pohltivosti A4 – min. 15 dB, neprůzvučnosti B3 – min. 26 d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vize 05/2018 hlukové studie počítala s výše navrhovanými protihlukovými opatřeními a s protihlukovou stěnou  kolem nově osazených jednotek chlazení, kondenzačních jednotek a ventilátorů na střeše budovy. Výpočet proveden pro 22 výpočtových bodů - chráněný venkovní prostor  staveb okolní obytné zástavby, lůžkových oddělení, ambulance, vyšetřoven a mateřské školy v areálu nemocnice, a pro chráněný vnitřní prostor staveb – lůžkové pokoje v 1., 2. a 3.NP budovy B. Hluková studie byla validována dle výsledků měření hluku z května 2018. Hluk z dopravy po komunikaci  J. a J. Kovářů k parkovišti a urgentnímu příjmu byl řešen již v hlukové studii k územnímu řízení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výsledků výpočtu by při dodržení všech navrhovaných protihlukových opatřeních na stávajících i nových zdrojích hluku měly být hygienické limity hluku ve všech výpočtových bodechze stacionárních zdrojů v  době denní i noční splněny. Oproti  původní studii po provedení opatření  je předpokládáno snížení hlučnosti u výp.bodů o 2,2 – 8 dB v noční době. Nejvyšší vypočtené hodnoty jsou ve výp.bodě 1 – RD čp. 846 ve 2. NP  (43,7 dB v denní době a 36,6 dB v noční době) a ve výp.bodě 12 – lůžkové pokoje ve 2.NP – 34,2 dB v noční době.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Hygienické limity hluku pro vnitřní chráněné prostory lůžkových pokojů by při minimální předpokládané neprůzvučnosti stávajících oken R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= 27 dB na budově B měly být dodrženy a na novostavbě při minimální neprůzvučnosti okenních otvorů lůžkových pokojů  centrálního příjmu R</w:t>
      </w:r>
      <w:r>
        <w:rPr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= 31 dB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uk z liniového zdroje – dopravy po komunikaci J. a J.Kovářů předpokládá zvýšení dopravní zátěže po této komunikaci o příjezd cca 40 sanit a 35 vozů RZP a 2-3 násobnou obměnou parkovacích míst. Hygienické limity hluku pro dobu denní i noční  v chráněných venkovních prostorech staveb – RD a lůžkových oddělení nemocnice by měly být dodrženy. Max. hodnoty z dopravy vypočteny ve výp.bodě 5 (RD čp. 769)  – 44,8 dB v době noční. 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vertAlign w:val="subscript"/>
        </w:rPr>
      </w:pPr>
      <w:r>
        <w:rPr>
          <w:sz w:val="22"/>
          <w:szCs w:val="22"/>
        </w:rPr>
        <w:t xml:space="preserve">Hluk v chráněném vnitřním prostoru stavby nemocniční pokoje a vyšetřovny - VB 13 – operační sál budovy B a VB 22 a 23 – lůžkové pokoje na centrálním příjmu po provedených navrhovaných protihlukových opatřeních bude dodržen. </w:t>
      </w:r>
    </w:p>
    <w:p>
      <w:pPr>
        <w:pStyle w:val="Normal"/>
        <w:jc w:val="both"/>
        <w:rPr>
          <w:i/>
          <w:i/>
          <w:sz w:val="22"/>
          <w:szCs w:val="22"/>
          <w:vertAlign w:val="subscript"/>
        </w:rPr>
      </w:pPr>
      <w:r>
        <w:rPr>
          <w:i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Navrhovaná protihluková opatření v PD</w:t>
      </w:r>
      <w:r>
        <w:rPr>
          <w:sz w:val="22"/>
          <w:szCs w:val="22"/>
        </w:rPr>
        <w:t xml:space="preserve"> -  jsou uvedena opatření proti hluku a vibracím, a to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 instalace tlumičů hluku ve VZT potrub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pružné uložení ventilátorů a napojení vzduchovodů k ventilátorům přes pružné vlož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pružné uložení závěsů potrubí ke stavebním konstrukcím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-  nebude instalováno žádné zařízení s výrazným tónovým charakterem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 kolem  nově osazených jednotek chlazení, kondenzačních jednotek a ventilátorů  na střeše novostavby centrálního příjmu bude instalována protihluková stěna  do výšky min 1,2 m nad horní plochou jednotky, pohltivosti A4 – min. 12 dB, neprůzvučnosti B3 – min. 24 dB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DA ukotven  pružnými silentbloky, do výfukového potrubí vložen účinný tlumič výfuku  s celkovým útlumem 55 dB (v 7 m uvedeno max. 50 dB)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-  veškerá zařízení, která jsou zdrojem vibrací budou opatřena tlumiči chvě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/>
      </w:pPr>
      <w:r>
        <w:rPr>
          <w:sz w:val="22"/>
          <w:szCs w:val="22"/>
        </w:rPr>
        <w:t>hladina akustického výkonu A L</w:t>
      </w:r>
      <w:r>
        <w:rPr>
          <w:sz w:val="22"/>
          <w:szCs w:val="22"/>
          <w:vertAlign w:val="subscript"/>
        </w:rPr>
        <w:t xml:space="preserve">Aw  </w:t>
      </w:r>
      <w:r>
        <w:rPr>
          <w:sz w:val="22"/>
          <w:szCs w:val="22"/>
        </w:rPr>
        <w:t>chlazení, kondenzačních jednotek venkovních ventilátorů  na střeše novostavby centrálního příjmu a energobloku nepřesáhne hodnotu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pro denní a noční dobu zadanou ve výpočtovém model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>mezi novými stacionárními zdroji - technickými zařízeními nesmí být instalováno žádné zařízení s tónovou složkou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uk ze stavební činnosti byl dle předpokládané hlukové zátěže rozdělen do 4 etap: 1. etapa – demolice, 2.etapa – výkopové práce, 3. etapa vrtané piloty, 4. etapa – plošné základy. Hygienické limity pro hluk ze stavební činnosti budou dodrženy pouze za předpokladu, že hlučné stroje budou v provozu pouze v časových intervalech uvedených ve studii a způsob demolice bude prováděn v maximální možné míře ručním rozebíráním  konstrukcí s nezbytně nutným použitím strojního zařízení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anovené podmínky opírám o následující ustanovení předpisů z oblasti ochrany veřejného zdraví: </w:t>
      </w:r>
    </w:p>
    <w:p>
      <w:pPr>
        <w:pStyle w:val="Normal"/>
        <w:tabs>
          <w:tab w:val="clear" w:pos="708"/>
          <w:tab w:val="center" w:pos="5529" w:leader="none"/>
        </w:tabs>
        <w:spacing w:before="120" w:after="0"/>
        <w:ind w:right="-108" w:hanging="0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</w:rPr>
        <w:t>Podmínka č. 1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 5</w:t>
      </w:r>
      <w:r>
        <w:rPr>
          <w:sz w:val="22"/>
          <w:szCs w:val="22"/>
        </w:rPr>
        <w:t xml:space="preserve"> - vychází z 30 odst. 1 zákona č. 258/2000 Sb., o ochraně veřejného zdraví, ve znění pozdějších předpisů.</w:t>
      </w:r>
    </w:p>
    <w:p>
      <w:pPr>
        <w:pStyle w:val="Normal"/>
        <w:tabs>
          <w:tab w:val="clear" w:pos="708"/>
          <w:tab w:val="center" w:pos="5529" w:leader="none"/>
        </w:tabs>
        <w:spacing w:before="120" w:after="0"/>
        <w:ind w:right="-108" w:hanging="0"/>
        <w:jc w:val="both"/>
        <w:rPr/>
      </w:pPr>
      <w:r>
        <w:rPr>
          <w:bCs/>
          <w:i/>
          <w:iCs/>
          <w:sz w:val="22"/>
          <w:szCs w:val="22"/>
        </w:rPr>
        <w:t xml:space="preserve">Podmínka č. 2 </w:t>
      </w:r>
      <w:r>
        <w:rPr>
          <w:bCs/>
          <w:iCs/>
          <w:sz w:val="22"/>
          <w:szCs w:val="22"/>
        </w:rPr>
        <w:t>-  vychází</w:t>
      </w:r>
      <w:r>
        <w:rPr>
          <w:bCs/>
          <w:i/>
          <w:iCs/>
          <w:sz w:val="22"/>
          <w:szCs w:val="22"/>
        </w:rPr>
        <w:t xml:space="preserve"> z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§ 3 odst. 2 zákona č. 258/2000 Sb., o ochraně  veřejného  zdraví  a § 4 odst.7  písm. a) vyhlášky  č. 252/2004 Sb., kterou se stanoví hygienické požadavky na pitnou a teplou vodu  a četnost a rozsah kontroly pitné vody, ve znění pozdějších předpisů.</w:t>
      </w:r>
    </w:p>
    <w:p>
      <w:pPr>
        <w:pStyle w:val="Normal"/>
        <w:spacing w:before="120" w:after="0"/>
        <w:ind w:right="-108" w:hanging="0"/>
        <w:jc w:val="both"/>
        <w:rPr/>
      </w:pPr>
      <w:r>
        <w:rPr>
          <w:bCs/>
          <w:i/>
          <w:iCs/>
          <w:sz w:val="22"/>
          <w:szCs w:val="22"/>
        </w:rPr>
        <w:t xml:space="preserve">Podmínka č.3 - </w:t>
      </w:r>
      <w:r>
        <w:rPr>
          <w:sz w:val="22"/>
          <w:szCs w:val="22"/>
        </w:rPr>
        <w:t>vychází z § 5 odst. 11 zákona č. 258/2000 Sb., o ochraně veřejného zdraví                        a § 3 odst.1 vyhlášky č. 409/2005 Sb., o hygienických požadavcích na výrobky přicházející do styku s pitnou vodou, ve znění pozdějších předpisů.</w:t>
      </w:r>
    </w:p>
    <w:p>
      <w:pPr>
        <w:pStyle w:val="Normal"/>
        <w:tabs>
          <w:tab w:val="clear" w:pos="708"/>
          <w:tab w:val="center" w:pos="5529" w:leader="none"/>
        </w:tabs>
        <w:spacing w:before="120" w:after="0"/>
        <w:ind w:right="-108" w:hanging="0"/>
        <w:jc w:val="both"/>
        <w:rPr/>
      </w:pPr>
      <w:r>
        <w:rPr>
          <w:i/>
          <w:sz w:val="22"/>
          <w:szCs w:val="22"/>
        </w:rPr>
        <w:t xml:space="preserve">Podmínka č.4 – </w:t>
      </w:r>
      <w:r>
        <w:rPr>
          <w:sz w:val="22"/>
          <w:szCs w:val="22"/>
        </w:rPr>
        <w:t>vychází z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§ 3 odst. 3 zákona č. 258/2000 Sb., o ochraně veřejného zdraví v návaznosti na § 8 a příl. č. 2 vyhl. č. 252/2004 Sb., kterou se stanoví hygienické požadavky na pitnou a teplou vodu  a četnost a rozsah kontroly pitné vody, ve znění pozdějších předpisů.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UDr. Marta  Pav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KHS Pardubického kr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Příloha:  PD adresáto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vědomí: KHS –HOK zd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4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20"/>
      </w:rPr>
    </w:pPr>
    <w:r>
      <w:rPr>
        <w:sz w:val="20"/>
      </w:rPr>
      <w:t>Krajská hygienická stanice Pardubického kraje se sídlem v Pardubicích</w:t>
    </w:r>
  </w:p>
  <w:p>
    <w:pPr>
      <w:pStyle w:val="Footer"/>
      <w:tabs>
        <w:tab w:val="clear" w:pos="4536"/>
        <w:tab w:val="clear" w:pos="9072"/>
      </w:tabs>
      <w:jc w:val="center"/>
      <w:rPr>
        <w:sz w:val="20"/>
      </w:rPr>
    </w:pPr>
    <w:r>
      <w:rPr>
        <w:sz w:val="20"/>
      </w:rPr>
      <w:t>územní pracoviště Ústí nad Orlicí</w:t>
    </w:r>
  </w:p>
  <w:p>
    <w:pPr>
      <w:pStyle w:val="Footer"/>
      <w:tabs>
        <w:tab w:val="clear" w:pos="4536"/>
        <w:tab w:val="clear" w:pos="9072"/>
      </w:tabs>
      <w:jc w:val="center"/>
      <w:rPr>
        <w:sz w:val="20"/>
      </w:rPr>
    </w:pPr>
    <w:r>
      <w:rPr>
        <w:sz w:val="20"/>
      </w:rPr>
      <w:t>tel.: 465 52 54 19,   fax: 465 52 53 89,   e-mail:marta.pavlova@khspce.cz., www.khspce.cz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60" w:after="0"/>
      <w:ind w:left="567" w:firstLine="141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36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44"/>
    </w:rPr>
  </w:style>
  <w:style w:type="paragraph" w:styleId="Zkladntextodsazen3">
    <w:name w:val="Základní text odsazený 3"/>
    <w:basedOn w:val="Normal"/>
    <w:qFormat/>
    <w:pPr>
      <w:pBdr>
        <w:bottom w:val="single" w:sz="4" w:space="1" w:color="000000"/>
      </w:pBdr>
      <w:spacing w:before="60" w:after="0"/>
      <w:ind w:left="567" w:hanging="567"/>
      <w:jc w:val="both"/>
    </w:pPr>
    <w:rPr>
      <w:b/>
      <w:sz w:val="22"/>
    </w:rPr>
  </w:style>
  <w:style w:type="paragraph" w:styleId="TextBodyIndent">
    <w:name w:val="Body Text Indent"/>
    <w:basedOn w:val="Normal"/>
    <w:pPr>
      <w:spacing w:before="240" w:after="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vozní řá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49:00Z</dcterms:created>
  <dc:creator>MUDr. Marta Pavlová</dc:creator>
  <dc:description/>
  <dc:language>en-US</dc:language>
  <cp:lastModifiedBy>Marta Pavlová</cp:lastModifiedBy>
  <cp:lastPrinted>2018-07-13T10:45:00Z</cp:lastPrinted>
  <dcterms:modified xsi:type="dcterms:W3CDTF">2018-07-13T10:49:00Z</dcterms:modified>
  <cp:revision>2</cp:revision>
  <dc:subject/>
  <dc:title>OKRESNÍ ÚŘAD ÚSTÍ NAD ORLICÍ</dc:title>
</cp:coreProperties>
</file>