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Vysoké Mýto – dodávka vybavení pro robotické stavebnic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Vysoké Mýto – dodávka vybavení pro robotické stavebnic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3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7-02T12:01:00Z</dcterms:modified>
  <cp:revision>3</cp:revision>
  <dc:subject/>
  <dc:title>Z Á P I S O PŘEDÁNÍ A PŘEVZETÍ STAVENIŠTĚ NA STAVBU</dc:title>
</cp:coreProperties>
</file>