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sz w:val="40"/>
          <w:szCs w:val="40"/>
          <w:u w:val="none"/>
        </w:rPr>
      </w:pPr>
      <w:r>
        <w:rPr>
          <w:rFonts w:cs="Arial Black" w:ascii="Arial Black" w:hAnsi="Arial Black"/>
          <w:sz w:val="40"/>
          <w:szCs w:val="40"/>
          <w:u w:val="none"/>
        </w:rPr>
        <w:t>POŽÁRNĚ BEZPEČNOSTNÍ ŘEŠENÍ</w:t>
      </w:r>
    </w:p>
    <w:p>
      <w:pPr>
        <w:pStyle w:val="Heading1"/>
        <w:rPr>
          <w:rFonts w:ascii="Arial Black" w:hAnsi="Arial Black" w:cs="Arial Black"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REALIZACE ÚSPOR ENERGIE</w:t>
      </w:r>
    </w:p>
    <w:p>
      <w:pPr>
        <w:pStyle w:val="Heading1"/>
        <w:rPr>
          <w:rFonts w:ascii="Arial Black" w:hAnsi="Arial Black" w:cs="Arial Black"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SOŠ A SOU TECHNICKÉ</w:t>
      </w:r>
    </w:p>
    <w:p>
      <w:pPr>
        <w:pStyle w:val="Heading1"/>
        <w:rPr>
          <w:rFonts w:ascii="Arial Black" w:hAnsi="Arial Black" w:cs="Arial Black"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TŘEMOŠNICE</w:t>
      </w:r>
    </w:p>
    <w:p>
      <w:pPr>
        <w:pStyle w:val="Normal"/>
        <w:jc w:val="both"/>
        <w:rPr>
          <w:rFonts w:ascii="Arial Black" w:hAnsi="Arial Black" w:cs="Arial Black"/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rFonts w:cs="Arial Black" w:ascii="Arial Black" w:hAnsi="Arial Black"/>
          <w:b w:val="false"/>
          <w:i w:val="false"/>
          <w:sz w:val="32"/>
          <w:szCs w:val="32"/>
          <w:u w:val="none"/>
        </w:rPr>
      </w:r>
    </w:p>
    <w:p>
      <w:pPr>
        <w:pStyle w:val="Footer"/>
        <w:tabs>
          <w:tab w:val="clear" w:pos="4536"/>
          <w:tab w:val="clear" w:pos="9072"/>
        </w:tabs>
        <w:ind w:left="1134" w:hanging="1134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  <w:u w:val="single"/>
        </w:rPr>
        <w:t>Investor:</w:t>
      </w:r>
      <w:r>
        <w:rPr>
          <w:i w:val="false"/>
          <w:iCs w:val="false"/>
          <w:sz w:val="24"/>
          <w:szCs w:val="24"/>
        </w:rPr>
        <w:t xml:space="preserve">   </w:t>
      </w:r>
      <w:r>
        <w:rPr>
          <w:rFonts w:cs="Arial" w:ascii="Arial" w:hAnsi="Arial"/>
          <w:i w:val="false"/>
          <w:iCs w:val="false"/>
          <w:sz w:val="24"/>
          <w:szCs w:val="24"/>
        </w:rPr>
        <w:t>Střední odborná škola a Střední odborné učiliště technické, Sportovní 322, 538 43 Třemošnice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  <w:u w:val="single"/>
        </w:rPr>
        <w:t>Stupeň projektové dokumentace:</w:t>
      </w:r>
      <w:r>
        <w:rPr>
          <w:i w:val="false"/>
          <w:iCs w:val="false"/>
          <w:sz w:val="24"/>
          <w:szCs w:val="24"/>
        </w:rPr>
        <w:t xml:space="preserve">    </w:t>
      </w:r>
      <w:r>
        <w:rPr>
          <w:rFonts w:cs="Arial" w:ascii="Arial" w:hAnsi="Arial"/>
          <w:i w:val="false"/>
          <w:iCs w:val="false"/>
          <w:sz w:val="24"/>
          <w:szCs w:val="24"/>
        </w:rPr>
        <w:t>DSP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iCs w:val="false"/>
          <w:sz w:val="24"/>
          <w:szCs w:val="24"/>
          <w:u w:val="single"/>
        </w:rPr>
        <w:t>a) popis a umístění stavby a jejích objektů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Projekt řeší zateplení kontaktním zateplovacím systémem ETICS obvodového a střešního pláště stávajícího objektu SOŠ a SOŠ v Třemošnici. 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bjekt haly je jednopodlažní (přízemní) a souvisící objekt s učebnami, sklady, kabinety učitelů a sociálním zařízením je dvoupodlažní.</w:t>
      </w:r>
    </w:p>
    <w:p>
      <w:pPr>
        <w:pStyle w:val="TextBody"/>
        <w:rPr/>
      </w:pPr>
      <w:r>
        <w:rPr/>
        <w:t>Součástí prováděného zateplení je výměna stávajících střešních světlíků za nové rozměrově zcela shodné s hliníkovou konstrukcí a elektrickým ovládáním otevírání některých oken (zasklení celých světlíků je navrženo z bezpečnostního trojskla) s ovládáním umístěným v místnosti učitelé (m.č.1.12), modernizace stávající VZT – prostorové přemístění potrubí pro výfuk i pro sání vzduchu na střeše; instalace nových mřížek na potrubí – mřížky (vyústky)  nesmí být z hmot třídy reakce na oheň B, C, D, E, F; jedná se o VZT sloužící pouze pro halu; umístění těchto potrubí plně odpovídá požadavkům ČSN 730872 stejně jako celá VZT; VZT potrubí ve dvoupodlažním objektu je nově navržené a plně odpovídá požadavkům ČSN 73 0872. Všechny prostupy VZT potrubí stěnami jsou průřezu do 40.000mm</w:t>
      </w:r>
      <w:r>
        <w:rPr>
          <w:vertAlign w:val="superscript"/>
        </w:rPr>
        <w:t>2</w:t>
      </w:r>
      <w:r>
        <w:rPr/>
        <w:t xml:space="preserve">; veškeré VZT potrubí je v celé své trase navrženo z hmot třídy reakce na oheň A1;  nový hromosvod, v učebnách a hale budou instalována čidla CO2 se signalizací překročení hygienického limitu, nad vstupy do objektu bude instalováno LED osvětlení s pohybovými čidly, zateplení kanálu a potrubí v něm před objektem v zeleni, výměna a nátěr oplocení, nově provedená vsakovací studna pro dešťové vody ze zpevněných ploch. V rámci realizace úspor energie bude zazděno okno na štítové stěně haly. 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V objektu nedochází k žádným dispozičním změnám ani k změně využití jakékoliv místnosti, není měněna technologie vybavení haly. </w:t>
      </w:r>
    </w:p>
    <w:p>
      <w:pPr>
        <w:pStyle w:val="Zkladntext3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K obvodovým stěnám objektu jsou přistavěny stávající a neměnné přízemní přístavky – sklad, kompresorovna a sklad olejů. Pouze v přístavku pro sklad olejů je nově instalována záchytná vana svým obsahem odpovídající množství skladovaného oleje.    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Účelem navrhovaných úprav je provedení energeticky úsporných opatření vycházejících z předpokladů uvedených v energetickém výpočtu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Podrobný popis stavebních konstrukcí viz stavební část projektové dokumentace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1418" w:hanging="141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i w:val="false"/>
          <w:sz w:val="24"/>
          <w:szCs w:val="24"/>
        </w:rPr>
        <w:t>Použité ČSN:</w:t>
      </w:r>
      <w:r>
        <w:rPr>
          <w:b w:val="false"/>
          <w:i w:val="false"/>
          <w:sz w:val="24"/>
          <w:szCs w:val="24"/>
        </w:rPr>
        <w:t xml:space="preserve"> 73 0802, 73 0810, 73 0873, 73 0872, 73 0834, vyhláška č.23/2008Sb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/>
          <w:sz w:val="24"/>
          <w:szCs w:val="24"/>
          <w:u w:val="single"/>
        </w:rPr>
        <w:t>Požadovaný  rozsah  prací :</w:t>
      </w:r>
    </w:p>
    <w:p>
      <w:pPr>
        <w:pStyle w:val="TextBody"/>
        <w:rPr/>
      </w:pPr>
      <w:r>
        <w:rPr/>
        <w:t>Zateplení obvodových stěn objektu ETICS z EPS GrayWall Plus tl.180mm. Sokl zateplen XPS  v tl.140mm. Izolace je protažena až pod upravený terén kolem objektu.</w:t>
      </w:r>
    </w:p>
    <w:p>
      <w:pPr>
        <w:pStyle w:val="TextBody"/>
        <w:rPr/>
      </w:pPr>
      <w:r>
        <w:rPr/>
        <w:t xml:space="preserve">Střecha je nově zateplena EPS 200S tl.350mm + PVC střešní krytina. Střechou haly prochází odtah ze svařovny a tento prostup musí v místě průchodu střešní skladbou důkladně tepelně izolován minerální vlnou aby nedošlo k vznícení EPS (bod vznícení EPS S je 285°C) izolace ve střeše haly. Střešní světlíky jsou provedeny pouze nad střechou haly a neprochází do střechy objektu dvoupodlažního. 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Bude použit certifikovaný kontaktní zateplovaní systém. Vybraný zhotovitel stavby musí být z provádění vybraného systému proškolen a musí dodržovat jeho zásady, technologické postupy, návody a předpisy.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Velký důraz při kontrole klást na počet a umístění kotevních hmoždin podle polohy tepelné izolace na objektu, na provedení odtrhových zkoušek a ověření únosnosti hmoždin před zahájením prací (provedení odtrhových zkoušek a stanovení počtu hmoždin provede dodavatel v rámci své dílenské dokumentace)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V nezbytném rozsahu bude provedeno nové oplechování z plechů v bezúdržbovém provedení.</w:t>
      </w:r>
    </w:p>
    <w:p>
      <w:pPr>
        <w:pStyle w:val="Zkladntext3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Součástí prováděného zateplení je výměna stávajících střešních světlíků za nové rozměrově zcela shodné s elektrickým ovládáním otevírání některých oken (zasklení světlíků je navrženo z bezpečnostního trojskla) s ovládáním umístěným v místnosti učitelé (m.č.1.12), modernizace stávající VZT – prostorové přemístění potrubí pro výfuk i pro sání vzduchu na střeše; instalace nových mřížek na potrubí – </w:t>
      </w:r>
      <w:r>
        <w:rPr>
          <w:b w:val="false"/>
          <w:i w:val="false"/>
          <w:sz w:val="24"/>
          <w:szCs w:val="24"/>
        </w:rPr>
        <w:t>mřížky (vyústky)  nesmí být z hmot třídy reakce na oheň B, C, D, E, F;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jedná se o VZT sloužící pouze pro halu; umístění těchto potrubí plně odpovídá požadavkům ČSN 730872 stejně jako celá VZT; VZT nikde neprostupuje požárně dělícími konstrukcemi; VZT potrubí je v celé své trase </w:t>
      </w:r>
      <w:r>
        <w:rPr>
          <w:b w:val="false"/>
          <w:i w:val="false"/>
          <w:sz w:val="24"/>
          <w:szCs w:val="24"/>
        </w:rPr>
        <w:t>z hmot třídy reakce na oheň A1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;  nový hromosvod, v učebnách a hale budou instalována čidla CO2 se signalizací překročení hygienického limitu, nad vstupy do objektu bude instalováno LED osvětlení s pohybovými čidly, zateplení kanálu a potrubí v něm před objektem v zeleni, výměna a nátěr oplocení, nově provedená vsakovací studna pro dešťové vody ze zpevněných ploch. V rámci realizace úspor energie bude zazděno okno na štítové stěně haly.  </w:t>
      </w:r>
    </w:p>
    <w:p>
      <w:pPr>
        <w:pStyle w:val="Zkladntext3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V objektu nedochází k žádným dispozičním změnám ani k změně využití jakékoliv místnosti. K obvodovým stěnám objektu jsou přistavěny stávající a neměnné přízemní přístavky – sklad, kompresorovna a sklad olejů. Pouze v přístavku pro sklad olejů je nově instalována záchytná vana svým obsahem odpovídající množství skladovaného oleje.    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lková plocha střechy (bez světlíků) je 1329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4"/>
          <w:szCs w:val="24"/>
        </w:rPr>
        <w:t>. Plocha světlíků je 456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Střešní konstrukce (střešní pláště) jsou s výjimkou nového přiteplení neměnné a jejich provedení a odolnosti vyhovovaly pro příslušný SPB objektu který zůstává neměnný. 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třešní plášť u dvoupodlažní budovy je nad požárním stropem. Vzhledem k tomu že tento střešní plášť je v požárně nebezpečném prostoru světlíků haly musí být jeho střecha provedena s klasifikací B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</w:rPr>
        <w:t xml:space="preserve">ROOF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(t3).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iCs w:val="false"/>
          <w:sz w:val="24"/>
          <w:szCs w:val="24"/>
          <w:u w:val="single"/>
        </w:rPr>
        <w:t>b) rozdělení stavby a objektů do požárních úseků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Požární výška objektu: h = v části objektu (hala) 0,0m a v části objektu (dvoupodlažní objekt) 3,00m &lt; 12,0m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Rozdělení stavby do požárních úseků zůstává proti stávajícímu stavu neměnné. Vnitřní dispozice objektu a využití jednotlivých místností není žádným způsobem měněno a zůstává stávající a neměnné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yellow"/>
        </w:rPr>
      </w:pPr>
      <w:r>
        <w:rPr>
          <w:b w:val="false"/>
          <w:bCs w:val="false"/>
          <w:i w:val="false"/>
          <w:iCs w:val="false"/>
          <w:sz w:val="24"/>
          <w:szCs w:val="24"/>
          <w:highlight w:val="yellow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teplení je řešeno dle čl. čl.8.4.5, 8.4.11 a 8.4.12 ČSN 730802, čl. 3.1.3 ČSN 730810, čl.3.1.3.2, 3.1.3.3, 3.1.3.4, 3.1.3.5 a 3.1.8 ČSN 730810/Z1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yellow"/>
        </w:rPr>
      </w:pPr>
      <w:r>
        <w:rPr>
          <w:b w:val="false"/>
          <w:bCs w:val="false"/>
          <w:i w:val="false"/>
          <w:iCs w:val="false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Tyto články příslušných norem pouze předepisují v závislosti na výšce objektu technické provedení jednotlivých stavebních konstrukcí a příslušnou třídu reakce na oheň zateplovacího systému jako uceleného výrobku a tepelně izolační části, index šíření plamene po povrchové vrstvě.zateplovacího systému a zda není povrch obvodových stěn považován za povrch z hořlavých hmot.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Dle čl. 8.4.5 ČSN 730802 na základě množství uvolněného tepla z tepelně izolační části určuje zda obvodové stěny jsou považovány za otevřené nebo částečně otevřené plochy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cyan"/>
        </w:rPr>
      </w:pPr>
      <w:r>
        <w:rPr>
          <w:b w:val="false"/>
          <w:bCs w:val="false"/>
          <w:i w:val="false"/>
          <w:iCs w:val="false"/>
          <w:sz w:val="24"/>
          <w:szCs w:val="24"/>
          <w:highlight w:val="cyan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iCs w:val="false"/>
          <w:sz w:val="24"/>
          <w:szCs w:val="24"/>
          <w:u w:val="single"/>
        </w:rPr>
        <w:t>c) výpočet požárního rizika a stanovení stupně požární bezpečnosti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ateplení je řešeno dle čl. čl.8.4.5, 8.4.11 a 8.4.12 ČSN 730802, čl. 3.1.3 ČSN 730810, čl.3.1.3.2, 3.1.3.3, 3.1.3.4, 3.1.3.5 a 3.1.8 ČSN 730810/Z1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Tyto články příslušných norem pouze předepisují v závislosti na výšce objektu technické provedení jednotlivých stavebních konstrukcí a příslušnou třídu reakce na oheň zateplovacího systému jako uceleného výrobku a tepelně izolační části, index šíření plamene po povrchové vrstvě.zateplovacího systému a zda není povrch obvodových stěn považován za povrch z hořlavých hmot (výrobků). Dle čl. 8.4.5 ČSN 730802 na základě množství uvolněného tepla z tepelně izolační části určuje zda obvodové stěny jsou považovány za otevřené nebo částečně otevřené plochy.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Výpočet požárního rizika a stanovení stupně požární bezpečnosti se neprovádí. SPB všech požárních úseků a dělení objektu do požárních úseků zůstávají neměnné. </w:t>
      </w:r>
    </w:p>
    <w:p>
      <w:pPr>
        <w:pStyle w:val="Zkladntext3"/>
        <w:jc w:val="both"/>
        <w:rPr/>
      </w:pPr>
      <w:r>
        <w:rPr>
          <w:b w:val="false"/>
          <w:i w:val="false"/>
          <w:iCs w:val="false"/>
          <w:sz w:val="24"/>
          <w:szCs w:val="24"/>
        </w:rPr>
        <w:t>Dle čl.3.3b)c) ČSN 73 0834 se jedná o změnu stavby skupiny I.</w:t>
      </w:r>
    </w:p>
    <w:p>
      <w:pPr>
        <w:pStyle w:val="Normal"/>
        <w:jc w:val="both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i w:val="false"/>
          <w:iCs w:val="false"/>
          <w:sz w:val="24"/>
          <w:szCs w:val="24"/>
          <w:u w:val="single"/>
        </w:rPr>
        <w:t>d) zhodnocení navržených stavebních konstrukcí (stanovení požární odolnosti stavebních konstrukcí)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Zateplení je řešeno dle čl. čl.8.4.5, 8.4.11 a 8.4.12 ČSN 730802, čl. 3.1.3 ČSN 730810, čl.3.1.3.2, 3.1.3.3, 3.1.3.4, 3.1.3.5 a 3.1.8 ČSN 730810/Z1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Tyto články příslušných norem pouze předepisují v závislosti na výšce objektu technické provedení jednotlivých stavebních konstrukcí a příslušnou třídu reakce na oheň zateplovacího systému jako uceleného výrobku a tepelně izolační části, index šíření plamene po povrchové vrstvě.zateplovacího systému a zda není povrch obvodových stěn považován za povrch z hořlavých hmot (výrobků). Dle čl. 8.4.5 ČSN 730802 na základě množství uvolněného tepla z tepelně izolační části určuje zda obvodové stěny jsou považovány za otevřené nebo částečně otevřené plochy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Veškeré použité materiály a výrobky budou běžně používané homologované výrobky s certifikáty. Materiály, které budou použity na zateplování musí mít certifikaci dle norem ETA (ETAG 004).</w:t>
      </w:r>
    </w:p>
    <w:p>
      <w:pPr>
        <w:pStyle w:val="Normal"/>
        <w:jc w:val="both"/>
        <w:rPr/>
      </w:pPr>
      <w:r>
        <w:rPr>
          <w:b w:val="false"/>
          <w:i w:val="false"/>
          <w:iCs w:val="false"/>
          <w:sz w:val="24"/>
          <w:szCs w:val="24"/>
        </w:rPr>
        <w:t>Použitý kontaktní zateplovací systém musí být vybaven, podle nařízení EP a rady EU č.305/2011 o stavebních výrobcích, „Prohlášením o vlastnostech“.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  <w:t>Jsou použity tyto tloušťky zateplení a druhy tepelné izolace 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obvodová  stěna               </w:t>
        <w:tab/>
        <w:t>tl. 180mm EPS GreyWall Plu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sokl                                    </w:t>
        <w:tab/>
        <w:t>tl. 140mm XPS</w:t>
      </w:r>
    </w:p>
    <w:p>
      <w:pPr>
        <w:pStyle w:val="Normal"/>
        <w:ind w:left="51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   střecha                                  tl. EPS 200S tl.350mm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/>
        <w:t>Konstrukční systém objektu nehořlavý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Vytápění není touto PD řešeno a zůstává stávající a neměnné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avržené stavební úpravy řešené z hlediska požární ochrany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Cs/>
        </w:rPr>
        <w:t>Požadované požárně technické parametry zateplovacího systému dle čl.8.4.11 ČSN 730802 a jeho zpřesnění dle Poznámky k čl.3.1.3 ČSN 730810 a čl.3.1.3.2 ČSN 730810/Z1: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  <w:u w:val="single"/>
        </w:rPr>
        <w:t>Na dodatečné zateplení objektů s požární výškou h &lt; 12,0 m nejsou kladeny žádné požadavky.</w:t>
      </w:r>
    </w:p>
    <w:p>
      <w:pPr>
        <w:pStyle w:val="TextBody"/>
        <w:rPr/>
      </w:pPr>
      <w:r>
        <w:rPr/>
        <w:t>Doporučuje se:</w:t>
      </w:r>
    </w:p>
    <w:p>
      <w:pPr>
        <w:pStyle w:val="TextBody"/>
        <w:rPr/>
      </w:pPr>
      <w:r>
        <w:rPr/>
        <w:t>Dle čl.3.1.3 ČSN 730810 se konstrukce dodatečných vnějších tepelných izolací hodnotí jako ucelený výrobek (povrchová vrstva,tepelná izolace,nosné rošty,upevňovací prvky,popř. další specifikované součásti) a za vyhovující se považují konstrukce, které splňují následující požadavky:</w:t>
      </w:r>
    </w:p>
    <w:p>
      <w:pPr>
        <w:pStyle w:val="TextBody"/>
        <w:rPr/>
      </w:pPr>
      <w:r>
        <w:rPr/>
        <w:t>- konstrukce mající třídu reakce na oheň B, přičemž výrobek tepelně izolační části musí odpovídat alespoň třídě reakce na oheň E a musí být kontaktně spojen se zateplovanou stěnou</w:t>
      </w:r>
    </w:p>
    <w:p>
      <w:pPr>
        <w:pStyle w:val="TextBody"/>
        <w:rPr/>
      </w:pPr>
      <w:r>
        <w:rPr/>
        <w:t>- povrchová vrstva zatepl. systému musí vykazovat index šíření plamene i</w:t>
      </w:r>
      <w:r>
        <w:rPr>
          <w:vertAlign w:val="subscript"/>
        </w:rPr>
        <w:t>s</w:t>
      </w:r>
      <w:r>
        <w:rPr/>
        <w:t xml:space="preserve"> = 0 mm.min</w:t>
      </w:r>
      <w:r>
        <w:rPr>
          <w:vertAlign w:val="superscript"/>
        </w:rPr>
        <w:t>-1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řecha 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Bude provedeno nové zateplení z EPS 200S položené na stávající střešní krytinu. Bude položena nová střešní PVC krytina.</w:t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elková plocha střechy (bez světlíků) je 1329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4"/>
          <w:szCs w:val="24"/>
        </w:rPr>
        <w:t>. Plocha světlíků je 456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4"/>
          <w:szCs w:val="24"/>
        </w:rPr>
        <w:t>. Střešní konstrukce  jsou s výjimkou nového přiteplení a nové střešní krytiny neměnné a jejich provedení a odolnosti vyhovovaly pro příslušný SPB objektu který zůstává neměnný. Střešní plášť u dvoupodlažní budovy je nad požárním stropem. Vzhledem k tomu že tento střešní plášť je v požárně nebezpečném prostoru světlíků haly musí být jeho střecha provedena s klasifikací B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</w:rPr>
        <w:t xml:space="preserve">ROOF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(t3).  </w:t>
      </w:r>
    </w:p>
    <w:p>
      <w:pPr>
        <w:pStyle w:val="Zkladntext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třechou haly prochází VZT odtah ze svařovny a tento prostup musí v místě průchodu střešní skladbou důkladně tepelně izolován minerální vlnou aby nedošlo k vznícení EPS S (bod vznícení EPS S je 285°C) izolace ve střeše haly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lechování 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Klempířské konstrukce budou spočívat v provedení oplechování parapetů oken, oplechování střešních detailů, ... Oplechování je navrženo bezúdržbové z plechů  s plastovou povrchovou úpravou. Klempířské konstrukce budou provedeny dle ČSN 73 3610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romosvod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Budou provedeny nové vertikální svody propojené na stávající zemnič. Svislé svody budou vedeny po ploše zateplovacího systému. Celý střešní jímací systém bude nový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Ochrana před bleskem musí být provedena dle ČSN EN 62305 a musí být provedena nová revize celého uzemňovacího systému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ytápění 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ůstává stávající a neměnné. Objekt je připojen na dálkový zdroj horkovodem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lektroinstalace :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Všechny nově prováděné elektroinstalace musí být provedeny dle ČSN 332130 a ČSN EN 60079-14. Elektrické instalace musí být navrženy do určeného druhu elektrického prostředí dle ČSN 332000. Všechny nově prováděné elektroinstalace musí mít předepsanou revizi.</w:t>
      </w:r>
    </w:p>
    <w:p>
      <w:pPr>
        <w:pStyle w:val="TextBody"/>
        <w:rPr/>
      </w:pPr>
      <w:r>
        <w:rPr/>
        <w:t>Konstrukce ve kterých se vyskytují prostupy elektroinstalací musí být  dotaženy až k vnějším povrchům prostupujících zařízení a musí být utěsněny hmotou alespoň stejné třídy reakce na oheň jako je konstrukce kterou prostupuje a musí vykazovat požární odolnost shodnou s požární odolností konstrukce kterou prostupuje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ětrání 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Větrání objektu zůstává stávající s výjimkou modernizace VZT v hale, jejího přizpůsobení požadavkům školy a požadavkům ČSN 730872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nalizace a vodovod 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ozvody vody a kanalizace zůstávají stávající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i w:val="false"/>
          <w:iCs w:val="false"/>
          <w:sz w:val="24"/>
          <w:szCs w:val="24"/>
          <w:u w:val="single"/>
        </w:rPr>
        <w:t>e) zhodnocení evakuace osob včetně vyhodnocení únikových cest, počet a umístění požárních výtahů</w:t>
      </w:r>
    </w:p>
    <w:p>
      <w:pPr>
        <w:pStyle w:val="TextBody"/>
        <w:rPr/>
      </w:pPr>
      <w:r>
        <w:rPr/>
        <w:t>Druh, délka, šířka a kapacita únikových cest zůstávají stávající a neměnné. Počet osob v objektu oproti původnímu stavu je neměnný. Požární výtah v objektu není a ani nemusí být umístěn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284" w:hanging="284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f) zhodnocení odstupových vzdáleností a vymezení požárně nebezpečného prostoru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  <w:u w:val="single"/>
        </w:rPr>
        <w:t>Obvodové stěny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nejsou dle čl.8.4.5 ČSN 730802 považovány za otevřené ani částečně otevřené plochy a nemusí být považovány za povrchy obvodových stěn z hořlavých výrobků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Tl. polystyrenu 180mm - Q = 1,9 kg/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. 39,0 MJ.kg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-1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= 140,4 MJ.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-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&lt; 150,0 MJ.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-2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Tl. polystyrenu 140mm - Q = 2,28 kg/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. 39,0 MJ.kg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-1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= 109,2 MJ.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-2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&lt; 150,0 MJ.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-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platí pro obj.hmotnost EPS a XPS max 20,0kg/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i w:val="false"/>
          <w:iCs w:val="false"/>
          <w:sz w:val="24"/>
          <w:szCs w:val="24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 xml:space="preserve">Odstupové vzdálenosti se nezvětšují a proti stávajícímu stavu zůstávají neměnné. </w:t>
      </w:r>
    </w:p>
    <w:p>
      <w:pPr>
        <w:pStyle w:val="Normal"/>
        <w:jc w:val="both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>Otvorové výplně na obvodových stěnách zůstávají rozměrově neměnné a žádný se nezvětšuje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Střecha je zateplena EPS 200S tl.350mm. Dle čl.8.15.1a) a 8.15.4b)1) ČSN 730802 se střešní plášť nepovažuje za požárně otevřenou plochu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yellow"/>
        </w:rPr>
      </w:pPr>
      <w:r>
        <w:rPr>
          <w:b w:val="false"/>
          <w:bCs w:val="false"/>
          <w:i w:val="false"/>
          <w:iCs w:val="false"/>
          <w:sz w:val="24"/>
          <w:szCs w:val="24"/>
          <w:highlight w:val="yellow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g) zajištění potřebného množství požární vody popřípadě jiného hasiva</w:t>
      </w:r>
    </w:p>
    <w:p>
      <w:pPr>
        <w:pStyle w:val="TextBody"/>
        <w:rPr/>
      </w:pPr>
      <w:r>
        <w:rPr/>
        <w:t>Vnější odběrné místo (podzemní hydrant) je stávající. Je osazeno na veřejném vodovodním DN100 ve vdálenosti do 150m od posuzovaného objektu. Na hydrantu musí být zajištěn statický (zásobovací) přetlak 0,2 MPa.</w:t>
      </w:r>
    </w:p>
    <w:p>
      <w:pPr>
        <w:pStyle w:val="TextBody"/>
        <w:rPr/>
      </w:pPr>
      <w:r>
        <w:rPr/>
        <w:t xml:space="preserve">Vnitřní odběrná místa v objektu zůstávají neměnná. Výše popsané stavební práce nemají vliv na dosah vnitřních odběrních míst. </w:t>
      </w:r>
    </w:p>
    <w:p>
      <w:pPr>
        <w:pStyle w:val="TextBody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rPr/>
      </w:pPr>
      <w:r>
        <w:rPr/>
        <w:t>Zateplením obvodového pláště a prováděnými dalšími pracemi v objektu nedochází ke zvýšení požadavku na odběr požární vody v objektu.</w:t>
      </w:r>
    </w:p>
    <w:p>
      <w:pPr>
        <w:pStyle w:val="TextBody"/>
        <w:rPr/>
      </w:pPr>
      <w:r>
        <w:rPr/>
        <w:t>Označení vnitřních odběrních míst bezpečnostními luminiscenčními značkami dle ČSN ISO 3864 zůstává neměnné.</w:t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stanovení počtu, druhu a rozmístění hasicích přístrojů</w:t>
      </w:r>
    </w:p>
    <w:p>
      <w:pPr>
        <w:pStyle w:val="TextBody"/>
        <w:rPr/>
      </w:pPr>
      <w:r>
        <w:rPr/>
        <w:t>Zateplením obvodového pláště a prováděnými dalšími úpravami objektu nedochází ke zvýšení požadavku na počet přenosných hasicích přístrojů v objektu a jejich počet a umístění zůstává neměnný.</w:t>
      </w:r>
    </w:p>
    <w:p>
      <w:pPr>
        <w:pStyle w:val="TextBody"/>
        <w:rPr/>
      </w:pPr>
      <w:r>
        <w:rPr/>
        <w:t>Označení přenosných hasicích přístrojů bezpečnostními luminiscenčními značkami dle ČSN ISO 3864 zůstává neměnné.</w:t>
      </w:r>
    </w:p>
    <w:p>
      <w:pPr>
        <w:pStyle w:val="TextBody"/>
        <w:ind w:left="426" w:hanging="426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TextBody"/>
        <w:ind w:left="426" w:hanging="426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h) zhodnocení možnosti provedení požárního zásahu (přístupové komunikace, zásahové cesty)</w:t>
      </w:r>
    </w:p>
    <w:p>
      <w:pPr>
        <w:pStyle w:val="TextBody"/>
        <w:rPr/>
      </w:pPr>
      <w:r>
        <w:rPr/>
        <w:t xml:space="preserve">Přístupové komunikace i zásahové cesty nejsou stavbou nijak dotčeny a zůstávají neměnné. </w:t>
      </w:r>
    </w:p>
    <w:p>
      <w:pPr>
        <w:pStyle w:val="TextBody"/>
        <w:rPr/>
      </w:pPr>
      <w:r>
        <w:rPr/>
        <w:t xml:space="preserve">Objekt je umístěn v Sportovní ulici – jedná se o dvoupruhovou průjezdnou komunikaci šířky cca 5,2m ve vzdálenosti cca 60m od posuzovaného objektu. </w:t>
      </w:r>
    </w:p>
    <w:p>
      <w:pPr>
        <w:pStyle w:val="TextBody"/>
        <w:rPr/>
      </w:pPr>
      <w:r>
        <w:rPr/>
        <w:t>Z této příjezdové komunikace je dále přes vstupní bránu šířky cca 4,80m vjezd na areálu školy zpevněnou komunikací šířky cca 5m která vede přímo k posuzovanému objektu. Před posuzovaným objektem je zpevněná plocha o rozměru cca 25x9-16m.</w:t>
      </w:r>
    </w:p>
    <w:p>
      <w:pPr>
        <w:pStyle w:val="TextBody"/>
        <w:rPr/>
      </w:pPr>
      <w:r>
        <w:rPr/>
        <w:t>Na střechu je možný výstup po stávajícím žebříku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284" w:hanging="284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i) zhodnocení technických a technologických zařízení stavby (rozvodná potrubí, vzduchotechnická zařízení)</w:t>
      </w:r>
    </w:p>
    <w:p>
      <w:pPr>
        <w:pStyle w:val="TextBody"/>
        <w:rPr/>
      </w:pPr>
      <w:r>
        <w:rPr>
          <w:bCs/>
          <w:iCs/>
          <w:u w:val="single"/>
        </w:rPr>
        <w:t>Modernizace stávající VZT v hale</w:t>
      </w:r>
      <w:r>
        <w:rPr>
          <w:bCs/>
          <w:iCs/>
        </w:rPr>
        <w:t xml:space="preserve"> spočívá v prostorovém přemístění potrubí pro výfuk i pro sání vzduchu na střeše; instalací nových mřížek na potrubí. Jedná se o VZT sloužící pouze pro halu.</w:t>
      </w:r>
    </w:p>
    <w:p>
      <w:pPr>
        <w:pStyle w:val="TextBody"/>
        <w:rPr/>
      </w:pPr>
      <w:r>
        <w:rPr>
          <w:bCs/>
          <w:iCs/>
        </w:rPr>
        <w:t xml:space="preserve">Provedení celé VZT a umístění a provedení potrubí je řešeno v souladu se všemi požadavky ČSN 73 0872. VZT nikde nově neprostupuje požárně dělícími konstrukcemi. </w:t>
      </w:r>
      <w:r>
        <w:rPr/>
        <w:t>Veškeré vzduchotechnické potrubí je navrženo z hmot třídy reakce na oheň A1 a jedná se o nechráněné vzduchotechnické potrubí.</w:t>
      </w:r>
    </w:p>
    <w:p>
      <w:pPr>
        <w:pStyle w:val="TextBody"/>
        <w:rPr/>
      </w:pPr>
      <w:r>
        <w:rPr/>
        <w:t>Všechny otvory VZT potrubí pro výfuk vzduchu jsou a musí být nejméně 1,5m od východů z únikových cest na volné prostranství a od nasávacích otvorů VZT zařízení.</w:t>
      </w:r>
    </w:p>
    <w:p>
      <w:pPr>
        <w:pStyle w:val="TextBody"/>
        <w:rPr>
          <w:bCs/>
          <w:iCs/>
        </w:rPr>
      </w:pPr>
      <w:r>
        <w:rPr>
          <w:bCs/>
          <w:iCs/>
        </w:rPr>
        <w:t>Otvory pro sání vzduchu do VZT potrubí, které jsou umístěny pouze na střeše a nikde jinde, musí být alespoň 1m nad rovinou střešního pláště.</w:t>
      </w:r>
    </w:p>
    <w:p>
      <w:pPr>
        <w:pStyle w:val="TextBody"/>
        <w:rPr/>
      </w:pPr>
      <w:r>
        <w:rPr/>
        <w:t>Místa prostupu VZT zařízení všemi stěnami musí být utěsněny hmotou alespoň stejné třídy reakce na oheň jako je konstrukce kterou prostupuje a musí vykazovat požární odolnost shodnou s požární odolností konstrukce kterou prostupuje.</w:t>
      </w:r>
    </w:p>
    <w:p>
      <w:pPr>
        <w:pStyle w:val="TextBody"/>
        <w:rPr/>
      </w:pPr>
      <w:r>
        <w:rPr/>
        <w:t>V objektu není umístěná žádná strojovna VZT.</w:t>
      </w:r>
    </w:p>
    <w:p>
      <w:pPr>
        <w:pStyle w:val="TextBody"/>
        <w:rPr/>
      </w:pPr>
      <w:r>
        <w:rPr>
          <w:u w:val="single"/>
        </w:rPr>
        <w:t>Ve dvoupodlažním objektu</w:t>
      </w:r>
      <w:r>
        <w:rPr/>
        <w:t xml:space="preserve"> je veškerá VZT řešená v souladu se všemi požadavky ČSN 73 0872. Veškeré vzduchotechnické potrubí je navrženo z hmot třídy reakce na oheň A1 a jedná se o nechráněné vzduchotechnické potrubí. Všechny prostupy VZT potrubí stěnami jsou o průřezu do 40.000mm</w:t>
      </w:r>
      <w:r>
        <w:rPr>
          <w:vertAlign w:val="superscript"/>
        </w:rPr>
        <w:t>2</w:t>
      </w:r>
      <w:r>
        <w:rPr/>
        <w:t xml:space="preserve"> a nemusí být zabezpečeny požárními klapkami. </w:t>
      </w:r>
    </w:p>
    <w:p>
      <w:pPr>
        <w:pStyle w:val="TextBody"/>
        <w:rPr/>
      </w:pPr>
      <w:r>
        <w:rPr/>
        <w:t xml:space="preserve">Vzájemná vzdálenost prostupů VZT potrubí musí být nejméně 500mm. </w:t>
      </w:r>
    </w:p>
    <w:p>
      <w:pPr>
        <w:pStyle w:val="TextBody"/>
        <w:rPr/>
      </w:pPr>
      <w:r>
        <w:rPr/>
        <w:t>Místa prostupu VZT zařízení všemi stěnami musí být utěsněny hmotou alespoň stejné třídy reakce na oheň jako je konstrukce kterou prostupuje a musí vykazovat požární odolnost shodnou s požární odolností konstrukce kterou prostupuje.</w:t>
      </w:r>
    </w:p>
    <w:p>
      <w:pPr>
        <w:pStyle w:val="TextBody"/>
        <w:rPr/>
      </w:pPr>
      <w:r>
        <w:rPr/>
        <w:t>V objektu není umístěná žádná strojovna VZT, pouze pod stropem jsou zavěšené rekuperační jednot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ípadné zvukové nebo tepelné izolace VZT potrubí musí být třídy reakce na oheň A1 (minerální vata). </w:t>
      </w:r>
    </w:p>
    <w:p>
      <w:pPr>
        <w:pStyle w:val="TextBody"/>
        <w:rPr/>
      </w:pPr>
      <w:r>
        <w:rPr/>
        <w:t xml:space="preserve">Vyústky VZT potrubí uvnitř budovy nesmí být z hmot třídy reakce na oheň B, C, D, E, F. </w:t>
      </w:r>
    </w:p>
    <w:p>
      <w:pPr>
        <w:pStyle w:val="TextBody"/>
        <w:rPr/>
      </w:pPr>
      <w:r>
        <w:rPr/>
        <w:t>VZT potrubí nad střešním pláštěm musí být z z hmot třídy reakce na oheň A1 a vzdálenost případného horizontálního potrubí od střešního pláště musí být rovna délce strany potrubí která může sdílet teplo na střešní plášť, nejméně však 500mm – viz čl.4.1.6 a obr.1 ČSN 73087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ísta prostupu VZT zařízení všemi stěnami musí být utěsněny hmotou alespoň stejné třídy reakce na oheň jako je konstrukce kterou prostupuje a musí vykazovat požární odolnost shodnou s požární odolností konstrukce kterou prostupuje.</w:t>
      </w:r>
    </w:p>
    <w:p>
      <w:pPr>
        <w:pStyle w:val="TextBody"/>
        <w:rPr/>
      </w:pPr>
      <w:r>
        <w:rPr/>
        <w:t xml:space="preserve">Konstrukce ve kterých se vyskytují tyto prostupy musí být  dotaženy až k vnějším povrchům prostupujících zařízení a to ve stejné skladbě  a se stejnou požární odolností jakou má konstrukce kterou zařízení prostupuje. </w:t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j) posouzení požadavků na zabezpečení stavby požárně bezpečnostními zařízením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tavba nemusí být zabezpečena požárně bezpečnostními zařízeními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426" w:hanging="426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k) rozsah a způsob rozmístění výstražných a bezpečnostních značek a tabulek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Příslušnými bezpečnostními luminiscenčními značkami dle ČSN ISO 3864 musí být označeny hlavní uzávěry vody, el.energie, plynu. 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Příslušnými bezpečnostními luminiscenčními značkami dle ČSN ISO 3864 musí být označeny dveře na únikových cestách a směry úniku.</w:t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Příslušnými bezpečnostními luminiscenčními značkami dle ČSN ISO 3864 musí být označen venkovní sklad olejů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) zhodnocení technických zařízení stavb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Objekt není vybaven osobním výtahem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Ochrana před bleskem je provedena dle všech požadavků ČSN EN 62305 včetně revize celého uzemňovacího systému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) stanovení požadavků pro hašení požáru a záchranné prá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Zkladntext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Objekt nemá žádné speciální požadavky pro hašení požáru a záchranné práce.</w:t>
      </w:r>
    </w:p>
    <w:p>
      <w:pPr>
        <w:pStyle w:val="Zkladntext3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yellow"/>
        </w:rPr>
      </w:pPr>
      <w:r>
        <w:rPr>
          <w:b w:val="false"/>
          <w:bCs w:val="false"/>
          <w:i w:val="false"/>
          <w:iCs w:val="false"/>
          <w:sz w:val="24"/>
          <w:szCs w:val="24"/>
          <w:highlight w:val="yellow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highlight w:val="yellow"/>
        </w:rPr>
      </w:pPr>
      <w:r>
        <w:rPr>
          <w:b w:val="false"/>
          <w:bCs w:val="false"/>
          <w:i w:val="false"/>
          <w:iCs w:val="false"/>
          <w:sz w:val="24"/>
          <w:szCs w:val="24"/>
          <w:highlight w:val="yellow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Vypracoval: Durda R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Hradec Králové, říjen 2015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12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9pt;mso-wrap-distance-left:0pt;mso-wrap-distance-right:0pt;mso-wrap-distance-top:0pt;mso-wrap-distance-bottom:0pt;margin-top:0.05pt;mso-position-vertical-relative:text;margin-left:22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870" w:hanging="360"/>
      </w:pPr>
    </w:lvl>
  </w:abstractNum>
  <w:abstractNum w:abstractNumId="3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jc w:val="center"/>
      <w:outlineLvl w:val="0"/>
    </w:pPr>
    <w:rPr>
      <w:i w:val="false"/>
      <w:iCs w:val="false"/>
      <w:sz w:val="52"/>
      <w:szCs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i w:val="false"/>
      <w:iCs w:val="false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2268" w:hanging="0"/>
      <w:outlineLvl w:val="2"/>
    </w:pPr>
    <w:rPr>
      <w:i w:val="false"/>
      <w:iC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426" w:hanging="0"/>
      <w:outlineLvl w:val="3"/>
    </w:pPr>
    <w:rPr>
      <w:i w:val="false"/>
      <w:i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2268" w:hanging="0"/>
      <w:outlineLvl w:val="4"/>
    </w:pPr>
    <w:rPr>
      <w:i w:val="false"/>
      <w:i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426" w:hanging="0"/>
      <w:jc w:val="center"/>
      <w:outlineLvl w:val="5"/>
    </w:pPr>
    <w:rPr>
      <w:i w:val="false"/>
      <w:iCs w:val="false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ind w:left="2268" w:hanging="0"/>
      <w:outlineLvl w:val="6"/>
    </w:pPr>
    <w:rPr>
      <w:i w:val="false"/>
      <w:iCs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 w:val="false"/>
      <w:bCs w:val="false"/>
      <w:i w:val="false"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Standardnpsmoodstavce">
    <w:name w:val="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iCs w:val="false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Obsahrmce">
    <w:name w:val="Obsah rámce"/>
    <w:basedOn w:val="TextBody"/>
    <w:qFormat/>
    <w:pPr/>
    <w:rPr/>
  </w:style>
  <w:style w:type="paragraph" w:styleId="Rejstk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Popisek11">
    <w:name w:val="WW-Popisek11"/>
    <w:basedOn w:val="Normal"/>
    <w:qFormat/>
    <w:pPr>
      <w:suppressLineNumbers/>
      <w:spacing w:before="120" w:after="120"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Zkladntext2">
    <w:name w:val="WW-Základní text 2"/>
    <w:basedOn w:val="Normal"/>
    <w:qFormat/>
    <w:pPr/>
    <w:rPr>
      <w:b w:val="false"/>
      <w:bCs w:val="false"/>
      <w:i w:val="false"/>
      <w:iCs w:val="false"/>
      <w:sz w:val="24"/>
      <w:szCs w:val="24"/>
    </w:rPr>
  </w:style>
  <w:style w:type="paragraph" w:styleId="WWZkladntext3">
    <w:name w:val="WW-Základní text 3"/>
    <w:basedOn w:val="Normal"/>
    <w:qFormat/>
    <w:pPr>
      <w:jc w:val="both"/>
    </w:pPr>
    <w:rPr>
      <w:sz w:val="24"/>
      <w:szCs w:val="24"/>
    </w:rPr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Obsahrmce1111">
    <w:name w:val="WW-Obsah rámce1111"/>
    <w:basedOn w:val="TextBody"/>
    <w:qFormat/>
    <w:pPr/>
    <w:rPr/>
  </w:style>
  <w:style w:type="paragraph" w:styleId="Import4">
    <w:name w:val="Import 4"/>
    <w:basedOn w:val="Normal"/>
    <w:qFormat/>
    <w:pPr>
      <w:tabs>
        <w:tab w:val="clear" w:pos="708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584" w:hanging="0"/>
    </w:pPr>
    <w:rPr>
      <w:rFonts w:ascii="Courier New" w:hAnsi="Courier New" w:cs="Courier New"/>
      <w:sz w:val="24"/>
      <w:szCs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Import9">
    <w:name w:val="Import 9"/>
    <w:basedOn w:val="Normal"/>
    <w:qFormat/>
    <w:pPr>
      <w:tabs>
        <w:tab w:val="clear" w:pos="708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08"/>
      <w:ind w:left="1584" w:firstLine="100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tabs>
        <w:tab w:val="clear" w:pos="708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08"/>
      <w:ind w:left="1584" w:hanging="0"/>
    </w:pPr>
    <w:rPr>
      <w:rFonts w:ascii="Courier New" w:hAnsi="Courier New" w:cs="Courier New"/>
      <w:sz w:val="24"/>
      <w:szCs w:val="24"/>
    </w:rPr>
  </w:style>
  <w:style w:type="paragraph" w:styleId="Import10">
    <w:name w:val="Import 10"/>
    <w:basedOn w:val="Normal"/>
    <w:qFormat/>
    <w:pPr>
      <w:tabs>
        <w:tab w:val="clear" w:pos="708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08"/>
      <w:ind w:left="1584" w:firstLine="720"/>
    </w:pPr>
    <w:rPr>
      <w:rFonts w:ascii="Courier New" w:hAnsi="Courier New" w:cs="Courier New"/>
      <w:sz w:val="24"/>
      <w:szCs w:val="24"/>
    </w:rPr>
  </w:style>
  <w:style w:type="paragraph" w:styleId="Import13">
    <w:name w:val="Import 13"/>
    <w:basedOn w:val="Normal"/>
    <w:qFormat/>
    <w:pPr>
      <w:tabs>
        <w:tab w:val="clear" w:pos="708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08"/>
      <w:ind w:left="1584" w:firstLine="576"/>
    </w:pPr>
    <w:rPr>
      <w:rFonts w:ascii="Courier New" w:hAnsi="Courier New" w:cs="Courier New"/>
      <w:sz w:val="24"/>
      <w:szCs w:val="24"/>
    </w:rPr>
  </w:style>
  <w:style w:type="paragraph" w:styleId="Import15">
    <w:name w:val="Import 15"/>
    <w:basedOn w:val="Normal"/>
    <w:qFormat/>
    <w:pPr>
      <w:tabs>
        <w:tab w:val="clear" w:pos="708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08"/>
      <w:ind w:left="2016" w:hanging="0"/>
    </w:pPr>
    <w:rPr>
      <w:rFonts w:ascii="Courier New" w:hAnsi="Courier New" w:cs="Courier New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qFormat/>
    <w:pPr>
      <w:widowControl w:val="false"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bCs w:val="false"/>
      <w:i w:val="false"/>
      <w:i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0:00Z</dcterms:created>
  <dc:creator>Ing. Hvězda</dc:creator>
  <dc:description/>
  <dc:language>en-US</dc:language>
  <cp:lastModifiedBy>radek</cp:lastModifiedBy>
  <cp:lastPrinted>2013-07-22T13:19:00Z</cp:lastPrinted>
  <dcterms:modified xsi:type="dcterms:W3CDTF">2015-11-12T09:57:00Z</dcterms:modified>
  <cp:revision>86</cp:revision>
  <dc:subject/>
  <dc:title>SEZNAM ELABORÁTU :</dc:title>
</cp:coreProperties>
</file>