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674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oskytování užívacích práv ("Licencí") k programovým produktům společnosti Microsoft v rámci licenčního programu Microsoft Enrollment for Education Solutio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53.1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oskytování užívacích práv ("Licencí") k programovým produktům společnosti Microsoft v rámci licenčního programu Microsoft Enrollment for Education Solutio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9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6-06T09:15:00Z</dcterms:modified>
  <cp:revision>4</cp:revision>
  <dc:subject/>
  <dc:title>Z Á P I S O PŘEDÁNÍ A PŘEVZETÍ STAVENIŠTĚ NA STAVBU</dc:title>
</cp:coreProperties>
</file>