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8"/>
        </w:rPr>
        <w:t>AKCE  :</w:t>
      </w:r>
      <w:r>
        <w:rPr>
          <w:rFonts w:cs="Arial" w:ascii="Arial" w:hAnsi="Arial"/>
          <w:b/>
        </w:rPr>
        <w:t xml:space="preserve">     </w:t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REALIZACE ÚSPOR ENERGIE - CESTMISTROVSTVÍ 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RAVSKÁ TŘEBOVÁ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8"/>
        </w:rPr>
        <w:t xml:space="preserve">MÍSTO STAVBY:  </w:t>
      </w:r>
      <w:r>
        <w:rPr>
          <w:rFonts w:cs="Arial" w:ascii="Arial" w:hAnsi="Arial"/>
          <w:color w:val="000000"/>
          <w:sz w:val="28"/>
          <w:szCs w:val="24"/>
        </w:rPr>
        <w:t>k.ú. Moravská Třebová, Nádražní 1456/15, areál SÚS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8"/>
        </w:rPr>
        <w:t xml:space="preserve">INVESTOR:      </w:t>
        <w:tab/>
      </w:r>
      <w:r>
        <w:rPr>
          <w:rFonts w:cs="Arial" w:ascii="Arial" w:hAnsi="Arial"/>
          <w:color w:val="000000"/>
          <w:sz w:val="28"/>
          <w:szCs w:val="24"/>
        </w:rPr>
        <w:t xml:space="preserve">Správa a údržba silnic Pardubického kraje,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4"/>
        </w:rPr>
        <w:t>Doubravice 98, 533 53 Pardubice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ROJEKTANT :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28"/>
        </w:rPr>
        <w:t>APOLO CZ s.r.o.</w:t>
      </w:r>
    </w:p>
    <w:p>
      <w:pPr>
        <w:pStyle w:val="Heading4"/>
        <w:tabs>
          <w:tab w:val="clear" w:pos="708"/>
          <w:tab w:val="left" w:pos="-18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Tyršova 155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  <w:tab/>
        <w:tab/>
        <w:t>572 01 Polička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60"/>
        </w:rPr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1-01-6 ZAŘÍZENÍ PRO VYTÁP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 :  </w:t>
        <w:tab/>
        <w:tab/>
        <w:t>04/2016</w:t>
        <w:tab/>
        <w:tab/>
      </w:r>
      <w:r>
        <w:rPr>
          <w:rFonts w:cs="Arial" w:ascii="Arial" w:hAnsi="Arial"/>
          <w:b/>
          <w:sz w:val="22"/>
        </w:rPr>
        <w:t>Zodp. projektant :</w:t>
        <w:tab/>
        <w:t>Ing. Martin Kozáček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íslo zakázky : </w:t>
        <w:tab/>
        <w:t>P3015</w:t>
        <w:tab/>
        <w:tab/>
        <w:tab/>
        <w:t>Vypracoval :</w:t>
        <w:tab/>
        <w:tab/>
        <w:t>Ladislav Boušek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" w:ascii="Arial" w:hAnsi="Arial"/>
          <w:sz w:val="22"/>
        </w:rPr>
        <w:t>Číslo výkresu :</w:t>
        <w:tab/>
        <w:t>D1-01-6.01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1. ÚVOD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 V</w:t>
      </w:r>
      <w:r>
        <w:rPr>
          <w:rFonts w:cs="Arial Narrow" w:ascii="Arial Narrow" w:hAnsi="Arial Narrow"/>
        </w:rPr>
        <w:t>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 ani konkrétní výrobky jednotlivých zařízení, 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D)</w:t>
      </w:r>
      <w:r>
        <w:rPr>
          <w:rFonts w:eastAsia="Arial Narrow" w:cs="Arial Narrow" w:ascii="Arial Narrow" w:hAnsi="Arial Narrow"/>
        </w:rPr>
        <w:t xml:space="preserve"> a to </w:t>
      </w:r>
      <w:r>
        <w:rPr>
          <w:rFonts w:cs="Arial Narrow" w:ascii="Arial Narrow" w:hAnsi="Arial Narrow"/>
        </w:rPr>
        <w:t>především zahrnující 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pr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vod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bra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Z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ologi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i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>
          <w:rFonts w:ascii="Arial Narrow" w:hAnsi="Arial Narrow" w:eastAsia="Arial Narrow" w:cs="Arial Narrow"/>
          <w:szCs w:val="24"/>
        </w:rPr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 a výkaz výměr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Zkladntextodsazen31"/>
        <w:tabs>
          <w:tab w:val="left" w:pos="537" w:leader="none"/>
          <w:tab w:val="left" w:pos="15876" w:leader="none"/>
        </w:tabs>
        <w:ind w:left="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Normal"/>
        <w:suppressAutoHyphens w:val="false"/>
        <w:autoSpaceDE w:val="false"/>
        <w:ind w:left="537" w:hanging="53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sz w:val="32"/>
        </w:rPr>
        <w:t>Seznam příloh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Č.1 – tepelnětech.vlastnosti konstrukc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Cs/>
          <w:sz w:val="24"/>
          <w:szCs w:val="24"/>
        </w:rPr>
        <w:t>Č.2 -  výpočet tepelných ztrá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2. Podklady pro vypracování projektu </w:t>
      </w:r>
    </w:p>
    <w:p>
      <w:pPr>
        <w:pStyle w:val="Zkladntextodsazen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ypracování projektové dokumentace pro provedení stavby byly použity tyto podklady:</w:t>
      </w:r>
    </w:p>
    <w:p>
      <w:pPr>
        <w:pStyle w:val="Zkladntextodsazen32"/>
        <w:tabs>
          <w:tab w:val="clear" w:pos="3402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kumentace pro stavební části povolení</w:t>
      </w:r>
    </w:p>
    <w:p>
      <w:pPr>
        <w:pStyle w:val="Zkladntextodsazen32"/>
        <w:tabs>
          <w:tab w:val="clear" w:pos="3402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hlídka objektu se zástupcem investora</w:t>
      </w:r>
    </w:p>
    <w:p>
      <w:pPr>
        <w:pStyle w:val="Zkladntextodsazen32"/>
        <w:numPr>
          <w:ilvl w:val="0"/>
          <w:numId w:val="4"/>
        </w:numPr>
        <w:tabs>
          <w:tab w:val="clear" w:pos="3402"/>
        </w:tabs>
        <w:ind w:left="142" w:right="0" w:hanging="142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  <w:sz w:val="32"/>
          <w:szCs w:val="32"/>
        </w:rPr>
        <w:t>3. Popis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technického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řešení vytápění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ředmětem projektu je zdroj vytápění v objektu CESTMISTROVSTVÍ MORAVSKÁ TŘEBOVÁ. Stávající zdroj vytápění je plynová kotelna umístěná v 1.PP, která bude demontována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b/>
          <w:bCs/>
          <w:sz w:val="24"/>
        </w:rPr>
        <w:t>a)</w:t>
      </w:r>
      <w:r>
        <w:rPr>
          <w:rFonts w:eastAsia="Arial Narrow" w:cs="Arial Narrow" w:ascii="Arial Narrow" w:hAnsi="Arial Narrow"/>
          <w:b/>
          <w:bCs/>
          <w:sz w:val="24"/>
        </w:rPr>
        <w:t xml:space="preserve"> z</w:t>
      </w:r>
      <w:r>
        <w:rPr>
          <w:rFonts w:cs="Arial Narrow" w:ascii="Arial Narrow" w:hAnsi="Arial Narrow"/>
          <w:b/>
          <w:bCs/>
          <w:sz w:val="24"/>
          <w:szCs w:val="24"/>
        </w:rPr>
        <w:t>droj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tepla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Zdrojem tepla</w:t>
      </w:r>
      <w:r>
        <w:rPr>
          <w:rFonts w:cs="Arial Narrow" w:ascii="Arial Narrow" w:hAnsi="Arial Narrow"/>
          <w:sz w:val="24"/>
        </w:rPr>
        <w:t xml:space="preserve"> pro vytápění objektu je plynové tepelné čerpadlo VZDUCH-VODA, jmenovitý topný výkon min 38,5 kW (7/50°C) a 1 plynový kondenzační o výkonu min 34,4 kW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Účinnost zdroje tepla:</w:t>
      </w:r>
      <w:r>
        <w:rPr>
          <w:rFonts w:cs="Arial Narrow" w:ascii="Arial Narrow" w:hAnsi="Arial Narrow"/>
          <w:bCs/>
          <w:sz w:val="24"/>
        </w:rPr>
        <w:t xml:space="preserve"> navržený zdroj  splňuje předpisy na min.účinnost (vyhl.441/2012Sb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Vliv zdroje na ŽP:</w:t>
      </w:r>
      <w:r>
        <w:rPr>
          <w:rFonts w:cs="Arial Narrow" w:ascii="Arial Narrow" w:hAnsi="Arial Narrow"/>
          <w:bCs/>
          <w:sz w:val="24"/>
        </w:rPr>
        <w:t xml:space="preserve"> d</w:t>
      </w:r>
      <w:r>
        <w:rPr>
          <w:rFonts w:cs="Arial Narrow" w:ascii="Arial Narrow" w:hAnsi="Arial Narrow"/>
          <w:sz w:val="24"/>
          <w:szCs w:val="24"/>
        </w:rPr>
        <w:t>le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zák. 201/2012Sb. Celkový výkon zdroje je 73,4</w:t>
      </w:r>
      <w:r>
        <w:rPr>
          <w:rFonts w:cs="Arial Narrow" w:ascii="Arial Narrow" w:hAnsi="Arial Narrow"/>
          <w:bCs/>
          <w:sz w:val="24"/>
        </w:rPr>
        <w:t>W</w:t>
      </w:r>
      <w:r>
        <w:rPr>
          <w:rFonts w:cs="Arial Narrow" w:ascii="Arial Narrow" w:hAnsi="Arial Narrow"/>
          <w:iCs/>
          <w:sz w:val="24"/>
          <w:szCs w:val="24"/>
        </w:rPr>
        <w:t xml:space="preserve"> není </w:t>
      </w:r>
      <w:r>
        <w:rPr>
          <w:rFonts w:cs="Arial Narrow" w:ascii="Arial Narrow" w:hAnsi="Arial Narrow"/>
          <w:sz w:val="24"/>
          <w:szCs w:val="24"/>
        </w:rPr>
        <w:t xml:space="preserve">vyjmenovaným zdroje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iCs/>
          <w:sz w:val="24"/>
        </w:rPr>
        <w:t xml:space="preserve">Provozování zdroje: </w:t>
      </w:r>
      <w:r>
        <w:rPr>
          <w:rFonts w:cs="Arial Narrow" w:ascii="Arial Narrow" w:hAnsi="Arial Narrow"/>
          <w:bCs/>
          <w:sz w:val="24"/>
        </w:rPr>
        <w:t>instalovaný kotel musí splňovat účinnost a být provozován v souladu s energetickými předpisy (kontroly, posudky apod.)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bCs/>
          <w:sz w:val="24"/>
        </w:rPr>
        <w:t>b)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ipoje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édia</w:t>
      </w:r>
    </w:p>
    <w:p>
      <w:pPr>
        <w:pStyle w:val="Header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/>
        </w:rPr>
        <w:t>Připojení média:</w:t>
      </w:r>
    </w:p>
    <w:p>
      <w:pPr>
        <w:pStyle w:val="Header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Cs/>
        </w:rPr>
        <w:t xml:space="preserve">Medium pro nově navržené vytápění je </w:t>
      </w:r>
      <w:r>
        <w:rPr>
          <w:rFonts w:cs="Arial Narrow" w:ascii="Arial Narrow" w:hAnsi="Arial Narrow"/>
          <w:b/>
          <w:bCs/>
          <w:iCs/>
        </w:rPr>
        <w:t>zemní plyn</w:t>
      </w:r>
      <w:r>
        <w:rPr>
          <w:rFonts w:cs="Arial Narrow" w:ascii="Arial Narrow" w:hAnsi="Arial Narrow"/>
          <w:iCs/>
        </w:rPr>
        <w:t xml:space="preserve">. Vnitřní rozvod NTL plynovodu k vytápěcím zdrojům je napojen na stávající NTL plynovod v 1.PP. Regulátor tlaku plynu a fakturační plynoměr budou zachovány. </w:t>
      </w:r>
    </w:p>
    <w:p>
      <w:pPr>
        <w:pStyle w:val="Header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řípojka</w:t>
      </w:r>
      <w:r>
        <w:rPr>
          <w:rFonts w:eastAsia="Arial Narrow" w:cs="Arial Narrow" w:ascii="Arial Narrow" w:hAnsi="Arial Narrow"/>
          <w:i/>
          <w:iCs/>
        </w:rPr>
        <w:t xml:space="preserve"> plynovodu: </w:t>
      </w:r>
      <w:r>
        <w:rPr>
          <w:rFonts w:eastAsia="Arial Narrow" w:cs="Arial Narrow" w:ascii="Arial Narrow" w:hAnsi="Arial Narrow"/>
          <w:iCs/>
        </w:rPr>
        <w:t xml:space="preserve">STL přípojka plynovodu stávající ukončená na hranici pozemku. </w:t>
      </w:r>
    </w:p>
    <w:p>
      <w:pPr>
        <w:pStyle w:val="Header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ředávac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místo: stávající NTL plynovod v 1.PP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</w:rPr>
        <w:t>Měření</w:t>
      </w:r>
      <w:r>
        <w:rPr>
          <w:rFonts w:eastAsia="Arial Narrow" w:cs="Arial Narrow" w:ascii="Arial Narrow" w:hAnsi="Arial Narrow"/>
          <w:i/>
          <w:iCs/>
          <w:sz w:val="24"/>
        </w:rPr>
        <w:t xml:space="preserve"> </w:t>
      </w:r>
      <w:r>
        <w:rPr>
          <w:rFonts w:cs="Arial Narrow" w:ascii="Arial Narrow" w:hAnsi="Arial Narrow"/>
          <w:i/>
          <w:iCs/>
          <w:sz w:val="24"/>
        </w:rPr>
        <w:t>spotřeby</w:t>
      </w:r>
      <w:r>
        <w:rPr>
          <w:rFonts w:eastAsia="Arial Narrow" w:cs="Arial Narrow" w:ascii="Arial Narrow" w:hAnsi="Arial Narrow"/>
          <w:i/>
          <w:iCs/>
          <w:sz w:val="24"/>
        </w:rPr>
        <w:t xml:space="preserve"> plynu</w:t>
      </w:r>
      <w:r>
        <w:rPr>
          <w:rFonts w:cs="Arial Narrow" w:ascii="Arial Narrow" w:hAnsi="Arial Narrow"/>
          <w:i/>
          <w:iCs/>
          <w:sz w:val="24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</w:rPr>
        <w:t xml:space="preserve">- fakturační měření </w:t>
      </w:r>
      <w:r>
        <w:rPr>
          <w:rFonts w:cs="Arial Narrow" w:ascii="Arial Narrow" w:hAnsi="Arial Narrow"/>
          <w:sz w:val="24"/>
        </w:rPr>
        <w:t>– v místě HUP, membránový plynoměr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c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třeb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la, provozní doba, energetická bilance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- okrajové podmínk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 </w:t>
      </w:r>
      <w:r>
        <w:rPr>
          <w:rFonts w:eastAsia="Arial Narrow" w:cs="Arial Narrow" w:ascii="Arial Narrow" w:hAnsi="Arial Narrow"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4"/>
          <w:szCs w:val="24"/>
        </w:rPr>
        <w:tab/>
        <w:t>-  teplotní oblast (dle ČSN 73 0540-3) :  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 </w:t>
      </w:r>
      <w:r>
        <w:rPr>
          <w:rFonts w:eastAsia="Arial Narrow" w:cs="Arial Narrow" w:ascii="Arial Narrow" w:hAnsi="Arial Narrow"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4"/>
          <w:szCs w:val="24"/>
        </w:rPr>
        <w:tab/>
        <w:t>- venkovní teplota (dle ČSN 73 0540-3) : t</w:t>
      </w:r>
      <w:r>
        <w:rPr>
          <w:rFonts w:cs="Arial Narrow" w:ascii="Arial Narrow" w:hAnsi="Arial Narrow"/>
          <w:bCs/>
          <w:iCs/>
          <w:sz w:val="24"/>
          <w:szCs w:val="24"/>
          <w:vertAlign w:val="subscript"/>
        </w:rPr>
        <w:t>e</w:t>
      </w:r>
      <w:r>
        <w:rPr>
          <w:rFonts w:cs="Arial Narrow" w:ascii="Arial Narrow" w:hAnsi="Arial Narrow"/>
          <w:bCs/>
          <w:iCs/>
          <w:sz w:val="24"/>
          <w:szCs w:val="24"/>
        </w:rPr>
        <w:t>= -17°C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ab/>
        <w:t>-</w:t>
        <w:tab/>
      </w:r>
      <w:r>
        <w:rPr>
          <w:rFonts w:cs="Arial Narrow" w:ascii="Arial Narrow" w:hAnsi="Arial Narrow"/>
          <w:sz w:val="24"/>
          <w:szCs w:val="24"/>
        </w:rPr>
        <w:t>krajina: normál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</w:t>
        <w:tab/>
        <w:t>budova: nechráněná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mě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ojíc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Cs/>
          <w:iCs/>
          <w:sz w:val="24"/>
          <w:szCs w:val="24"/>
        </w:rPr>
        <w:t>- vnitřní teplota – 10-24°C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/>
          <w:sz w:val="24"/>
          <w:szCs w:val="24"/>
        </w:rPr>
        <w:t>- tepelné ztráty:</w:t>
      </w:r>
    </w:p>
    <w:p>
      <w:pPr>
        <w:pStyle w:val="TextBody"/>
        <w:rPr>
          <w:rFonts w:ascii="Arial Narrow" w:hAnsi="Arial Narrow" w:cs="Arial Narrow"/>
          <w:bCs/>
          <w:iCs/>
          <w:szCs w:val="24"/>
        </w:rPr>
      </w:pPr>
      <w:r>
        <w:rPr>
          <w:rFonts w:cs="Arial Narrow" w:ascii="Arial Narrow" w:hAnsi="Arial Narrow"/>
        </w:rPr>
        <w:t>Výpoče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pel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trát</w:t>
      </w:r>
      <w:r>
        <w:rPr>
          <w:rFonts w:eastAsia="Arial Narrow" w:cs="Arial Narrow" w:ascii="Arial Narrow" w:hAnsi="Arial Narrow"/>
        </w:rPr>
        <w:t xml:space="preserve"> budovy </w:t>
      </w:r>
      <w:r>
        <w:rPr>
          <w:rFonts w:cs="Arial Narrow" w:ascii="Arial Narrow" w:hAnsi="Arial Narrow"/>
        </w:rPr>
        <w:t>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 1281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5812" w:leader="none"/>
        </w:tabs>
        <w:suppressAutoHyphens w:val="false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ab/>
        <w:t>- prostupem</w:t>
        <w:tab/>
        <w:t>37.961 W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5812" w:leader="none"/>
        </w:tabs>
        <w:suppressAutoHyphens w:val="false"/>
        <w:jc w:val="both"/>
        <w:rPr/>
      </w:pPr>
      <w:r>
        <w:rPr>
          <w:rFonts w:cs="Arial Narrow" w:ascii="Arial Narrow" w:hAnsi="Arial Narrow"/>
          <w:bCs/>
          <w:iCs/>
          <w:sz w:val="24"/>
          <w:szCs w:val="24"/>
        </w:rPr>
        <w:tab/>
        <w:t xml:space="preserve">- spárovou infiltrací výplní + přiroz.větrání </w:t>
        <w:tab/>
        <w:t>16.115 W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5812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ab/>
        <w:t>- celkem :</w:t>
        <w:tab/>
        <w:t>54.076 W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szCs w:val="24"/>
        </w:rPr>
        <w:t>- maximální</w:t>
      </w:r>
      <w:r>
        <w:rPr>
          <w:rFonts w:eastAsia="Arial Narrow" w:cs="Arial Narrow" w:ascii="Arial Narrow" w:hAnsi="Arial Narrow"/>
          <w:i/>
          <w:iCs/>
          <w:szCs w:val="24"/>
        </w:rPr>
        <w:t xml:space="preserve"> </w:t>
      </w:r>
      <w:r>
        <w:rPr>
          <w:rFonts w:cs="Arial Narrow" w:ascii="Arial Narrow" w:hAnsi="Arial Narrow"/>
          <w:i/>
          <w:iCs/>
          <w:szCs w:val="24"/>
        </w:rPr>
        <w:t>okamžitá</w:t>
      </w:r>
      <w:r>
        <w:rPr>
          <w:rFonts w:eastAsia="Arial Narrow" w:cs="Arial Narrow" w:ascii="Arial Narrow" w:hAnsi="Arial Narrow"/>
          <w:i/>
          <w:iCs/>
          <w:szCs w:val="24"/>
        </w:rPr>
        <w:t xml:space="preserve"> </w:t>
      </w:r>
      <w:r>
        <w:rPr>
          <w:rFonts w:cs="Arial Narrow" w:ascii="Arial Narrow" w:hAnsi="Arial Narrow"/>
          <w:i/>
          <w:iCs/>
          <w:szCs w:val="24"/>
        </w:rPr>
        <w:t>potřeba</w:t>
      </w:r>
      <w:r>
        <w:rPr>
          <w:rFonts w:eastAsia="Arial Narrow" w:cs="Arial Narrow" w:ascii="Arial Narrow" w:hAnsi="Arial Narrow"/>
          <w:i/>
          <w:iCs/>
          <w:szCs w:val="24"/>
        </w:rPr>
        <w:t xml:space="preserve"> </w:t>
      </w:r>
      <w:r>
        <w:rPr>
          <w:rFonts w:cs="Arial Narrow" w:ascii="Arial Narrow" w:hAnsi="Arial Narrow"/>
          <w:i/>
          <w:iCs/>
          <w:szCs w:val="24"/>
        </w:rPr>
        <w:t>tepla (potřeba tepla pro vytápěn+větrání, VZT, ohřev TUV):</w:t>
      </w:r>
    </w:p>
    <w:p>
      <w:pPr>
        <w:pStyle w:val="TextBody"/>
        <w:tabs>
          <w:tab w:val="clear" w:pos="708"/>
          <w:tab w:val="left" w:pos="284" w:leader="none"/>
          <w:tab w:val="right" w:pos="5812" w:leader="none"/>
        </w:tabs>
        <w:rPr/>
      </w:pPr>
      <w:r>
        <w:rPr>
          <w:rFonts w:cs="Arial Narrow" w:ascii="Arial Narrow" w:hAnsi="Arial Narrow"/>
        </w:rPr>
        <w:tab/>
        <w:t>- vytápění</w:t>
        <w:tab/>
        <w:t>55,0</w:t>
      </w:r>
      <w:r>
        <w:rPr>
          <w:rFonts w:eastAsia="Arial Narrow" w:cs="Arial Narrow" w:ascii="Arial Narrow" w:hAnsi="Arial Narrow"/>
        </w:rPr>
        <w:t xml:space="preserve"> k</w:t>
      </w:r>
      <w:r>
        <w:rPr>
          <w:rFonts w:cs="Arial Narrow" w:ascii="Arial Narrow" w:hAnsi="Arial Narrow"/>
        </w:rPr>
        <w:t>W</w:t>
      </w:r>
    </w:p>
    <w:p>
      <w:pPr>
        <w:pStyle w:val="TextBody"/>
        <w:tabs>
          <w:tab w:val="clear" w:pos="708"/>
          <w:tab w:val="left" w:pos="284" w:leader="none"/>
          <w:tab w:val="right" w:pos="581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ohřev TUV</w:t>
        <w:tab/>
        <w:t>18,0 kW</w:t>
      </w:r>
    </w:p>
    <w:p>
      <w:pPr>
        <w:pStyle w:val="TextBody"/>
        <w:tabs>
          <w:tab w:val="clear" w:pos="708"/>
          <w:tab w:val="left" w:pos="284" w:leader="none"/>
          <w:tab w:val="right" w:pos="5812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- ztráta v rozvodech (5%)</w:t>
        <w:tab/>
        <w:t>6,0 kW</w:t>
      </w:r>
    </w:p>
    <w:p>
      <w:pPr>
        <w:pStyle w:val="TextBody"/>
        <w:tabs>
          <w:tab w:val="clear" w:pos="708"/>
          <w:tab w:val="left" w:pos="284" w:leader="none"/>
          <w:tab w:val="right" w:pos="581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ab/>
        <w:t>- celkem potřeba tepla (zaokr.)</w:t>
        <w:tab/>
        <w:t>76,7 kW</w:t>
      </w:r>
    </w:p>
    <w:p>
      <w:pPr>
        <w:pStyle w:val="TextBody"/>
        <w:tabs>
          <w:tab w:val="clear" w:pos="708"/>
          <w:tab w:val="left" w:pos="3402" w:leader="none"/>
          <w:tab w:val="right" w:pos="5812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třebný výkon zdroje tepla (souběh 0,8):</w:t>
        <w:tab/>
        <w:t xml:space="preserve">69,0 kW </w:t>
      </w:r>
    </w:p>
    <w:p>
      <w:pPr>
        <w:pStyle w:val="TextBody"/>
        <w:tabs>
          <w:tab w:val="clear" w:pos="708"/>
          <w:tab w:val="left" w:pos="3402" w:leader="none"/>
          <w:tab w:val="right" w:pos="5812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>Instalovaný výkon zdroje tepla:</w:t>
        <w:tab/>
        <w:tab/>
        <w:t xml:space="preserve">72,9 kW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 xml:space="preserve">Provozní doba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- předpoklad 7 dní v týdnu, 6-22h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- období: vytápění pouze v zimní otopné sezóně, v letním období bude zdroj v provozu pro potřeby TUV. Vytápění bude probíhat v plně automatickém provozu. 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sz w:val="24"/>
        </w:rPr>
      </w:pPr>
      <w:r>
        <w:rPr>
          <w:rFonts w:eastAsia="Arial Narrow"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sz w:val="24"/>
        </w:rPr>
        <w:t>d)</w:t>
      </w:r>
      <w:r>
        <w:rPr>
          <w:rFonts w:eastAsia="Arial Narrow" w:cs="Arial Narrow" w:ascii="Arial Narrow" w:hAnsi="Arial Narrow"/>
          <w:b/>
          <w:sz w:val="24"/>
        </w:rPr>
        <w:t xml:space="preserve"> řešení prostor se </w:t>
      </w:r>
      <w:r>
        <w:rPr>
          <w:rFonts w:cs="Arial Narrow" w:ascii="Arial Narrow" w:hAnsi="Arial Narrow"/>
          <w:b/>
          <w:sz w:val="24"/>
        </w:rPr>
        <w:t>zdrojem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tepla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Umístění</w:t>
      </w:r>
      <w:r>
        <w:rPr>
          <w:rFonts w:eastAsia="Arial Narrow" w:cs="Arial Narrow" w:ascii="Arial Narrow" w:hAnsi="Arial Narrow"/>
          <w:bCs/>
        </w:rPr>
        <w:t xml:space="preserve"> tepelného čerpadla je vedle objektu na zemi.  Tepelné čerpadlo je umístěné na ocelové konstrukci. </w:t>
      </w:r>
    </w:p>
    <w:p>
      <w:pPr>
        <w:pStyle w:val="TextBody"/>
        <w:rPr>
          <w:rFonts w:ascii="Arial Narrow" w:hAnsi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</w:rPr>
        <w:t xml:space="preserve">Umístění plynového kondenzačního kotle je v 1.PP (původní kotelna). Plynový kotel je umísten na ocelové konstrukci min 0,5 m nad podlahou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/>
          <w:iCs/>
          <w:sz w:val="24"/>
        </w:rPr>
        <w:t>- kouřovody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dvod spalin od tepelného čerpadla je řešen tříplášťovým komínovým průduchem nerez/PE 130/80. komínový průduch musí být tlakově těsný pro kondenzační provoz. </w:t>
      </w:r>
    </w:p>
    <w:p>
      <w:pPr>
        <w:pStyle w:val="TextBody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</w:rPr>
        <w:t xml:space="preserve">Spaliny od plynového kotle jsou odvedeny stávajícím komínovým průduchem, který bude vyvložkován PE 80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požadavky na přívod vody a odkanalizování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Odvod kondenzátu od tepelného čerpadla je zaústěn do stávající kanalizace. Potrubí bude izolováno a chráněno topným kabelem proti zamrznutí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požadavky na přívod el.energie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řivést 400V jištěn 32 A k tepelnému čerpadlu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požadavky na uzemnění, pospojování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sz w:val="24"/>
        </w:rPr>
        <w:t>Veškeré kovové prvky napojit na zemnící soustavu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/>
          <w:iCs/>
          <w:sz w:val="24"/>
        </w:rPr>
        <w:t>- požadavky na požární bezpečnost:</w:t>
      </w:r>
    </w:p>
    <w:p>
      <w:pPr>
        <w:pStyle w:val="TextBody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</w:rPr>
        <w:t>viz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BŘ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/>
          <w:iCs/>
        </w:rPr>
        <w:t>- tepelné zisky v letním období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provoz v letním období se uvažuje jako částečný provoz pro ohřev TUV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sz w:val="24"/>
        </w:rPr>
        <w:t>e)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opis</w:t>
      </w:r>
      <w:r>
        <w:rPr>
          <w:rFonts w:eastAsia="Arial Narrow" w:cs="Arial Narrow" w:ascii="Arial Narrow" w:hAnsi="Arial Narrow"/>
          <w:b/>
          <w:sz w:val="24"/>
        </w:rPr>
        <w:t xml:space="preserve"> vytápěcího </w:t>
      </w:r>
      <w:r>
        <w:rPr>
          <w:rFonts w:cs="Arial Narrow" w:ascii="Arial Narrow" w:hAnsi="Arial Narrow"/>
          <w:b/>
          <w:sz w:val="24"/>
        </w:rPr>
        <w:t>systému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i/>
          <w:iCs/>
        </w:rPr>
        <w:t>- vytápění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távající teplovodní systém bude zachován. Otopná plocha je v administrativní budově tvořena litinovými článkovými tělesy. V garážích a dílně je otopná plocha tvořena registry z hladkých a žebrových trubek. V m.č. 1.25 bude stávající registr z hladkých trubek nahrazen novým registrem z žebrových trubek. Stávající radiátory budou osazeny termostatickým ventilem a radiátorovým regulačním šroubením. Každý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radiátor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j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azen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ermostatickou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hlavicí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 rozsah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astavení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d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6°C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do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28°C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okruhy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otopného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systému,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parametry, popis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sz w:val="24"/>
        </w:rPr>
        <w:t>-okruhy a parametr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.1: okruhy otopného systému</w:t>
      </w:r>
    </w:p>
    <w:tbl>
      <w:tblPr>
        <w:tblW w:w="9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701"/>
        <w:gridCol w:w="1238"/>
        <w:gridCol w:w="1205"/>
        <w:gridCol w:w="850"/>
        <w:gridCol w:w="16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u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opná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och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uh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plotní spád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W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TÁPĚNÍ DÍLNY, GARÁ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opná těles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voutrubkov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ravená vo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TÁPĚNÍ 1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opná těles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voutrubkov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ravená vo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TÁPĚNÍ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opná těles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voutrubkov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ravená voda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/>
          <w:iCs/>
          <w:sz w:val="24"/>
        </w:rPr>
        <w:t>- vyregulování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a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vyvážení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soustavy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Hydraulické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yvážen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dnotlivý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eplovodní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oustav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je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řešeno regulačním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yvažovacími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tily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stavením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průtoků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n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entilový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vložká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topnýc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ěles.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Oběh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opného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medi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zajišťuj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čerpadla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s elektronickou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gulací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otáček. Celá otopná soustava bude hydraulicky vyregulována.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sz w:val="24"/>
        </w:rPr>
        <w:t>Tlaková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trát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dnotliv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opn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kruhů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ryt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ými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y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iz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chém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apojení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řed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aždý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ý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e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mus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být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umístěn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filtr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</w:rPr>
        <w:t>- měření spotřeby tepl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vinností provozovatele dle energetického předpisu je instalace přístrojů regulujících a registrujících dodávku tepelné energie v rozsahu dle vyhl.441/2012Sb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Měřiče tepla budou instalovány na výstupním potrubí z tepelných čerpadel a plynového kotle. Měřiče jsou umístěny ve strojovně.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/>
          <w:iCs/>
          <w:sz w:val="24"/>
        </w:rPr>
        <w:t>- popis</w:t>
      </w:r>
      <w:r>
        <w:rPr>
          <w:rFonts w:eastAsia="Arial Narrow" w:cs="Arial Narrow" w:ascii="Arial Narrow" w:hAnsi="Arial Narrow"/>
          <w:bCs/>
          <w:i/>
          <w:iCs/>
          <w:sz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4"/>
        </w:rPr>
        <w:t>rozvodů</w:t>
      </w:r>
    </w:p>
    <w:p>
      <w:pPr>
        <w:pStyle w:val="TextBody"/>
        <w:rPr>
          <w:rFonts w:ascii="Arial Narrow" w:hAnsi="Arial Narrow" w:cs="Arial Narrow"/>
          <w:i/>
          <w:i/>
          <w:iCs/>
          <w:color w:val="0000FF"/>
        </w:rPr>
      </w:pPr>
      <w:r>
        <w:rPr>
          <w:rFonts w:cs="Arial Narrow" w:ascii="Arial Narrow" w:hAnsi="Arial Narrow"/>
        </w:rPr>
        <w:t xml:space="preserve">Rozvody potrubí ve tech.místnosti a rozvody vedené pod stropem k otopným tělesům jsou navrženy z ocelového potrubí. </w:t>
      </w:r>
    </w:p>
    <w:p>
      <w:pPr>
        <w:pStyle w:val="TextBody"/>
        <w:rPr>
          <w:rFonts w:ascii="Arial Narrow" w:hAnsi="Arial Narrow" w:cs="Arial Narrow"/>
          <w:i/>
          <w:i/>
          <w:iCs/>
          <w:color w:val="0000FF"/>
        </w:rPr>
      </w:pPr>
      <w:r>
        <w:rPr>
          <w:rFonts w:cs="Arial Narrow" w:ascii="Arial Narrow" w:hAnsi="Arial Narrow"/>
          <w:i/>
          <w:iCs/>
          <w:color w:val="0000FF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- izolace rozvodů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zolováno bude veškeré potrubí rozvodů ve strojovně. Potrubí vedené volně nebo bude izolováno izolačními pouzdry z min.vaty s hliníkovou fólií. V místě kulového uzávěru, přírubového spoje, případně připojovacího šroubení a jiných zařízení bude provedena snímatelná izolace pomocí pouzder z minerální vaty. Potrubí vedené ve venkovním prostředí bude izolováno pouzdry z min.vaty s hliníkovou fólií včetně oplechování AL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Tloušťka izolace bude provedena dle vyhlášky č. 193/2007Sb (viz tab.2)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/>
          <w:iCs/>
        </w:rPr>
        <w:t>- tlakové</w:t>
      </w:r>
      <w:r>
        <w:rPr>
          <w:rFonts w:eastAsia="Arial Narrow"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poměr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ovoz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p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oustav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je</w:t>
      </w:r>
      <w:r>
        <w:rPr>
          <w:rFonts w:eastAsia="Arial Narrow" w:cs="Arial Narrow" w:ascii="Arial Narrow" w:hAnsi="Arial Narrow"/>
          <w:sz w:val="24"/>
        </w:rPr>
        <w:t xml:space="preserve"> 2,5 </w:t>
      </w:r>
      <w:r>
        <w:rPr>
          <w:rFonts w:cs="Arial Narrow" w:ascii="Arial Narrow" w:hAnsi="Arial Narrow"/>
          <w:sz w:val="24"/>
        </w:rPr>
        <w:t>ba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Minimál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p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oustav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1,5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ar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4"/>
        </w:rPr>
        <w:t>Otevír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e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ojistnéh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u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3,0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bar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/>
          <w:iCs/>
        </w:rPr>
        <w:t>- zabezpečení</w:t>
      </w:r>
      <w:r>
        <w:rPr>
          <w:rFonts w:eastAsia="Arial Narrow" w:cs="Arial Narrow" w:ascii="Arial Narrow" w:hAnsi="Arial Narrow"/>
          <w:bCs/>
          <w:i/>
          <w:iCs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oučástí systému jsou pojistné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entily</w:t>
      </w:r>
      <w:r>
        <w:rPr>
          <w:rFonts w:eastAsia="Arial Narrow" w:cs="Arial Narrow" w:ascii="Arial Narrow" w:hAnsi="Arial Narrow"/>
          <w:sz w:val="24"/>
        </w:rPr>
        <w:t xml:space="preserve"> DN 25, DN 32</w:t>
      </w:r>
      <w:r>
        <w:rPr>
          <w:rFonts w:cs="Arial Narrow" w:ascii="Arial Narrow" w:hAnsi="Arial Narrow"/>
          <w:sz w:val="24"/>
        </w:rPr>
        <w:t>,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tevírac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řetlak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300kPa</w:t>
      </w:r>
      <w:r>
        <w:rPr>
          <w:rFonts w:eastAsia="Arial Narrow" w:cs="Arial Narrow" w:ascii="Arial Narrow" w:hAnsi="Arial Narrow"/>
          <w:sz w:val="24"/>
        </w:rPr>
        <w:t>, který je umístěn na výstupním potrubí z každého zdroje.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i/>
          <w:i/>
          <w:iCs/>
        </w:rPr>
      </w:pPr>
      <w:r>
        <w:rPr>
          <w:rFonts w:cs="Arial Narrow" w:ascii="Arial Narrow" w:hAnsi="Arial Narrow"/>
          <w:sz w:val="24"/>
        </w:rPr>
        <w:t xml:space="preserve">Expanzní zařízení topného systému je řešeno tlak.exp. nádobou o objemu 140 litrů. </w:t>
      </w:r>
    </w:p>
    <w:p>
      <w:pPr>
        <w:pStyle w:val="TextBody"/>
        <w:rPr>
          <w:rFonts w:ascii="Arial Narrow" w:hAnsi="Arial Narrow" w:eastAsia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</w:r>
    </w:p>
    <w:p>
      <w:pPr>
        <w:pStyle w:val="TextBody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- </w:t>
      </w:r>
      <w:r>
        <w:rPr>
          <w:rFonts w:cs="Arial Narrow" w:ascii="Arial Narrow" w:hAnsi="Arial Narrow"/>
          <w:bCs/>
          <w:i/>
          <w:iCs/>
        </w:rPr>
        <w:t>doplňování</w:t>
      </w:r>
      <w:r>
        <w:rPr>
          <w:rFonts w:eastAsia="Arial Narrow"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soustavy</w:t>
      </w:r>
      <w:r>
        <w:rPr>
          <w:rFonts w:eastAsia="Arial Narrow" w:cs="Arial Narrow" w:ascii="Arial Narrow" w:hAnsi="Arial Narrow"/>
          <w:bCs/>
          <w:i/>
          <w:iCs/>
        </w:rPr>
        <w:t xml:space="preserve"> kapalino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</w:rPr>
        <w:t>- doplňování upravenou vodo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sz w:val="24"/>
        </w:rPr>
        <w:t>Doplňování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vody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topného</w:t>
      </w:r>
      <w:r>
        <w:rPr>
          <w:rFonts w:eastAsia="Arial Narrow" w:cs="Arial Narrow" w:ascii="Arial Narrow" w:hAnsi="Arial Narrow"/>
          <w:sz w:val="24"/>
        </w:rPr>
        <w:t xml:space="preserve"> systému je zajištěno ručně obsluho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</w:rPr>
        <w:t>- požadavky na úpravu vod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sz w:val="24"/>
        </w:rPr>
        <w:t>Voda napouštěná do systému při montáži a voda dopouštěná v průběhu provozování musí být upravená v souladu s požadavky výrobce zařízení. Úpravna vody (změkčovací filtr) je součástí dodávky vytápění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</w:rPr>
        <w:t>- doplňování nemrznoucí kapalinou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sz w:val="24"/>
        </w:rPr>
        <w:t>Primární okruh tepelného čerpadla je za deskovým výměníkem naplněn glykolem 30%. Kontrola tlaku a doplňování je zajištěno obsluhou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požadavky na uzemnění, pospojování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řízení musí být uzeměn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i/>
          <w:i/>
          <w:iCs/>
          <w:szCs w:val="24"/>
        </w:rPr>
      </w:pPr>
      <w:r>
        <w:rPr>
          <w:rFonts w:cs="Arial Narrow" w:ascii="Arial Narrow" w:hAnsi="Arial Narrow"/>
          <w:b/>
        </w:rPr>
        <w:t>f)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řipojen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zařízení napojená na rozvody tepla</w:t>
      </w: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vzduchotechnika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</w:rPr>
        <w:t>---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ohřev TUV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rava TUV se předpokládá denně min. 6-24hod. s teplotou na výtoku 45-50°C s výjimkou krátkodobých špiček. </w:t>
      </w:r>
    </w:p>
    <w:p>
      <w:pPr>
        <w:pStyle w:val="Heading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Ohřev TV bude zajištěn nepřímoohřevným zásobníkovým ohřívačem 400litrů. Zdrojem tepla bude tepelné čerpadlo. </w:t>
      </w:r>
    </w:p>
    <w:p>
      <w:pPr>
        <w:pStyle w:val="Heading4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  <w:sz w:val="24"/>
        </w:rPr>
        <w:t>g) elektroinstalace zařízení pro vytápění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řízení musí splňovat předpisy pro návrh a provádění elektroinstalace, mj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hl.268/2009Sb., §34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Arial Narrow" w:hAnsi="Arial Narrow" w:cs="Arial Narrow"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Cs/>
        </w:rPr>
        <w:t>ČSN 33 2000-3, ČSN 33 2000-5-51 ed.3 a související protokol o vnějších vlivech (viz část elektro), popř. normy určující vnější vlivy pro daná prostředí (např. koupelny, bazény apod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  <w:szCs w:val="24"/>
        </w:rPr>
        <w:t>Požadavky na el.zařízení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Požadavky na provedení el.zařízení jsou dány protokolem o vnějších vlivech. Tento protokol musí být potvrzen všemi členy komise před montáží zařízení a dodavatel ověří soulad mezi schváleným protokolem a charakteristikou el.zařízení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</w:rPr>
        <w:t>Pozn.: pro prostředí normální a prostředí definované normou se protokol nevyhotovuj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 xml:space="preserve">- požadavek na provedení elektrických zařízení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ařízení v prostředí nebezpečném: IP 44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sz w:val="24"/>
          <w:szCs w:val="24"/>
        </w:rPr>
        <w:t>- zařízení v prostředí normálním: IP 40/20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Popis el.zařízení a rozvodů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4"/>
        </w:rPr>
        <w:t>Elektrické zařízení dodávané profesí vytápění jsou silové a slaboproudé rozvody v tech.místnosti musí odpovídat požadavkům na prostředí.</w:t>
      </w:r>
      <w:r>
        <w:rPr>
          <w:rFonts w:cs="Arial Narrow" w:ascii="Arial Narrow" w:hAnsi="Arial Narrow"/>
          <w:bCs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v případě změny užívání budovy je povinností provozovatele aktualizovat protokol o vnějších vlivech a provést revizi el.zařízení, zda odpovídají změně prostřed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vliv el.zařízení na energ.bilanci – viz projekt elektro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</w:rPr>
        <w:t>3. revizní zpráva musí zahrnovat veškeré el.rozvody a zařízení včetně zařízení dodávané profesí vytápění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Rozhraní dodávky profese elektro-vytápění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pájení strojovny bude provedeno ze stávajícího rozvaděče 1.PP 230V/4kW. Napájení tepelných čerpadel je zajištěno ze stávajícího rozvaděče. Přívod na střechu bude jištěný 40A 400V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>- MAR vč.kabeláže je dodávkou profesí vytápění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h) zkoušk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zařízení, revize, provozní řád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kon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top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s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2h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ča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vestor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kou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u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psá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tokol.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>S</w:t>
      </w:r>
      <w:r>
        <w:rPr>
          <w:rFonts w:cs="Arial Narrow" w:ascii="Arial Narrow" w:hAnsi="Arial Narrow"/>
          <w:bCs/>
        </w:rPr>
        <w:t>oučástí dodávky je podrobný provozní řád s uvedením kontrol, intervalů údržby, servisních prohlídek,  požadavků na revize a na o</w:t>
      </w:r>
      <w:r>
        <w:rPr>
          <w:rFonts w:cs="Arial Narrow" w:ascii="Arial Narrow" w:hAnsi="Arial Narrow"/>
        </w:rPr>
        <w:t>bsluha</w:t>
      </w:r>
      <w:r>
        <w:rPr>
          <w:rFonts w:eastAsia="Arial Narrow" w:cs="Arial Narrow" w:ascii="Arial Narrow" w:hAnsi="Arial Narrow"/>
        </w:rPr>
        <w:t xml:space="preserve"> zařízení (</w:t>
      </w:r>
      <w:r>
        <w:rPr>
          <w:rFonts w:cs="Arial Narrow" w:ascii="Arial Narrow" w:hAnsi="Arial Narrow"/>
        </w:rPr>
        <w:t>provádě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videl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hlíd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n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xdenně, 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škol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čena).</w:t>
      </w:r>
    </w:p>
    <w:p>
      <w:pPr>
        <w:pStyle w:val="TextBody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Před uvedením topného systému do provozu musí být provedena revitalizace topného media, což představuje kompletní proplach a vyčištění stávajícího topného systému, provedení rozboru topné vody, aplikace čisticího prostředku, úprava PH na 7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sz w:val="24"/>
        </w:rPr>
        <w:t>i) protipožární opatření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u w:val="single"/>
        </w:rPr>
      </w:pPr>
      <w:r>
        <w:rPr>
          <w:rFonts w:cs="Arial Narrow" w:ascii="Arial Narrow" w:hAnsi="Arial Narrow"/>
          <w:bCs/>
          <w:sz w:val="24"/>
        </w:rPr>
        <w:t>- provedení protipožárních ucpávek v místě prostupu pož.dělící konstrukcí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u w:val="single"/>
        </w:rPr>
      </w:pPr>
      <w:r>
        <w:rPr>
          <w:rFonts w:cs="Arial Narrow" w:ascii="Arial Narrow" w:hAnsi="Arial Narrow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/>
          <w:sz w:val="24"/>
        </w:rPr>
        <w:t>j) požadavky na ostatní profese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/>
          <w:iCs/>
        </w:rPr>
        <w:t>- stavební: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- prostor pro tech.místnost - malba </w:t>
      </w:r>
    </w:p>
    <w:p>
      <w:pPr>
        <w:pStyle w:val="TextBody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</w:rPr>
        <w:t>- instalace nosné kontrukce před pokládkou izolace střechy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u w:val="single"/>
        </w:rPr>
      </w:pPr>
      <w:r>
        <w:rPr>
          <w:rFonts w:cs="Arial Narrow" w:ascii="Arial Narrow" w:hAnsi="Arial Narrow"/>
          <w:bCs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elektro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- do prostoru strojovny přivést el. kabel jištěný 230V, příkon 4kW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- k vytápěcí jednotce přívod jištěný 32A</w:t>
      </w:r>
    </w:p>
    <w:p>
      <w:pPr>
        <w:pStyle w:val="Normal"/>
        <w:ind w:left="2124" w:hanging="0"/>
        <w:jc w:val="both"/>
        <w:rPr>
          <w:rFonts w:ascii="Arial Narrow" w:hAnsi="Arial Narrow" w:cs="Arial Narrow"/>
          <w:bCs/>
          <w:i/>
          <w:i/>
          <w:iCs/>
          <w:sz w:val="24"/>
        </w:rPr>
      </w:pPr>
      <w:r>
        <w:rPr>
          <w:rFonts w:cs="Arial Narrow" w:ascii="Arial Narrow" w:hAnsi="Arial Narrow"/>
          <w:bCs/>
          <w:sz w:val="24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- zdravotechnické instalace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- napojení ohřívače teplé vody na studenou, teplou a cirkulační vodu, před ohřívač vody umístit tlakovou exp nádobu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- přivést studenou pitnou vodu ve strojovně pro dopouštění do systému DN20 (úprava vody je dodávkou profese vytápění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Cs/>
          <w:sz w:val="24"/>
        </w:rPr>
        <w:t>- zaústit odvod kondenzátu od tepelných čerpadel a plynového kotle do kanalizace, potrubí zajistit proti zamrznutí (izolace, el topný kabel)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i/>
          <w:iCs/>
          <w:szCs w:val="24"/>
        </w:rPr>
        <w:t>- odvětrání: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Cs w:val="24"/>
        </w:rPr>
        <w:t>- bez požadavku (přirozené hyg.větrání)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k) požadavky na dodavatele</w:t>
      </w:r>
    </w:p>
    <w:p>
      <w:pPr>
        <w:pStyle w:val="TextBody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Cs/>
        </w:rPr>
        <w:t>- součástí dodávky jsou veškeré pomocné konstrukce nutné pro montáž zařízení (např.lešení, zákryty)</w:t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 w:val="32"/>
          <w:szCs w:val="32"/>
        </w:rPr>
        <w:t>4. Popis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technického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řešení MAR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oučástí </w:t>
      </w:r>
      <w:r>
        <w:rPr>
          <w:rFonts w:cs="Arial Narrow" w:ascii="Arial Narrow" w:hAnsi="Arial Narrow"/>
        </w:rPr>
        <w:t xml:space="preserve">vytápěcí sestavy je základní regulační systém pro řízení zdroje tepla vytápění dle venkovní teploty a ohřev TUV. Vlastní systém vytápění bude regulován odděleným regulačním systémem, který zajistí řízení  3 směšovaných topných okruhů 2 přímých okruhů a předehřevu TUV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>Měření spotřeby tepla</w:t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>Součástí dodávky vytápění jsou kompaktní ultrazvukové měřiče tepla instalované na výstupním potrubí z tepelných čerpadel a plynového kotle. Měřiče tepla jsou umístěny ve strojovně. Měřiče slouží pro vyhodnocení provozních nákladů.</w:t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eastAsia="Arial Narrow" w:cs="Arial Narrow"/>
          <w:szCs w:val="24"/>
        </w:rPr>
      </w:pPr>
      <w:r>
        <w:rPr>
          <w:rFonts w:cs="Arial Narrow" w:ascii="Arial Narrow" w:hAnsi="Arial Narrow"/>
          <w:b/>
          <w:sz w:val="24"/>
        </w:rPr>
        <w:t>Veškeré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ác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us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být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oveden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dl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íslušných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norem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edpisů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/>
  </w:style>
  <w:style w:type="character" w:styleId="ZkladntextChar">
    <w:name w:val="Základní text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3402" w:leader="none"/>
      </w:tabs>
      <w:ind w:left="567" w:right="0" w:hanging="567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5876" w:leader="none"/>
      </w:tabs>
      <w:ind w:left="567" w:right="0" w:hanging="567"/>
    </w:pPr>
    <w:rPr>
      <w:sz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CharCharChar1CharCharCharCharCharChar">
    <w:name w:val="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2">
    <w:name w:val=" Char2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1:31:00Z</dcterms:created>
  <dc:creator>beda</dc:creator>
  <dc:description/>
  <cp:keywords/>
  <dc:language>en-US</dc:language>
  <cp:lastModifiedBy>Ladislav Boušek</cp:lastModifiedBy>
  <cp:lastPrinted>2015-11-12T14:48:00Z</cp:lastPrinted>
  <dcterms:modified xsi:type="dcterms:W3CDTF">2017-03-16T09:53:00Z</dcterms:modified>
  <cp:revision>3</cp:revision>
  <dc:subject/>
  <dc:title>Akce:</dc:title>
</cp:coreProperties>
</file>