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IP spol.s r.o. LITOMYŠL</w:t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/>
        <w:t>projektová a inženýrská činnost  IČO 15036499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Toulovcovo nám.156 , Litomyšl 570 01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tel 461654830,  e-mail:gabrhel@ kip.cz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B. SOUHRNNÁ TECHNICKÁ ZPRÁVA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           :  </w:t>
      </w:r>
      <w:r>
        <w:rPr>
          <w:b/>
        </w:rPr>
        <w:t>REALIZACE ÚSPOR ENERGIE - ALBERTINUM ŽAMB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ísto stavby  : </w:t>
      </w:r>
      <w:r>
        <w:rPr>
          <w:b/>
        </w:rPr>
        <w:t xml:space="preserve">  Žamberk, ul. Na Kopečku č.p. 353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stor         :  </w:t>
      </w:r>
      <w:r>
        <w:rPr>
          <w:b/>
        </w:rPr>
        <w:t xml:space="preserve"> Pardubický kraj, Komenského nám. 125, 532 11 Pardub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peň           :   </w:t>
      </w:r>
      <w:r>
        <w:rPr>
          <w:b/>
        </w:rPr>
        <w:t>DOKUMENTACE PRO PROVÁDĚNÍ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ypracoval    :   ing. Jan Gabrh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          :   04/2013                                                                    zak.č.2714-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 :</w:t>
      </w:r>
    </w:p>
    <w:p>
      <w:pPr>
        <w:pStyle w:val="Normal"/>
        <w:rPr/>
      </w:pPr>
      <w:r>
        <w:rPr/>
        <w:t>a)  Požadavky na zpracování dodavatelské dokumentace stavby</w:t>
      </w:r>
    </w:p>
    <w:p>
      <w:pPr>
        <w:pStyle w:val="Normal"/>
        <w:rPr/>
      </w:pPr>
      <w:r>
        <w:rPr/>
        <w:t>b)  Požadavky na zpracování plánu bezpečnosti a ochrany zdraví při práci na staveništi</w:t>
      </w:r>
    </w:p>
    <w:p>
      <w:pPr>
        <w:pStyle w:val="Normal"/>
        <w:rPr/>
      </w:pPr>
      <w:r>
        <w:rPr/>
        <w:t>c) Podmínky realizace prací, budou-li prováděny v ochranných nebo bezpečnostních pásmech jiných staveb</w:t>
      </w:r>
    </w:p>
    <w:p>
      <w:pPr>
        <w:pStyle w:val="Normal"/>
        <w:rPr/>
      </w:pPr>
      <w:r>
        <w:rPr/>
        <w:t>d)  Zvláštní podmínky a požadavky na organizaci staveniště a provádění prací na něm</w:t>
      </w:r>
    </w:p>
    <w:p>
      <w:pPr>
        <w:pStyle w:val="Normal"/>
        <w:rPr/>
      </w:pPr>
      <w:r>
        <w:rPr/>
        <w:t>e)  Ochrana životního prostředí při výstavb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)  Požadavky na zpracování dodavatelské dokumentace stavby</w:t>
      </w:r>
    </w:p>
    <w:p>
      <w:pPr>
        <w:pStyle w:val="Normal"/>
        <w:rPr/>
      </w:pPr>
      <w:r>
        <w:rPr/>
        <w:t xml:space="preserve">Rozsah dokumentace je dán Vyhl. č. 62 ze dne 28.02.2013, vlastní úpravy byly stanoveny v dokumentaci pro stavební řízení vypracované KIP spol. s r.o. Litomyšl v 09/2009 jako zakázka č. 2433-62. Dodavatel zajistí vypracování kladečské dokumentace na provedení spádových vrstev plochých střech a kladečské výkresy tepelně izolačních obkladů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 Požadavky na zpracování plánu bezpečnosti a ochrany zdraví při práci na staveništi</w:t>
      </w:r>
    </w:p>
    <w:p>
      <w:pPr>
        <w:pStyle w:val="Normal"/>
        <w:rPr/>
      </w:pPr>
      <w:r>
        <w:rPr/>
        <w:t>V plném rozsahu platí Plán BOZP vypracovaný pro danou akci v rámci dokumentace pro stavební povolení v 09.2009 jako zakázka č. 2433-62 firmou KIP spol. s r.o. Litomyšl. Jeho zásady jsou :</w:t>
      </w:r>
    </w:p>
    <w:p>
      <w:pPr>
        <w:pStyle w:val="Normal"/>
        <w:jc w:val="left"/>
        <w:rPr/>
      </w:pPr>
      <w:r>
        <w:rPr/>
        <w:t>Základní bezpečnostní ustanovení</w:t>
      </w:r>
    </w:p>
    <w:p>
      <w:pPr>
        <w:pStyle w:val="Normal"/>
        <w:rPr/>
      </w:pPr>
      <w:r>
        <w:rPr/>
        <w:t>Dodavatelé jsou povinni dodržovat předpisy o bezpečnosti a ochraně zdraví při práci a jsou odpovědni za úrazy, které vzniknou porušením nebo zanedbáním bezpečnostních norem podle příslušného ustanovení Zákoníku práce a prováděcích vládních naří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městnanci zhotovitele (subdodavatele), jakož i jejich zástupci, kteří budou působit na území a v objektech objednatele, musí absolvovat školení BOZP a PO se zaměřením na konkrétní pracoviště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áce lze zahájit až po jejich předchozím projednání s příslušným technickým zástupcem objednatele, nebo pověřeným zástupcem provozu. Předmětem projednání musí být vymezení rozsahu práce, pracovního prostoru a přístupových cest. Zvláštní důraz musí být kladen na otázky BOZP, které je nutno upřesnit a dodržovat v souvislosti s výrobní činností objednatele a převzetím pracoviště. O projednání musí být proveden zápis alespoň ve formě záznamu do stavebního deníku. Ujednání potvrdí svými podpisy zodpovědný zástupce dodavatele a objednatele. Tito zástupci jsou rovněž zodpovědní za seznámení všech dalších zúčastněných osob s obsahem ujedn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acovníci zhotovitele a jeho subdodavatelské firmy jsou povinny používat při práci ochranné pracovní prostředky a pomůcky na základě identifikovaných rizik provázené činnos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šichni zhotovitelé a jejich zaměstnanci musí být vybaveni pracovním oděvem, na kterém je viditelně vyznačen název firmy, u které pracuj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hotovitel je povinen jmenovat každé pracovní skupiny vedoucího práce, a to i v případě, že se jedná o dvoučlennou skupinu. Vedoucímu pracovní skupiny musí stanovit odpovědnost za zajišťování bezpečnosti a ochrany zdraví při práci celé skupiny. O svých povinnostech a právech musí být vedoucí skupiny řádně poučen ještě před zahájením prac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městnanci zhotovitele odpovídají za pořádek a čistotu na svém pracovišti (staveništi). Zejména jsou povinni běžně odvážet stavební suti či zbytky materiálu, které se vyskytují během provádění prací na dohodnutá místa uvedená v zápise o předání pracoviště nebo staveniště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městnanci zhotovitele se mohou zdržovat jen na těch pracovištích a provozních prostorách, kde plní své pracovní povinnosti a kde byli poučeni o bezpečnosti práce a možnostech vzniku úrazu. Při vstupu na toto pracoviště, do sociálních zařízení, kantýn, apod., mohou používat jen komunikací, které jim byli určeny technickým dozorem objednate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Řidiči dopravních prostředků zhotovitele, kteří zajišťují dopravu na území objednatele, jsou povinni dodržovat zákon o provozu na pozemních komunikacích č. 361/2000 Sb.. Případnou dopravní nehodu je nutno ohlásit dispečinku stavbyvedoucímu a policii Č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aždý vzniklý pracovní úraz zaměstnance zhotovitele jen nutno neprodleně ohlásit hlavnímu stavbyvedoucímu, aby zástupce generálního zhotovitele měl možnost zúčastnit se vyšetřování příčin a okolností úrazu. Každý absenční i neabsenční (poranění) pracovní úraz je nutno nahlásit rovněž hlavnímu stavbyvedoucímu a ten poté kontaktuje koordinátora. Záznam o úrazu sepisuje zhotovitel, generální zhotovitel si vyhrazuje právo svého vyjádření k zázna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Zhotovitel bere na vědomí zákaz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požívání alkoholických nápojů na pracovišt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vstup na pracoviště pod vlivem alkohol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vnášení alkoholických nápojů na pracoviště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užívání a vstupu pod vlivem návykových látek na pracoviště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rušení uvedeného zákazu zaměstnanci zhotovitele je vždy závažné porušení smluvních podmínek a je důvodem udělení zákazu vstupu na pracoviště. Dodržování zákazu je ověřováno pomocí dechové zkoušky, již jsou zaměstnanci zhotovitele povinni se podrobit. Dechovou zkoušku jsou oprávněni vyžadovat kontrolní orgány objednatele a všichni pověření vedoucí zaměstnanci. Kontrolovaný zaměstnanec má možnost podrobit se následnému lékařskému vyšetření na obsah alkoholu v krvi (moči), kterou může provádět pouze lékař nebo odborný zdravotnický pracovník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Základní povinnosti vedoucího zaměstnanc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ytvářet bezpečné pracovní podmínky pro všechny podřízené zaměstnance, seznam s identifikovanými rizi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Provádět technická a organizační opatření pro bezpečnou práci a snížení rizika úraz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Seznamovat podřízené pracovníky s předpisy k zajištění bezpečnosti práce a vést o této činnosti přesné záznam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Pravidelně ověřovat znalosti předpisů BOZP u svých podřízených zaměstnanc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Vyžadovat a kontrolovat dodržování bezpečnosti předpisů u svých podřízený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Výběr pracovníků k práci provádět s přihlédnutím k jejich zdravotnímu stavu a jejich psychickým i odborným schopnostem pro danou prá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Pokyny k zajištění BOZP včleňovat do technologických postup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Kontrolovat používání  osobních ochranných pracovních prostředk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ěnovat pozornost práci svých podřízených a brát v úvahu jejich reálné návrhy a připomínky pro zvýšení bezpečnosti a ochrany zdraví na pracoviští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alší povinnosti vedoucích pracovníků řeší především Zákoník práce a příslušná nařízení vlád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ovádět prokazatelně u svých zaměstnanců namátkovou dechovou zkoušku na přítomnost alkoholu nebo návykových látek v krvi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Základní povinnosti zaměstnanc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Dodržovat předpisy a pokyny k zajištění bezpečnosti a ochraně zdraví při prá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držovat stanovené pracovní postupy s nimiž byl seznámen a také zásady, které vyplívají z jeho osobní kvalifikac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Používat při práci stanovené osobní ochranné pracovní prostředk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znamovat svému nadřízenému, nebo orgánu dozoru na bezpečnosti práce, nedostatky a závady, které by mohli ohrozit zdraví osob nebo způsobit škodu na majetku a podle svých možností se podílet na jejich odstraňován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Dodržovat pracovní řád a uposlechnout příkazů řídících zaměstnanců a dozorčích orgán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držovat pořádek, udržovat v nezávadném stavu svěřená zařízení, stroje, nástroje a nářadí, vzniklé závady v čas odstranit nebo požadovat jejich odstraněn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šemi zákonnými prostředky předcházet poškození zdraví svého i svých spolupracovní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a pracoviště docházet včas a odpočatý a plně se věnovat plnění pracovních úkolů a dodržování pravidel bezpečnosti při prá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řed nástupem do práce i během směny nepožívat alkoholické nápoje a jiné návykové látky, které snižují pozornost, a tím zvyšují nebezpečí úrazu samotného zaměstnance i jeho spolupracovní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držovat pořádek na pracovišti, nechat volné komunikační prostory a nezdržovat se na nebezpečných místech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Obecné požadavky bezpečnosti práce na stavb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ři realizaci stavby platí v plném rozsahu právní předpisy v oblasti bezpečnosti práce a ostatní předpisy, které s BOZP souvisí. Při vlastní realizaci se používají právní předpisy, které upravují danou obla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 průběhu výstavby se dodavatel dále řídí požadavky bezpečnosti práce obsaženými v technologických postupech, pracovních postupech jednotlivých prací, návodem výrobců a vlastními řídícími dokumenty v oblasti bezpečnosti práce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Základní povinnosti všech osob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čínat si při práci tak, aby neohrozil zdraví své ani svých spolupracovníků, dodržovat předpisy o bezpečnosti a ochraně zdraví při práci a předepsané pracovní postup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Při práci vždy myslet na bezpečnost svého jednání a nepřeceňovat své schopnost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eprovádět práce, pro něž nejsou poučeni ani vyškoleni, zejména práce, které vyžadují zvláštní odbornou kvalifikaci (svářeč, jeřábník, vazač atd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Dodržovat pořádek na pracovištích a komunikacích na stavbě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Každý úraz si dát rázně ošetřit a ihned jej ohlásit nejblíže nadřízeném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ři zjištění nedostatků v oblasti BOZP, které zaměstnanec nemůže sám odstranit informovat o nich neodkladně nadřízenéh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Používat při práci ochranná zařízení a předepsané osobní ochranné pracovní prostřed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Dodržovat protipožární opatře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>Chránit životní prostřed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bezpečné provádění montážních a jiných prací, odevzdá zhotovitel před zahájením prací koordinátorovi stavby technologické a pracovní postupy k posouzení zajištění BOZP pro jednotlivé práce a profese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) Podmínky realizace prací, budou-li prováděny v ochranných nebo bezpečnostních pásmech jiných staveb</w:t>
      </w:r>
    </w:p>
    <w:p>
      <w:pPr>
        <w:pStyle w:val="Normal"/>
        <w:rPr/>
      </w:pPr>
      <w:r>
        <w:rPr/>
        <w:t>Práce nebudou prováděny v ochranných ani bezpečnostních pásmech jiných stave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)  Zvláštní podmínky a požadavky na organizaci staveniště a provádění prací na něm</w:t>
      </w:r>
    </w:p>
    <w:p>
      <w:pPr>
        <w:pStyle w:val="Normal"/>
        <w:rPr/>
      </w:pPr>
      <w:r>
        <w:rPr>
          <w:szCs w:val="24"/>
        </w:rPr>
        <w:t>Staveniště se nachází uprostřed zdravotnického, veřejně přístupného areálu, jehož provoz nebude přerušen a omezení musí být minimální. Lešení musí být zajištěno síťovinou pro omezení prašnosti a pracovní prostor uzavřen před nepovolanými osobami. Během výstavby je zhotovitel povinen používat pouze techniku v řádném technickém stavu, respektovat noční klid (předpokládá se práce v jedné směně). Použité technické prostředky musí plně respektovat parametry stávajících místních komunikací, aby nedošlo k jejich poškození. Komunikace musí zůstat čisté a nesmí být na nich omezován provoz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)  Ochrana životního prostředí při výstavbě</w:t>
      </w:r>
    </w:p>
    <w:p>
      <w:pPr>
        <w:pStyle w:val="Normal"/>
        <w:rPr>
          <w:b/>
          <w:b/>
        </w:rPr>
      </w:pPr>
      <w:r>
        <w:rPr>
          <w:b/>
        </w:rPr>
        <w:t>Všeobecné údaje</w:t>
      </w:r>
    </w:p>
    <w:p>
      <w:pPr>
        <w:pStyle w:val="Normal"/>
        <w:rPr/>
      </w:pPr>
      <w:r>
        <w:rPr/>
        <w:t xml:space="preserve">Vliv stavby na životní prostředí je posuzován dle zák.č. 100/2001 Sb.. Stavba vytváří únosné zatížení území navrženou stavbou a činností, při které nedojde k poškození  životního prostředí ani nebudou vytvořeny negativní vlivy zdravotní, sociální a ekologické na obyvatelstvo. Dotčené území nemá zvláštní ochranný režim z hlediska přírodních hodnot nebo architektonicko-historických a kulturních památek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chrana zeleně</w:t>
      </w:r>
    </w:p>
    <w:p>
      <w:pPr>
        <w:pStyle w:val="Normal"/>
        <w:rPr/>
      </w:pPr>
      <w:r>
        <w:rPr/>
        <w:t>Vlastní staveniště tvořící jednotlivé objekty a jejich bezprostřední okolí prakticky nezahrnuje žádnou zeleň. Celý areál však tvoří lesopark se vzrostlou zelení, kterou je bezpodmínečně nutné plně respektovat při veškeré manipulaci a dopravě. Konkrétní opatření určí vybraný zhotovitel s ohledem na použitou techni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vzduší</w:t>
      </w:r>
    </w:p>
    <w:p>
      <w:pPr>
        <w:pStyle w:val="Normal"/>
        <w:rPr/>
      </w:pPr>
      <w:r>
        <w:rPr/>
        <w:t>Vliv provozu na ovzduší a jeho ochrana se posuzuje dle č. 86/2002 Sb.. Řešené území nepatří do oblasti se zvláštní ochranou. Nevyskytuje se úlet látek, uvedených v seznamu látek v příloze 1, které  znečišťují ovzduš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chrana zdraví</w:t>
      </w:r>
    </w:p>
    <w:p>
      <w:pPr>
        <w:pStyle w:val="Normal"/>
        <w:rPr/>
      </w:pPr>
      <w:r>
        <w:rPr/>
        <w:t>Nosným podkladem  pro posuzování je zákon č. 20/1966 Sb. O péči o zdraví lidu ve znění navazujících vyhlášek.</w:t>
      </w:r>
    </w:p>
    <w:p>
      <w:pPr>
        <w:pStyle w:val="Normal"/>
        <w:rPr/>
      </w:pPr>
      <w:r>
        <w:rPr/>
        <w:t>Navržená stavba nepřichází do styku s chemickými karcinogeny v duchu vyhlášky č.89/2001 Sb.</w:t>
      </w:r>
    </w:p>
    <w:p>
      <w:pPr>
        <w:pStyle w:val="Normal"/>
        <w:rPr/>
      </w:pPr>
      <w:r>
        <w:rPr/>
        <w:t>Zacházení s jedy, žíravinami a omamnými látkami dle vyhlášky č.10/1999 Sb. není na stavbě provozováno.</w:t>
      </w:r>
    </w:p>
    <w:p>
      <w:pPr>
        <w:pStyle w:val="Normal"/>
        <w:rPr/>
      </w:pPr>
      <w:r>
        <w:rPr/>
        <w:t>Styk s elektromagnetickým zářením dle vyhlášky č. 20/2001 Sb. se nevyskytuje.</w:t>
      </w:r>
    </w:p>
    <w:p>
      <w:pPr>
        <w:pStyle w:val="Normal"/>
        <w:rPr/>
      </w:pPr>
      <w:r>
        <w:rPr/>
        <w:t>Požadavky na ochranu zdraví před ionizačním zářením dle vyhlášky č.18/1997 Sb. na základě povahy stavby nejsou uplatněny.</w:t>
      </w:r>
    </w:p>
    <w:p>
      <w:pPr>
        <w:pStyle w:val="Normal"/>
        <w:rPr>
          <w:b/>
          <w:b/>
        </w:rPr>
      </w:pPr>
      <w:r>
        <w:rPr/>
        <w:t>Nebudou používány stavební materiály s hmotnostní aktivitou větší než 120 Bq/k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Styl6CharChar">
    <w:name w:val="Styl6 Char Char"/>
    <w:qFormat/>
    <w:rPr>
      <w:b/>
      <w:bCs/>
      <w:sz w:val="24"/>
      <w:szCs w:val="24"/>
      <w:u w:val="single"/>
      <w:lang w:val="cs-CZ" w:bidi="ar-SA"/>
    </w:rPr>
  </w:style>
  <w:style w:type="character" w:styleId="CharChar1">
    <w:name w:val=" Char Char1"/>
    <w:qFormat/>
    <w:rPr>
      <w:b/>
      <w:sz w:val="24"/>
    </w:rPr>
  </w:style>
  <w:style w:type="character" w:styleId="CharChar">
    <w:name w:val=" Char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5"/>
      </w:numPr>
      <w:spacing w:before="480" w:after="0"/>
    </w:pPr>
    <w:rPr>
      <w:b/>
      <w:bCs/>
      <w:szCs w:val="24"/>
      <w:u w:val="single"/>
    </w:rPr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8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8"/>
      </w:numPr>
      <w:outlineLvl w:val="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5:05:00Z</dcterms:created>
  <dc:creator>Marie Pokorná</dc:creator>
  <dc:description/>
  <cp:keywords/>
  <dc:language>en-US</dc:language>
  <cp:lastModifiedBy>KIP</cp:lastModifiedBy>
  <cp:lastPrinted>2013-05-02T14:00:00Z</cp:lastPrinted>
  <dcterms:modified xsi:type="dcterms:W3CDTF">2013-05-02T12:02:00Z</dcterms:modified>
  <cp:revision>9</cp:revision>
  <dc:subject/>
  <dc:title>Příloha č</dc:title>
</cp:coreProperties>
</file>