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Kanalizace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ab/>
        <w:tab/>
        <w:tab/>
        <w:t>Předmětem projektu je odkanalizování splaškových vod pro modernizaci 3.NP a 4.NP křídla A -  DOMOV U FONTÁNY, PŘELOUČ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nvestor :  město Přelouč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KÚ :  Pardubice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 xml:space="preserve">Projektová dokumentace je zpracována pro zadání stavby ve stupni – TENDROVÉ PROVÁDĚCÍ PROJEKTOVÉ DOKUMENTACE. 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 řeší kanalizaci venkovní a vnitřní, odvodnění odpadních vod splaškových podle ČSN 736760 a ČSN 734108 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edná se o čtyřpodlažní budovu domova důchodců křídlo „A“ nacházející se  v areálu domova důchodců DOMOV U FONTÁNY, PŘELOUČ. Rekonstrukcí dochází k instalaci nových zařizovacích předmětů vyžadující odkanalizování. Nové kanalizační potrubí bude napojeno na stávající odpadní kanalizační potrubí ukončené v předchozí etapě v II.NP pod stropem v podhledu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Kanalizace vnitřní 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( odpadní a svodné 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Odkanalizování splaškových vod z prostor sociálního zařízení a kuchyní a odvod dešťových vod, je provedeno potrubím z PVC , zaústěným do venkovní kanalizace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Kanalizační potrubí je vedeno vnitřkem objektu ve stěnách , částečně v souběhu s potrubím rozvodu vody. Při změně směru potrubí je nutno jej vést tak , aby úhel zalomení nebyl menší než 150 st.. Pokud by byl úhel menší , je nutné na tento úsek zvětšit světlost potrubí o jeden stupeň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nitřní rozvody kanalizace budou řešeny odpadním potrubím z PVC , hladkým svařovaným , ve spádu cca 2-5%. Svodné potrubí je navrženo tak , aby zařizovací předměty byly napojeny kolmo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Kanalizační odpadní potrubí K1 – K9 bude ukončeno větracím potrubím vyvedeným nad střechu objektu. Kanalizační potrubí dešťové kanalizace D1 – D5 bude napojeno pod stropem v podhledu 2.NP a ukončeno střešním vtokem na střeše křídla A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eškeré práce na kanalizaci musí být v souladu s ČSN 736760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opis rozvodu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Jedná se o instalaci nových rozvodů kanalizačního potrubí v prostorách nově vzniklých koupelen a sociálních zařízení 3 a 4 patře domova důchodců v křídle „A“. Páteřní rozvody – větracího s odpadního potrubí jsou vedeny v souběhu s rozvody vody v energetických šachtách.  Odpadní potrubí K1 a K9 budou napojeny na stávající odpadní potrubí ukončené v předchozí etapě pod stropem v podhledu II.NP. Odpadní potrubí K6 a K8 budou napojeny na stávající kanalizaci, napojení bude provedeno v prostoru sociálního zařízení v II. NP v prostoru sociálního zařízení. Na jednotlivých patrech v prostoru koupelen a sociálního zařízení bude připojovací potrubí vedeno v přizdívce nad podlahou a ve zdech. Svodné potrubí od sprch a umyvadel v koupelnách bude vedeno o patro níže v podhledu. Větrací potrubí bude ukončeno větrací hlavicí na střeše objektu. Veškeré rozvod splaškové kanalizace budou protihlukové izolovány.</w:t>
      </w:r>
    </w:p>
    <w:p>
      <w:pPr>
        <w:pStyle w:val="Normal"/>
        <w:jc w:val="both"/>
        <w:rPr/>
      </w:pPr>
      <w:r>
        <w:rPr>
          <w:bCs/>
          <w:sz w:val="24"/>
        </w:rPr>
        <w:tab/>
        <w:t>V objektu je vedeno pět svodných potrubí dešťové kanalizace.  Veškeré svody budou protihlukově izolovány. Střešní vtoky budou nové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V proběhu rekonstrukce budou odstraněny stávající rozvody kanalizace vč. zařizovacích předmětů. Veškeré stávající rozvody vedené do 3.NP budou zaslepen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V prostorách 2.NP budou demontovány některé nepotřebné podhledy – viz. výkresová dokumentace</w:t>
      </w:r>
    </w:p>
    <w:p>
      <w:pPr>
        <w:pStyle w:val="TextBody"/>
        <w:ind w:firstLine="708"/>
        <w:rPr>
          <w:bCs/>
          <w:sz w:val="40"/>
          <w:szCs w:val="40"/>
          <w:u w:val="single"/>
        </w:rPr>
      </w:pPr>
      <w:r>
        <w:rPr>
          <w:bCs/>
          <w:sz w:val="40"/>
          <w:szCs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Likvidace stavebních odpadů :</w:t>
      </w:r>
    </w:p>
    <w:p>
      <w:pPr>
        <w:pStyle w:val="TextBody"/>
        <w:rPr>
          <w:b w:val="false"/>
          <w:b w:val="false"/>
          <w:sz w:val="40"/>
          <w:szCs w:val="24"/>
          <w:u w:val="single"/>
        </w:rPr>
      </w:pPr>
      <w:r>
        <w:rPr>
          <w:b w:val="false"/>
          <w:sz w:val="40"/>
          <w:szCs w:val="24"/>
          <w:u w:val="single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dpady vzniklé stavební činností budou předány pouze oprávněným osobám, kterým byl udělen souhlas příslušným krajským úřadem k provozování zařízení k odstraňování nebo využívání nebo ke sběru nebo k výkupu příslušného druhu odpadu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veškerých odpadech bude vedena průběžná evidence. U činností spojených s provedením instalace tepelných čerpadel se předpokládá minimální  množství vzniku a likvidace odpadu. Přesto bude s těmito nakládáno dle zákona 185/2001 Sb. V platném znění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Životní prostředí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Instalací nového splaškové kanalizace v budově, nedojde k narušení životního prostředí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ontáž zaříz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ntáž zařízení je nutno provádět dle návodu výrobce při dodržení bezpečnostní a požárních předpisů</w:t>
      </w:r>
    </w:p>
    <w:p>
      <w:pPr>
        <w:pStyle w:val="TextBody"/>
        <w:rPr/>
      </w:pPr>
      <w:r>
        <w:rPr>
          <w:b w:val="false"/>
          <w:sz w:val="24"/>
          <w:szCs w:val="24"/>
        </w:rPr>
        <w:t>Montáž rozvodu bude zakončena tlakovou zkouškou v rozsahu ČSN 060310 , zaškolení obsluhy , předání technické dokumentace a záručních listů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 době montážních prací  platí pro zaměstnance péče dle nařízení vlády 361/2007 Sb.  Montážní práce budou probíhat v denních dobách od 8h – 17h dle platné pracovní doby zaměstnavatele a při těchto pracích budou dodrženy hygienické limity hluku dle požadavku nařízení vlády 148/2006 Sb.     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chrana obyvatelstva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Rozvod bude v majetku investora. Bude instalován uvnitř objektu a na parcele majitele objektu, do kterých je znemožněn přístup neoprávněných obyvatel.</w:t>
      </w:r>
    </w:p>
    <w:p>
      <w:pPr>
        <w:pStyle w:val="TextBody"/>
        <w:rPr>
          <w:b w:val="false"/>
          <w:b w:val="false"/>
          <w:sz w:val="40"/>
          <w:szCs w:val="24"/>
          <w:u w:val="single"/>
        </w:rPr>
      </w:pPr>
      <w:r>
        <w:rPr>
          <w:b w:val="false"/>
          <w:sz w:val="40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b/>
      <w:bCs/>
      <w:sz w:val="28"/>
      <w:szCs w:val="24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  <w:lang w:val="en-US"/>
    </w:rPr>
  </w:style>
  <w:style w:type="character" w:styleId="PodtitulChar">
    <w:name w:val="Podtitul Char"/>
    <w:basedOn w:val="Standardnpsmoodstavce"/>
    <w:qFormat/>
    <w:rPr>
      <w:i/>
      <w:iCs/>
      <w:sz w:val="24"/>
      <w:szCs w:val="24"/>
    </w:rPr>
  </w:style>
  <w:style w:type="character" w:styleId="ZkladntextChar">
    <w:name w:val="Základní text Char"/>
    <w:basedOn w:val="Standardnpsmoodstavc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5:01:00Z</dcterms:created>
  <dc:creator>Test PC</dc:creator>
  <dc:description/>
  <cp:keywords/>
  <dc:language>en-US</dc:language>
  <cp:lastModifiedBy>RENÉ</cp:lastModifiedBy>
  <cp:lastPrinted>2011-03-04T17:23:00Z</cp:lastPrinted>
  <dcterms:modified xsi:type="dcterms:W3CDTF">2016-07-30T15:10:00Z</dcterms:modified>
  <cp:revision>3</cp:revision>
  <dc:subject/>
  <dc:title>Technická zpráva</dc:title>
</cp:coreProperties>
</file>