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36"/>
        </w:rPr>
        <w:t xml:space="preserve">             </w:t>
      </w:r>
      <w:r>
        <w:rPr>
          <w:sz w:val="32"/>
        </w:rPr>
        <w:t>O B S A H    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</w:p>
    <w:p>
      <w:pPr>
        <w:pStyle w:val="Normal"/>
        <w:rPr/>
      </w:pPr>
      <w:r>
        <w:rPr>
          <w:sz w:val="32"/>
        </w:rPr>
        <w:t xml:space="preserve">                          </w:t>
      </w:r>
      <w:r>
        <w:rPr>
          <w:i/>
          <w:sz w:val="32"/>
        </w:rPr>
        <w:t>D.</w:t>
      </w:r>
      <w:r>
        <w:rPr>
          <w:i/>
          <w:sz w:val="28"/>
        </w:rPr>
        <w:t xml:space="preserve">1.4 E.  </w:t>
        <w:tab/>
        <w:t xml:space="preserve">T e c h n i c k á   z p r á v a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Rozvod vody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Kanalizac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</w:t>
      </w:r>
      <w:r>
        <w:rPr>
          <w:i/>
          <w:sz w:val="28"/>
        </w:rPr>
        <w:tab/>
        <w:t>V ý k r e s o v á    č á s t</w:t>
      </w:r>
    </w:p>
    <w:p>
      <w:pPr>
        <w:pStyle w:val="Normal"/>
        <w:rPr/>
      </w:pPr>
      <w:r>
        <w:rPr>
          <w:i/>
          <w:sz w:val="28"/>
        </w:rPr>
        <w:tab/>
        <w:t>D.1.4 E-01</w:t>
        <w:tab/>
        <w:t xml:space="preserve">Půdorys rozvodu  2.NP  – rozvod vody </w:t>
      </w:r>
    </w:p>
    <w:p>
      <w:pPr>
        <w:pStyle w:val="Normal"/>
        <w:rPr/>
      </w:pPr>
      <w:r>
        <w:rPr>
          <w:i/>
          <w:sz w:val="28"/>
        </w:rPr>
        <w:tab/>
        <w:t>D.1.4 E-02</w:t>
        <w:tab/>
        <w:t>Půdorys rozvodu  3.NP – rozvod vody</w:t>
      </w:r>
    </w:p>
    <w:p>
      <w:pPr>
        <w:pStyle w:val="Normal"/>
        <w:rPr/>
      </w:pPr>
      <w:r>
        <w:rPr>
          <w:i/>
          <w:sz w:val="28"/>
        </w:rPr>
        <w:tab/>
        <w:t>D.1.4 E-03</w:t>
        <w:tab/>
        <w:t>Půdorys rozvodu  4.NP – rozvod vody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D.1.4 E-04</w:t>
        <w:tab/>
        <w:t>Půdorys rozvodu  3.NP DETAIL KOUPELNY– rozvod vody</w:t>
      </w:r>
    </w:p>
    <w:p>
      <w:pPr>
        <w:pStyle w:val="Normal"/>
        <w:rPr/>
      </w:pPr>
      <w:r>
        <w:rPr>
          <w:i/>
          <w:sz w:val="28"/>
        </w:rPr>
        <w:tab/>
        <w:t>D.1.4 E-05</w:t>
        <w:tab/>
        <w:t xml:space="preserve">Půdorys rozvodu  3.NP DETAIL KOUPELNY – rozvod vody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D.1.4 E-06</w:t>
        <w:tab/>
        <w:t>Půdorys rozvodu  3.NP DETAIL KOUPELNY – rozvod vody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D.1.4 E-07</w:t>
        <w:tab/>
        <w:t>Půdorys rozvodu  4.NP DETAIL KOUPELNY – rozvod vody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D.1.4 E-08</w:t>
        <w:tab/>
        <w:t>Půdorys rozvodu  4.NP DETAIL KANCELÁŘ – rozvod vody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D.1.4 E-09</w:t>
        <w:tab/>
        <w:t>Půdorys rozvodu  4.NP DETAIL WC – rozvod vody</w:t>
      </w:r>
    </w:p>
    <w:p>
      <w:pPr>
        <w:pStyle w:val="Normal"/>
        <w:rPr/>
      </w:pPr>
      <w:r>
        <w:rPr>
          <w:i/>
          <w:sz w:val="28"/>
        </w:rPr>
        <w:tab/>
        <w:t>D.1.4 E-10</w:t>
        <w:tab/>
        <w:t>Schéma rozvodu – rozvod vody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D.1.4 E-11</w:t>
        <w:tab/>
        <w:t>Schéma rozvodu – rozvod vody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D.1.4 E-12</w:t>
        <w:tab/>
        <w:t>Půdorys rozvodu  2.NP  – kanalizac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D.1.4 E-13</w:t>
        <w:tab/>
        <w:t>Půdorys rozvodu  3.NP  – kanalizac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D.1.4 E-14</w:t>
        <w:tab/>
        <w:t>Půdorys rozvodu  4.NP  – kanalizace</w:t>
      </w:r>
    </w:p>
    <w:p>
      <w:pPr>
        <w:pStyle w:val="Normal"/>
        <w:rPr/>
      </w:pPr>
      <w:r>
        <w:rPr>
          <w:i/>
          <w:sz w:val="28"/>
        </w:rPr>
        <w:tab/>
        <w:t>D.1.4 E-15</w:t>
        <w:tab/>
        <w:t>Půdorys rozvodu  3.NP DETAIL KOUPELNY– kanalizace</w:t>
      </w:r>
    </w:p>
    <w:p>
      <w:pPr>
        <w:pStyle w:val="Normal"/>
        <w:rPr/>
      </w:pPr>
      <w:r>
        <w:rPr>
          <w:i/>
          <w:sz w:val="28"/>
        </w:rPr>
        <w:tab/>
        <w:t>D.1.4 E-16</w:t>
        <w:tab/>
        <w:t>Půdorys rozvodu  3.NP DETAIL KOUPELNY – kanalizace</w:t>
      </w:r>
    </w:p>
    <w:p>
      <w:pPr>
        <w:pStyle w:val="Normal"/>
        <w:rPr/>
      </w:pPr>
      <w:r>
        <w:rPr>
          <w:i/>
          <w:sz w:val="28"/>
        </w:rPr>
        <w:tab/>
        <w:t>D.1.4 E-17</w:t>
        <w:tab/>
        <w:t>Půdorys rozvodu  3.NP DETAIL KOUPELNY – kanalizace</w:t>
      </w:r>
    </w:p>
    <w:p>
      <w:pPr>
        <w:pStyle w:val="Normal"/>
        <w:rPr/>
      </w:pPr>
      <w:r>
        <w:rPr>
          <w:i/>
          <w:sz w:val="28"/>
        </w:rPr>
        <w:tab/>
        <w:t>D.1.4 E-18</w:t>
        <w:tab/>
        <w:t>Půdorys rozvodu  4.NP DETAIL KOUPELNY – kanalizac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D.1.4 E-19</w:t>
        <w:tab/>
        <w:t>Půdorys rozvodu  4.NP DETAIL KANCELÁŘ – kanalizac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D.1.4 E-20</w:t>
        <w:tab/>
        <w:t>Půdorys rozvodu  4.NP DETAIL WC – kanalizac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D.1.4 E-21</w:t>
        <w:tab/>
        <w:t>Schéma rozvodu – kanalizac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D.1.4 E-22</w:t>
        <w:tab/>
        <w:t>Podélný profil – kanalizac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18:16:00Z</dcterms:created>
  <dc:creator>Test PC</dc:creator>
  <dc:description/>
  <cp:keywords/>
  <dc:language>en-US</dc:language>
  <cp:lastModifiedBy>RENÉ</cp:lastModifiedBy>
  <cp:lastPrinted>2016-07-30T20:15:00Z</cp:lastPrinted>
  <dcterms:modified xsi:type="dcterms:W3CDTF">2016-07-30T18:16:00Z</dcterms:modified>
  <cp:revision>2</cp:revision>
  <dc:subject/>
  <dc:title>LIBUŠE  NĚMCOVÁ  – PROJEKČNÍ      KANCELÁŘ</dc:title>
</cp:coreProperties>
</file>