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 E CH N I C K Á  Z P R Á V 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ROZVODNÁ SOUSTAVA :           </w:t>
        <w:tab/>
        <w:tab/>
        <w:t>3 + N + PE 230/400V  50Hz TN - C - 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ŘED ÚRAZE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ÝM PROUDE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ČSN 332000-4-41 ed.2:</w:t>
        <w:tab/>
        <w:t xml:space="preserve">            </w:t>
        <w:tab/>
        <w:tab/>
        <w:t xml:space="preserve">automatické odpojení od zdroje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doplňující pospojování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proudové chránič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VLIV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ČSN 332000-5-51 ed.3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ČSN EN 60079-10-1:</w:t>
        <w:tab/>
        <w:tab/>
        <w:tab/>
        <w:t>viz. protokol č. 01/13 ze dne 26.3.2013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INSTALOVANÝ PŘÍKON:             </w:t>
        <w:tab/>
        <w:tab/>
        <w:t>4kW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SOUDOBÝ PŘÍKON:                   </w:t>
        <w:tab/>
        <w:tab/>
        <w:t>4kW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ová dokumentace řeší osvětlení kotelny a hlavní ochranné pospojování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EL. ENERGIE:</w:t>
        <w:tab/>
        <w:tab/>
        <w:t>stávající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VOD MĚŘENÉ EL. ENERGIE:</w:t>
        <w:tab/>
        <w:t>ze stávající rozvodnice RSM1 v I.P.P. je navržen vývod kabelem CYKY4B*10 uloženým ve vkládací liště do nové rozvodnice RSM1.1 umístěné v blízkosti stávající rozvodnice RSM1. Z rozvodnice RSM1.1 je umístěno jištění nového kabelového vývodu do rozvodnice kotelny RK+MaR. Vývod je navržen kabelem CYKY 5J*10 uloženým částečně ve vkládací liště 40x40 dále pokračuje v PC trubce d 29 uložené ve stávajícím kanálu v kotelně je kabel uložen v drátěném žlabu. Ve společné trase je uložen vodič CY 35 pro hlavní pospojování ústředního topení, ( topné a vratné potrubí ), vodič CY10 pro doplňující pospojování PE v RK+MaR. Vodiče pospojování jsou ukončeny na přípojnici HUP umístěné vedle rozvodnice RSM1. Kabely do výše 150cm nad podlahou chránit PC trubko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stup kabelů do kotelny musí být opatřen protipožární ucpávkou. Ucpávka je součástí stavební částí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RAVA ROZVODNICE RSM1:</w:t>
        <w:tab/>
        <w:t xml:space="preserve">viz. výkres č. E-3. Stávající vývod kabel AYKY4B*6 pro kotelnu bude zrušen. Do rozvodnice bude nainstalován nový jistič 3x32A/B a proveden nový vývod kabelem CYKY 4B*10 do nové rozvodnice RSM1.1.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ROZVODNICE RSM1.1:  </w:t>
        <w:tab/>
        <w:t>viz. výkres E-4. V rozvodnici je umístěno jištění nového vývodu pro koteln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a I. a II. stupeň přepěťové ochrany B+C, která je uzemněna na přípojnici HUP.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INSTALACE:  je navržena kabely CYKY příslušných dimenzí uloženými převážně v drátěných žlebech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tlení je navrženo zářivkovými svítidly umístěnými na stropním podhledu. Svítidla jsou ovládána spínačem SQQ1 umístěným u vchodu do kotelny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uvkové obvody provést kabely CYKY 3C*2,5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0"/>
          <w:szCs w:val="20"/>
        </w:rPr>
        <w:t>Zásuvkové obvody musí být vybaveny proudovými chrániči Ir =30mA. Při souběhu vedení nn a slaboproudu dodržet vzdálenost 20cm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UZOVÉ OSVĚTLENÍ:</w:t>
        <w:tab/>
        <w:t xml:space="preserve">dle ČSN 070703 u kotelen III. kategorie s plochou do 150m2 se nouzové osvětlení nemusí zřizovat. Obsluha musí být vybavena ruční svítilnou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:</w:t>
        <w:tab/>
        <w:t xml:space="preserve">je řešena samostatnou projektovou dokumentací viz. část F1.4.5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EMNĚNÍ HUP:</w:t>
        <w:tab/>
        <w:t>je řešeno hlavní ochranné pospojování. Hlavní uzemňovací přípojnice je umístěn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le rozvodnice RSM1 v I.P.P..  Na přípojnici HUP musí být připojeno kovové potrubí vodovodu, plynu, ústřední topení ÚT, vodič PEN v RSM1, RH a ochrana před bleskem viz výkres č. E-2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ŇUJÍCÍ OCHRANNÉ POSPOJOVÁNÍ:  musí být provedeno v kotelně vodičem CY 6 ukončeným na přípojnici PE v rozvodnici RK+MaR. Pospojování musí zahrnovat všechny kovové předměty v kotelně včetně vodiče PE v rozvodnici RK+MaR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SLABOPROUD:</w:t>
        <w:tab/>
        <w:t xml:space="preserve">není předmětem této projektové dokumentace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HRANA PŘED BLESKEM: </w:t>
        <w:tab/>
        <w:t>není předmětem této projektové dokumentac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VŠEOBECNĚ:   elektroinstalace musí být provedena dle platných předpisů ČSN a ESČ za dodržení bezpečnosti práce. Zvláště musí být dodrženy ČSN330165, 332000-4-41 ed.2, 332000-5-51 ed.3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332000-5-52, 332000-5-53, 332000-5-523 ed.2, 332000-5-54 ed.2, EN 62305 ČSN EN 60079-10-1 a další související ČSN v platném znění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vitavách  03/1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Vypracoval:  Milan Vojtěch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R O T O K O L  č. 01/1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rčení vnějších vlivů vypracovaný odbornou komisí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 Svitavách</w:t>
        <w:tab/>
        <w:tab/>
        <w:tab/>
        <w:tab/>
        <w:t>dne:   26.3. 201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žení komis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seda: </w:t>
        <w:tab/>
        <w:tab/>
        <w:t xml:space="preserve">Milan Vojtěch, Slovenská 4B, Svitavy </w:t>
        <w:tab/>
        <w:tab/>
        <w:t>Projektant elektr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enové: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účastníci jednání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bjektu (stavby, objektu):</w:t>
        <w:tab/>
        <w:t>SZŠ,MŠ a PŠ – Rekonstrukce kotelny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Komenského 287, Moravská Třebová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y použité pr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ání protokolu:</w:t>
        <w:tab/>
        <w:tab/>
        <w:t>Projektová dokumentac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y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pis objektu:</w:t>
        <w:tab/>
        <w:tab/>
        <w:t xml:space="preserve">Kotelna III. kategorie, měření plynu mimo prostor kotelny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nutí:</w:t>
        <w:tab/>
        <w:tab/>
        <w:t>Vnější vlivy jsou stanoveny dle ČSN 332000-5-51 ed.3 a ČSN EN 60079-10-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>Kotelna</w:t>
        <w:tab/>
      </w:r>
      <w:r>
        <w:rPr>
          <w:rFonts w:cs="Arial" w:ascii="Arial" w:hAnsi="Arial"/>
          <w:sz w:val="20"/>
          <w:szCs w:val="20"/>
        </w:rPr>
        <w:tab/>
        <w:tab/>
        <w:t>Teplota okolí</w:t>
        <w:tab/>
        <w:tab/>
        <w:t>AA5</w:t>
        <w:tab/>
        <w:t>+5°C až +40°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Vlhkost</w:t>
        <w:tab/>
        <w:tab/>
        <w:tab/>
        <w:t>AB5</w:t>
        <w:tab/>
        <w:t>+5°C až +40°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Nadmořská výška</w:t>
        <w:tab/>
        <w:t>AC1</w:t>
        <w:tab/>
        <w:t>do 2000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Výskyt vody</w:t>
        <w:tab/>
        <w:tab/>
        <w:t>AD1</w:t>
        <w:tab/>
        <w:t>zanedbatelný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Výskyt látek</w:t>
        <w:tab/>
        <w:tab/>
        <w:t>AF1</w:t>
        <w:tab/>
        <w:t>zanedbatelný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Schopnost lidí</w:t>
        <w:tab/>
        <w:tab/>
        <w:t>BA1</w:t>
        <w:tab/>
        <w:t>běžná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BA5</w:t>
        <w:tab/>
        <w:t>znalé osob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Únik </w:t>
        <w:tab/>
        <w:tab/>
        <w:tab/>
        <w:t>BD1</w:t>
        <w:tab/>
        <w:t>snadný úni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Konstrukční materiály</w:t>
        <w:tab/>
        <w:t>CA1</w:t>
        <w:tab/>
        <w:t>nehořlavé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Prostor bez nebezpečí výbuch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:</w:t>
        <w:tab/>
        <w:t xml:space="preserve">Dle ČSN 07 0703  čl. 7.10 - Zařízení kotelny jsou zařízení těsná bez ochranných prostorů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Prostor kotelny má přirozené větrání. Prostor kotelny je vybaven detekčním systémem pro detekci úniku zemního plynu I. a II. stupně, včetně elektromagnetického ventilu pro uzavření přívodu plynu do kotelny v případě jeho úniku. Druhý stupeň úniku plynu je nastaven na 20% dolní meze výbušnosti plynu. při této koncentraci je uzavřen přívod plynu do kotelny a vypnut přívod el. energie do kotlů.  Za normálního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u se v prostoru kotelny nevyskytuje prostor s nebezpečím výbuch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lak zemního plynu v potrubí 2kPa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kušebním provozu 3 měsíců musí být provedeno vyhodnocení vnějších vlivů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sepsání protokolu:</w:t>
        <w:tab/>
        <w:t>26.3. 2013</w:t>
        <w:tab/>
        <w:tab/>
        <w:t>Podpis předsedy komis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E Z N A M   P Ř Í L O H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písemná:</w:t>
        <w:tab/>
        <w:tab/>
        <w:tab/>
        <w:t>Technická zpráv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Část výkresová:</w:t>
        <w:tab/>
        <w:tab/>
        <w:t>Výkres č.</w:t>
        <w:tab/>
        <w:t>E - 1</w:t>
        <w:tab/>
        <w:t>Elektroinstalace - světelná + zásuvk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2</w:t>
        <w:tab/>
        <w:t>Elektroinstalace – hlavní ochr. pospojování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3</w:t>
        <w:tab/>
        <w:t>Schéma úpravy rozvodnice RSM1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4</w:t>
        <w:tab/>
        <w:t>Schéma rozvodnice RSM1.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5</w:t>
        <w:tab/>
        <w:t>Schéma rozvodnice RK+Ma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E Z N A M   P Ř Í L O H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písemná:</w:t>
        <w:tab/>
        <w:tab/>
        <w:tab/>
        <w:t>Technická zpráv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výkresová:</w:t>
        <w:tab/>
        <w:tab/>
        <w:t>Výkres č.</w:t>
        <w:tab/>
        <w:t>E - 1</w:t>
        <w:tab/>
        <w:t>Elektroinstalace - světelná + zásuvk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2</w:t>
        <w:tab/>
        <w:t>Elektroinstalace – hlavní ochr. pospojování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3</w:t>
        <w:tab/>
        <w:t>Schéma úpravy rozvodnice RSM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4</w:t>
        <w:tab/>
        <w:t>Schéma rozvodnice RSM1.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5</w:t>
        <w:tab/>
        <w:t>Schéma rozvodnice RK+Ma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E Z N A M   P Ř Í L O H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písemná:</w:t>
        <w:tab/>
        <w:tab/>
        <w:tab/>
        <w:t>Technická zpráv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výkresová:</w:t>
        <w:tab/>
        <w:tab/>
        <w:t>Výkres č.</w:t>
        <w:tab/>
        <w:t>E - 1</w:t>
        <w:tab/>
        <w:t>Elektroinstalace - světelná + zásuvk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2</w:t>
        <w:tab/>
        <w:t>Elektroinstalace – hlavní ochr. pospojování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3</w:t>
        <w:tab/>
        <w:t>Schéma úpravy rozvodnice RSM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4</w:t>
        <w:tab/>
        <w:t>Schéma rozvodnice RSM1.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5</w:t>
        <w:tab/>
        <w:t>Schéma rozvodnice RK+Ma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E Z N A M   P Ř Í L O H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písemná:</w:t>
        <w:tab/>
        <w:tab/>
        <w:tab/>
        <w:t>Technická zpráv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výkresová:</w:t>
        <w:tab/>
        <w:tab/>
        <w:t>Výkres č.</w:t>
        <w:tab/>
        <w:t>E - 1</w:t>
        <w:tab/>
        <w:t>Elektroinstalace - světelná + zásuvk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2</w:t>
        <w:tab/>
        <w:t>Elektroinstalace – hlavní ochr. pospojování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3</w:t>
        <w:tab/>
        <w:t>Schéma úpravy rozvodnice RSM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4</w:t>
        <w:tab/>
        <w:t>Schéma rozvodnice RSM1.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E - 5</w:t>
        <w:tab/>
        <w:t>Schéma rozvodnice RK+Ma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57:00Z</dcterms:created>
  <dc:creator>Vojtěch</dc:creator>
  <dc:description/>
  <cp:keywords/>
  <dc:language>en-US</dc:language>
  <cp:lastModifiedBy>Vojtěch</cp:lastModifiedBy>
  <cp:lastPrinted>2013-04-15T08:11:00Z</cp:lastPrinted>
  <dcterms:modified xsi:type="dcterms:W3CDTF">2013-04-16T08:21:00Z</dcterms:modified>
  <cp:revision>54</cp:revision>
  <dc:subject/>
  <dc:title/>
</cp:coreProperties>
</file>