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Swis721 BlkEx BT" w:ascii="Swis721 BlkEx BT" w:hAnsi="Swis721 BlkEx BT"/>
          <w:b/>
          <w:sz w:val="48"/>
          <w:szCs w:val="48"/>
          <w:u w:val="single"/>
        </w:rPr>
        <w:t>P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R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O</w:t>
      </w:r>
      <w:r>
        <w:rPr>
          <w:rFonts w:cs="Swis721 BlkEx BT" w:ascii="Swis721 BlkEx BT" w:hAnsi="Swis721 BlkEx BT"/>
          <w:b/>
          <w:sz w:val="36"/>
          <w:szCs w:val="36"/>
          <w:u w:val="single"/>
        </w:rPr>
        <w:t>TO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S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A</w:t>
      </w:r>
      <w:r>
        <w:rPr>
          <w:rFonts w:cs="Swis721 BlkEx BT" w:ascii="Swis721 BlkEx BT" w:hAnsi="Swis721 BlkEx BT"/>
          <w:b/>
          <w:sz w:val="48"/>
          <w:szCs w:val="48"/>
          <w:u w:val="single"/>
        </w:rPr>
        <w:t>N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 xml:space="preserve"> </w:t>
      </w:r>
      <w:r>
        <w:rPr>
          <w:rFonts w:cs="Swis721 BlkEx BT" w:ascii="Swis721 BlkEx BT" w:hAnsi="Swis721 BlkEx BT"/>
          <w:sz w:val="36"/>
          <w:szCs w:val="36"/>
          <w:u w:val="single"/>
        </w:rPr>
        <w:t>s.r.o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LANŠKROUNSKÁ 1A, 56802 SVITAVY, tel.fax : 461 532371, projekce.tzb@wo.cz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Standard"/>
        <w:rPr>
          <w:rFonts w:ascii="Arial Rounded MT Bold;Arial" w:hAnsi="Arial Rounded MT Bold;Arial" w:eastAsia="Arial Rounded MT Bold;Arial" w:cs="Arial Rounded MT Bold;Arial"/>
          <w:b/>
          <w:b/>
          <w:sz w:val="72"/>
        </w:rPr>
      </w:pPr>
      <w:r>
        <w:rPr>
          <w:rFonts w:eastAsia="Arial Rounded MT Bold;Arial" w:cs="Arial Rounded MT Bold;Arial" w:ascii="Arial Rounded MT Bold;Arial" w:hAnsi="Arial Rounded MT Bold;Arial"/>
          <w:b/>
          <w:sz w:val="72"/>
        </w:rPr>
        <w:t xml:space="preserve"> </w:t>
      </w:r>
    </w:p>
    <w:p>
      <w:pPr>
        <w:pStyle w:val="Standard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Standard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Heading1"/>
        <w:spacing w:lineRule="auto" w:line="360"/>
        <w:ind w:left="1422" w:hanging="1422"/>
        <w:jc w:val="left"/>
        <w:rPr/>
      </w:pPr>
      <w:r>
        <w:rPr>
          <w:rFonts w:cs="Times New Roman" w:ascii="Times New Roman" w:hAnsi="Times New Roman"/>
          <w:sz w:val="24"/>
        </w:rPr>
        <w:t>Název stavby</w:t>
        <w:tab/>
        <w:tab/>
        <w:t>:</w:t>
        <w:tab/>
        <w:t>SZŠ, MŠ A PŠ - REKONSTRUKCE KOTELNY</w:t>
      </w:r>
    </w:p>
    <w:p>
      <w:pPr>
        <w:pStyle w:val="WWHeading1"/>
        <w:spacing w:lineRule="auto" w:line="360"/>
        <w:ind w:left="2130" w:firstLine="70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MENSKÉHO 287, MORAVSKÁ TŘEBOVÁ </w:t>
      </w:r>
    </w:p>
    <w:p>
      <w:pPr>
        <w:pStyle w:val="WWHeading1"/>
        <w:spacing w:lineRule="auto" w:line="360"/>
        <w:ind w:left="1422" w:hanging="1422"/>
        <w:jc w:val="left"/>
        <w:rPr/>
      </w:pPr>
      <w:r>
        <w:rPr>
          <w:rFonts w:cs="Times New Roman" w:ascii="Times New Roman" w:hAnsi="Times New Roman"/>
          <w:sz w:val="24"/>
        </w:rPr>
        <w:t>Profese</w:t>
        <w:tab/>
        <w:tab/>
        <w:t>:</w:t>
        <w:tab/>
        <w:t>F1.4.3  Plynová zařízení</w:t>
      </w:r>
    </w:p>
    <w:p>
      <w:pPr>
        <w:pStyle w:val="Heading9"/>
        <w:spacing w:lineRule="auto" w:line="360"/>
        <w:rPr/>
      </w:pPr>
      <w:r>
        <w:rPr/>
        <w:t>Místo stavby</w:t>
        <w:tab/>
        <w:tab/>
        <w:t>:</w:t>
        <w:tab/>
        <w:t>Moravská Třebová</w:t>
      </w:r>
    </w:p>
    <w:p>
      <w:pPr>
        <w:pStyle w:val="Heading9"/>
        <w:spacing w:lineRule="auto" w:line="360"/>
        <w:rPr/>
      </w:pPr>
      <w:r>
        <w:rPr/>
        <w:t>Investor</w:t>
        <w:tab/>
        <w:tab/>
        <w:t>:</w:t>
        <w:tab/>
        <w:t>Pardubický kraj, Komenského náměstí 125, Pardubice</w:t>
      </w:r>
    </w:p>
    <w:p>
      <w:pPr>
        <w:pStyle w:val="Heading9"/>
        <w:spacing w:lineRule="auto" w:line="360"/>
        <w:rPr/>
      </w:pPr>
      <w:r>
        <w:rPr/>
        <w:t>Zakázkové číslo</w:t>
        <w:tab/>
        <w:t>:</w:t>
        <w:tab/>
        <w:t>02/13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WWHeading2"/>
        <w:numPr>
          <w:ilvl w:val="0"/>
          <w:numId w:val="0"/>
        </w:numPr>
        <w:jc w:val="center"/>
        <w:outlineLvl w:val="0"/>
        <w:rPr/>
      </w:pPr>
      <w:r>
        <w:rPr>
          <w:sz w:val="56"/>
          <w:szCs w:val="56"/>
        </w:rPr>
        <w:t>F1.4.3.1 TECHNICKÁ  ZPRÁVA</w:t>
      </w:r>
    </w:p>
    <w:p>
      <w:pPr>
        <w:pStyle w:val="Heading3"/>
        <w:jc w:val="center"/>
        <w:rPr/>
      </w:pPr>
      <w:r>
        <w:rPr/>
        <w:t>PROJEKTOVÉ DOKUMENTACE PLYNOVÝCH ZAŘÍZENÍ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 Svitavách, březen 2013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racoval : Pavel Kefurt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1.0</w:t>
        <w:tab/>
        <w:t>Úvod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1.1</w:t>
        <w:tab/>
        <w:t>Předmět projektu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Předmětem projektu je zřízení vnitřního rozvodu plynu v kotelně SZŠ, MŠ a PŠ v Moravské Třebové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zxx"/>
        </w:rPr>
        <w:tab/>
        <w:t>V současné době jsou v kotelně instalovány 3 stacionární plynové kotle o výkonu 4x50kW. Nově budou instalovány tři kotle o výkonu 49,8kW. Celkový výkon kotelny tak bude 149,4kW a přesáhne tedy 100kW, takže bude zřízeno větrání kotelny dle TPG 908 02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1.2</w:t>
        <w:tab/>
        <w:t>Použité podklady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 xml:space="preserve">Podkladem pro zpracování projektu byly stavební výkresy stávajícího stavu a jednání s investorem. 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 xml:space="preserve">Neúplné podklady byly doplněny prohlídkou stávajícího stavu. Projekt byl zpracován dle platných norem a vyhlášek. 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1.3</w:t>
        <w:tab/>
        <w:t>Navrhovaný stav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 xml:space="preserve">Budou instalovány tři stacionární plynové kondenzační kotle s nuceným odvodem spalin.  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Na hlavním přívodu ke kotlům bude osazen uzávěr plynu – kulový kohout 2“. Součástí každého kotle je uzávěr plynu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2.0</w:t>
        <w:tab/>
        <w:t>Technické řešení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2.1</w:t>
        <w:tab/>
        <w:t>Plynovodní přípojk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zxx"/>
        </w:rPr>
        <w:tab/>
        <w:t>Pro objekt je přivedena stávající přípojka a je zřízeno fakturační měření plynu. Od plynoměru je do kotelny vedeno potrubí 2“. Veškeré toto zařízení bude zachováno a napojení plynu pro nové kotle bude provedeno v suterénu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2.2</w:t>
        <w:tab/>
        <w:t xml:space="preserve">Regulace a měření plynu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Fakturační měření plynu zůstane na stejném místě, nově bude po dohodě s RWE instalován plynoměr s indukčním výstupem pro možnost snímání spotřeby plynu regulací objektu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Vstupní a výstupní potrubí u plynoměru musí být vodivě propojeno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2.3</w:t>
        <w:tab/>
        <w:t>Plynovod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zxx"/>
        </w:rPr>
        <w:tab/>
        <w:t xml:space="preserve">Napojení na stávající rozvod se provede za plynoměrem v suterénu. Zde bude osazen kulový kohout 2“ a elektromagnetický přírubový havarijní uzávěr plynu DN 50. Kulový kohout a elektromagnetický ventil budou osazeny v suterénu. 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Rozvodné potrubí se provede z ocelových trubek černých bezešvých, spojovaných v celé délce svařováním mimo nutných závitových spojů pro připojení armatur a spotřebičů. 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Potrubí bude vedeno převážně na závěsech podél stavebních konstrukcí. Před napojením kotlů bude instalováno akumulační potrubí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zxx"/>
        </w:rPr>
        <w:tab/>
        <w:t xml:space="preserve">Potrubí procházející stavebními konstrukcemi musí být vedeno v chráničkách. Před každým spotřebičem bude instalován uzávěr plynu (kulový kohout je součástí kotle). 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Po úspěšné tlakové zkoušce provedené revizním technikem se potrubí opatří ochranným nátěrem s emailováním žlutou barvou v odstínu 6200 nebo 6600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2.4</w:t>
        <w:tab/>
        <w:t>Odvod spalin, přívod vzduchu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ab/>
        <w:t>Odvod spalin je z kotle odveden potrubím DN 80. Potrubí DN 80 je napojeno do hlavního potrubí DN 160, které bude vyvedeno komínovým tělesem nad střechu objektu a zde ukončeno výfukovou hlavicí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ab/>
        <w:t>Spalovací vzduch pro kotle je nasáván z prostoru kotelny. Pro přívod vzduchu bude instalována nová protidešťová žaluzie 700x400mm. Žaluzie bude instalována místo stávající poškozené žaluzie 700x400mm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ab/>
        <w:t>Odvod větracího vzduchu bude dvěma větracími otvory 300x300mm, zaústěnými pod stropem kotelny do nevyužitých komínových průduchů. Kotelna je přirozeně větrána s intenzitou 1x za hodinu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V kotelně bude instalován detektor plynu s dvoustupňovou funkcí: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. stupeň – při dosažení 10% spodní meze výbušnosti bude optická a akustická signalizace do místa obsluhy + GSM signál provozovateli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stupeň – při dosažení 20% spodní meze výbušnosti bude uzavřen elektromagnetický ventil na přívodu plynu do kotelny a GSM signál provozovateli. Provoz spotřebičů může být obnoven až po osobním zásahu obsluhy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V kotelně budou dále sledovány a hlášeny přes GSM signál tyto stavy :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Koncentrace NPK-P oxidu uhelnatého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plavení prostoru kotelny 1.NP a strojovny 1.PP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Teplota v prostoru kotelny 1.NP a strojovny 1.PP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2.5</w:t>
        <w:tab/>
        <w:t>Instalované spotřebiče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zxx"/>
        </w:rPr>
        <w:t xml:space="preserve">3x kotel o výkonu 49,8 kW </w:t>
        <w:tab/>
        <w:t xml:space="preserve">- max. odběr </w:t>
        <w:tab/>
        <w:tab/>
        <w:tab/>
        <w:t>5,27 m</w:t>
      </w:r>
      <w:r>
        <w:rPr>
          <w:sz w:val="24"/>
          <w:szCs w:val="24"/>
          <w:vertAlign w:val="superscript"/>
          <w:lang w:bidi="zxx"/>
        </w:rPr>
        <w:t>3</w:t>
      </w:r>
      <w:r>
        <w:rPr>
          <w:sz w:val="24"/>
          <w:szCs w:val="24"/>
          <w:lang w:bidi="zxx"/>
        </w:rPr>
        <w:t xml:space="preserve">/hod 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zxx"/>
        </w:rPr>
        <w:t>Maximální odběr plynu</w:t>
        <w:tab/>
        <w:tab/>
        <w:tab/>
        <w:tab/>
        <w:tab/>
        <w:t>15,81 m</w:t>
      </w:r>
      <w:r>
        <w:rPr>
          <w:sz w:val="24"/>
          <w:szCs w:val="24"/>
          <w:vertAlign w:val="superscript"/>
          <w:lang w:bidi="zxx"/>
        </w:rPr>
        <w:t>3</w:t>
      </w:r>
      <w:r>
        <w:rPr>
          <w:sz w:val="24"/>
          <w:szCs w:val="24"/>
          <w:lang w:bidi="zxx"/>
        </w:rPr>
        <w:t xml:space="preserve">/hod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zxx"/>
        </w:rPr>
        <w:t>Minimální odběr plynu</w:t>
        <w:tab/>
        <w:tab/>
        <w:tab/>
        <w:tab/>
        <w:tab/>
        <w:t xml:space="preserve">  1,19 m</w:t>
      </w:r>
      <w:r>
        <w:rPr>
          <w:sz w:val="24"/>
          <w:szCs w:val="24"/>
          <w:vertAlign w:val="superscript"/>
          <w:lang w:bidi="zxx"/>
        </w:rPr>
        <w:t>3</w:t>
      </w:r>
      <w:r>
        <w:rPr>
          <w:sz w:val="24"/>
          <w:szCs w:val="24"/>
          <w:lang w:bidi="zxx"/>
        </w:rPr>
        <w:t xml:space="preserve">/hod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zxx"/>
        </w:rPr>
        <w:t>Roční spotřeba plynu (hrubý odhad)</w:t>
        <w:tab/>
        <w:tab/>
        <w:tab/>
        <w:t xml:space="preserve">           22.000 m</w:t>
      </w:r>
      <w:r>
        <w:rPr>
          <w:sz w:val="24"/>
          <w:szCs w:val="24"/>
          <w:vertAlign w:val="superscript"/>
          <w:lang w:bidi="zxx"/>
        </w:rPr>
        <w:t>3</w:t>
      </w:r>
      <w:r>
        <w:rPr>
          <w:sz w:val="24"/>
          <w:szCs w:val="24"/>
          <w:lang w:bidi="zxx"/>
        </w:rPr>
        <w:t>/rok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3.0</w:t>
        <w:tab/>
        <w:t>Upozornění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zxx"/>
        </w:rPr>
        <w:tab/>
        <w:t xml:space="preserve">Veškeré instalace musí být provedeny v souladu s ČSN EN 1775, ČSN 07 0703 a TPG 704 01, TPG 800 01, TPG 934 01 a TPG 908 02. 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ertus Medium">
    <w:charset w:val="00"/>
    <w:family w:val="swiss"/>
    <w:pitch w:val="variable"/>
  </w:font>
  <w:font w:name="Swis721 BlkEx BT">
    <w:charset w:val="00"/>
    <w:family w:val="swiss"/>
    <w:pitch w:val="variable"/>
  </w:font>
  <w:font w:name="Arial Rounded MT 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4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u w:val="non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u w:val="no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4"/>
      <w:szCs w:val="4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jc w:val="center"/>
    </w:pPr>
    <w:rPr>
      <w:rFonts w:ascii="Albertus Medium" w:hAnsi="Albertus Medium" w:cs="Albertus Medium"/>
      <w:b/>
      <w:sz w:val="36"/>
    </w:rPr>
  </w:style>
  <w:style w:type="paragraph" w:styleId="WWHeading2">
    <w:name w:val="WW-Heading 2"/>
    <w:basedOn w:val="Standard"/>
    <w:next w:val="Standard"/>
    <w:qFormat/>
    <w:pPr>
      <w:keepNext w:val="true"/>
    </w:pPr>
    <w:rPr>
      <w:rFonts w:ascii="Arial" w:hAnsi="Arial" w:cs="Arial"/>
      <w:b/>
      <w:sz w:val="28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2:01:00Z</dcterms:created>
  <dc:creator>Pavel Kefurt</dc:creator>
  <dc:description/>
  <cp:keywords/>
  <dc:language>en-US</dc:language>
  <cp:lastModifiedBy>Pavel</cp:lastModifiedBy>
  <cp:lastPrinted>2012-05-15T12:56:00Z</cp:lastPrinted>
  <dcterms:modified xsi:type="dcterms:W3CDTF">2013-04-18T11:26:00Z</dcterms:modified>
  <cp:revision>18</cp:revision>
  <dc:subject/>
  <dc:title>PROJEKCE TZB  -  JAROSLAV KEFURT</dc:title>
</cp:coreProperties>
</file>