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005"/>
        <w:gridCol w:w="1266"/>
        <w:gridCol w:w="1112"/>
        <w:gridCol w:w="43"/>
        <w:gridCol w:w="1051"/>
        <w:gridCol w:w="83"/>
        <w:gridCol w:w="1098"/>
        <w:gridCol w:w="42"/>
        <w:gridCol w:w="1167"/>
      </w:tblGrid>
      <w:tr>
        <w:trPr/>
        <w:tc>
          <w:tcPr>
            <w:tcW w:w="25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dubický kraj</w:t>
              <w:tab/>
            </w:r>
          </w:p>
        </w:tc>
        <w:tc>
          <w:tcPr>
            <w:tcW w:w="447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VESTIČNÍ ZÁMĚR</w:t>
            </w:r>
          </w:p>
        </w:tc>
        <w:tc>
          <w:tcPr>
            <w:tcW w:w="239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loha č. 3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ázev projektu/stavby</w:t>
            </w:r>
          </w:p>
        </w:tc>
        <w:tc>
          <w:tcPr>
            <w:tcW w:w="686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SS Slatiňany - Centrální kuchyně, prádelna a technické zázemí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místění - okres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hrudim  CZ0531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místění - obec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latiňany   CZ0531572268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místění - adresa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Klášterní 795, 538 21 Slatiňany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doucí uživatel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ardubický kraj - Domov sociálních služeb Slatiňany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Žadatel, investor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k</w:t>
            </w:r>
          </w:p>
        </w:tc>
        <w:tc>
          <w:tcPr>
            <w:tcW w:w="22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 xml:space="preserve">Číslo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Cs w:val="20"/>
              </w:rPr>
              <w:t>ORG)</w:t>
            </w:r>
          </w:p>
        </w:tc>
        <w:tc>
          <w:tcPr>
            <w:tcW w:w="2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větví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ociální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větvový odbor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OSV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harakter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nvestiční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tegorie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konstrukce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Generování příjmů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Ano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Veřejná podpora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Ne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Zdroje financování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k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 xml:space="preserve">Přenes. daň. povinnost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Ne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Fáze projektu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Fáze stavby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hválen investiční záměr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perační program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pecif. cíl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Č. výzvy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pis projektu/stavby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nvestiční akce „DSS Slatiňany - Centrální kuchyně, prádelna a technické zázemí“ zahrnuje stavební úpravy stávajícího objektu kotelny včetně vestavby nových provozů prádelny a kuchyně a přístavbu nového objektu pro potřeby skladů a kanceláře. K novému objektu budou vybudovány nezbytné přístupové komunikace, inženýrské sítě a odlučovač tuků. Současně bude provedena výstavba nové rozvodny el. energie, rekonstrukce stávající rozvodny v kotelně a příkonově posílena přípojka el. energie.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důvodnění účelnosti a vyhodnocení efektivnosti, vazba na odvětvovou koncepci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 souvislosti s projekty  MPSV „Transformace Domova sociálních služeb Slatiňany I, II a III“ spolufinancovanými rozpočtem EU došlo k částečnému opuštění (lůžkové části) objektu čp. 153 v ul. Nádražní, Slatiňany. DSS Slatiňany nyní využívá pouze suterén budovy (kuchyň, jídelna, sklady, prádelna, hlavní rozvodna el. energie a další technické zázemí). Přínosem stavby je úplné opuštění budovy v ul. Nádražní 153, Slatiňany, která je v majetku jiného vlastníka a ušetření nákladů na nájemné ve výši 500tis. Kč ročně. Významné je i snížení nákladů na vytápění, neboť v současnosti využívané prostory suterénu jsou z hlediska využití energií nehospodárné. DSS Slatiňany hospodaří s částečně nevyužitou stavbou (kotelnou), u které studie prokázala, že by zde bylo možné některé provozy přemístit. Přínosem stavby je i odstranění závislosti na vlastníkovi budovy čp. 153 a rizika případného vypovězení nájemního vztahu ze strany pronajímatele.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metry, měřitelné výstupy, hodnoty indikátorů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echnické parametry stavby budou dimenzovány na požadavky uživatele, které v případě kuchyně činí 450 porcí teplých a studených pokrmů a v případě prádelny pak  250 kg za den.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Hlavní aktivity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jetkoprávní vztahy a způsob jejich řešení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tavba bude realizována na pozemku st. p. č. 1236, KÚ Slatiňany, okres Chrudim, parcela č. st. 950, KÚ Slatiňany, okres Chrudim, parcela č. 283/1, KÚ Slatiňany a parcela č. 143/3 KÚ Slatiňany, okres Chrudim jsou ve vlastnictví Pardubického kraje. Parcela č. 143/2 je ve vlastnictví Školských sester sv. Františka, Praha – Břevnov (přes tuto parcelu bude nutné vést nové vedení elektrické energie do nové rozvodny el. energie) a  parcela st. 679 je ve vlastnictví ČEZ Distribuce a.s., Děčín (trafostanice).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chnické, provozní a další podmínky realizace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tavební práce budou realizovány za provozu zařízení. Odstávka stravovacího provozu a prádelny musí proběhnout v co nejkratší době.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izika a způsob jejich ošetření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 současné době nejsou známa</w:t>
            </w:r>
          </w:p>
        </w:tc>
      </w:tr>
      <w:tr>
        <w:trPr/>
        <w:tc>
          <w:tcPr>
            <w:tcW w:w="25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artneři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ýdaje projektu / náklady stavby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vestiční výdaje/náklady - celkem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>Příprava</w:t>
              <w:tab/>
              <w:t xml:space="preserve">Projektové a průzkumné práce 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Žádost o spolufinancování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Administrace 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Inženýrská činnost, poplatky 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 xml:space="preserve">Výkupy pozemků a budov 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0,- Kč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 xml:space="preserve">Realizace </w:t>
              <w:tab/>
              <w:t xml:space="preserve">Stavební část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20 000 000,- Kč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Technologická část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6 500 000,- Kč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Vnitřní vybavení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500 000,- Kč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Dodávka produktů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Ostatní služby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investiční výdaje/náklady - celkem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>Příprava</w:t>
              <w:tab/>
              <w:t xml:space="preserve">Projektové a průzkumné práce 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 xml:space="preserve">Žádost o spolufinancování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Administrace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Inženýrská činnost, poplatky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 xml:space="preserve">Realizace </w:t>
              <w:tab/>
              <w:t>Opravy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Ostatní služby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Drobný hm. a nehm. inv. majetek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zerva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lkové výdaje projektu/stavby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 xml:space="preserve">Celkové způsobilé výdaje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ab/>
              <w:t xml:space="preserve">Celkové nezpůsobilé výdaje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ýdaje na přípravu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ýdaje na realizaci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nanční krytí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íly spolufinancování</w:t>
            </w:r>
          </w:p>
        </w:tc>
        <w:tc>
          <w:tcPr>
            <w:tcW w:w="220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%</w:t>
            </w:r>
          </w:p>
        </w:tc>
        <w:tc>
          <w:tcPr>
            <w:tcW w:w="239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č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 xml:space="preserve">Podíl EU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Podíl Pk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Podíl SR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/>
            </w:pPr>
            <w:r>
              <w:rPr>
                <w:szCs w:val="20"/>
              </w:rPr>
              <w:t>Podíl uživatele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Podíl ostatní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nanční tok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ýdaje</w:t>
            </w:r>
          </w:p>
        </w:tc>
        <w:tc>
          <w:tcPr>
            <w:tcW w:w="239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říjmy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16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18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2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614"/>
              <w:rPr>
                <w:szCs w:val="20"/>
              </w:rPr>
            </w:pPr>
            <w:r>
              <w:rPr>
                <w:szCs w:val="20"/>
              </w:rPr>
              <w:t>2022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ilance nákladů a výnosů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0"/>
              </w:rPr>
            </w:pPr>
            <w:r>
              <w:rPr/>
              <w:t>1. rok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2. rok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3. rok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4.-10. rok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Celkem</w:t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rianta realizace</w:t>
              <w:tab/>
            </w:r>
            <w:r>
              <w:rPr>
                <w:sz w:val="18"/>
                <w:szCs w:val="18"/>
              </w:rPr>
              <w:t>Náklady na pořízení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t>Provozní náklad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ab/>
              <w:tab/>
              <w:t>Provozní výnos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  <w:r>
              <w:rPr>
                <w:b/>
                <w:sz w:val="18"/>
                <w:szCs w:val="18"/>
              </w:rPr>
              <w:t>Rozdíl výnosů a nákladů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Nulová varianta</w:t>
            </w:r>
            <w:r>
              <w:rPr>
                <w:sz w:val="18"/>
                <w:szCs w:val="18"/>
              </w:rPr>
              <w:tab/>
              <w:t>Provozní náklad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t>Provozní výnos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  <w:r>
              <w:rPr>
                <w:b/>
                <w:sz w:val="18"/>
                <w:szCs w:val="18"/>
              </w:rPr>
              <w:t>Rozdíl výnosů a nákladů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íl realizační a nulové variant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12" w:hRule="atLeast"/>
        </w:trPr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ředpokládaný harmonogram</w:t>
            </w:r>
          </w:p>
        </w:tc>
        <w:tc>
          <w:tcPr>
            <w:tcW w:w="4477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Podání žádosti o spolufinancování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----------------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Uzavření smlouvy o spolufinancování, rozhodnutí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----------------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Nabytí právní moci ÚR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1.3.2017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Nabytí právní moci SP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1. 6. 2017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Uzavření SoD se zhotovitelem stavby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. 10. 2017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Předání staveniště zhotoviteli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1. 10. 2017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Zahájení realizace stavby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31. 10. 201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Ukončení realizace stavby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  <w:t>31. 12. 201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Lhůta výstavby (dny)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Ukončení projektu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Zajištění udržitelnosti výstupů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ersonální zajištění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ložení projektového týmu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Projektový manažer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Finanční manažer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Zástupce odvětvového odboru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Zástupce OPRI </w:t>
            </w:r>
            <w:r>
              <w:rPr>
                <w:szCs w:val="20"/>
                <w:vertAlign w:val="superscript"/>
              </w:rPr>
              <w:t>2)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Zástupce OVZ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Ostatní 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Zástupce uživatele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xterní dodavatel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Zpracovatel záměru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77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ytvořeno</w:t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Vysvětlivky: </w:t>
        <w:tab/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Platí pro projekty spolufinancované z evropských fondů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720" w:firstLine="72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4:00Z</dcterms:created>
  <dc:creator>Ivan Záruba</dc:creator>
  <dc:description/>
  <cp:keywords/>
  <dc:language>en-US</dc:language>
  <cp:lastModifiedBy>Jiří Zevl</cp:lastModifiedBy>
  <dcterms:modified xsi:type="dcterms:W3CDTF">2016-06-29T09:27:00Z</dcterms:modified>
  <cp:revision>10</cp:revision>
  <dc:subject/>
  <dc:title>DSS Slatiňany - Centrální kuchyně, prádelna a technické zázem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vityProjektu">
    <vt:lpwstr/>
  </property>
  <property fmtid="{D5CDD505-2E9C-101B-9397-08002B2CF9AE}" pid="3" name="AktivityProjektu1">
    <vt:lpwstr/>
  </property>
  <property fmtid="{D5CDD505-2E9C-101B-9397-08002B2CF9AE}" pid="4" name="AktivityProjektu2">
    <vt:lpwstr/>
  </property>
  <property fmtid="{D5CDD505-2E9C-101B-9397-08002B2CF9AE}" pid="5" name="AktivityProjektu3">
    <vt:lpwstr/>
  </property>
  <property fmtid="{D5CDD505-2E9C-101B-9397-08002B2CF9AE}" pid="6" name="AktivityProjektu4">
    <vt:lpwstr/>
  </property>
  <property fmtid="{D5CDD505-2E9C-101B-9397-08002B2CF9AE}" pid="7" name="AktivityProjektu5">
    <vt:lpwstr/>
  </property>
  <property fmtid="{D5CDD505-2E9C-101B-9397-08002B2CF9AE}" pid="8" name="AktivityProjektu6">
    <vt:lpwstr/>
  </property>
  <property fmtid="{D5CDD505-2E9C-101B-9397-08002B2CF9AE}" pid="9" name="AktivityProjektu7">
    <vt:lpwstr/>
  </property>
  <property fmtid="{D5CDD505-2E9C-101B-9397-08002B2CF9AE}" pid="10" name="BNProvozniNaklady01">
    <vt:lpwstr>0 Kč</vt:lpwstr>
  </property>
  <property fmtid="{D5CDD505-2E9C-101B-9397-08002B2CF9AE}" pid="11" name="BNProvozniNaklady02">
    <vt:lpwstr>0 Kč</vt:lpwstr>
  </property>
  <property fmtid="{D5CDD505-2E9C-101B-9397-08002B2CF9AE}" pid="12" name="BNProvozniNaklady03">
    <vt:lpwstr>0 Kč</vt:lpwstr>
  </property>
  <property fmtid="{D5CDD505-2E9C-101B-9397-08002B2CF9AE}" pid="13" name="BNProvozniNaklady0410">
    <vt:lpwstr>0 Kč</vt:lpwstr>
  </property>
  <property fmtid="{D5CDD505-2E9C-101B-9397-08002B2CF9AE}" pid="14" name="BNProvozniNakladyCelk">
    <vt:lpwstr>0 Kč</vt:lpwstr>
  </property>
  <property fmtid="{D5CDD505-2E9C-101B-9397-08002B2CF9AE}" pid="15" name="BNProvozniVynosy01">
    <vt:lpwstr>0 Kč</vt:lpwstr>
  </property>
  <property fmtid="{D5CDD505-2E9C-101B-9397-08002B2CF9AE}" pid="16" name="BNProvozniVynosy02">
    <vt:lpwstr>0 Kč</vt:lpwstr>
  </property>
  <property fmtid="{D5CDD505-2E9C-101B-9397-08002B2CF9AE}" pid="17" name="BNProvozniVynosy03">
    <vt:lpwstr>0 Kč</vt:lpwstr>
  </property>
  <property fmtid="{D5CDD505-2E9C-101B-9397-08002B2CF9AE}" pid="18" name="BNProvozniVynosy0410">
    <vt:lpwstr>0 Kč</vt:lpwstr>
  </property>
  <property fmtid="{D5CDD505-2E9C-101B-9397-08002B2CF9AE}" pid="19" name="BNProvozniVynosyCelk">
    <vt:lpwstr>0 Kč</vt:lpwstr>
  </property>
  <property fmtid="{D5CDD505-2E9C-101B-9397-08002B2CF9AE}" pid="20" name="BNRozdilNaklVynos01">
    <vt:lpwstr>0 Kč</vt:lpwstr>
  </property>
  <property fmtid="{D5CDD505-2E9C-101B-9397-08002B2CF9AE}" pid="21" name="BNRozdilNaklVynos02">
    <vt:lpwstr>0 Kč</vt:lpwstr>
  </property>
  <property fmtid="{D5CDD505-2E9C-101B-9397-08002B2CF9AE}" pid="22" name="BNRozdilNaklVynos03">
    <vt:lpwstr>0 Kč</vt:lpwstr>
  </property>
  <property fmtid="{D5CDD505-2E9C-101B-9397-08002B2CF9AE}" pid="23" name="BNRozdilNaklVynos0410">
    <vt:lpwstr>0 Kč</vt:lpwstr>
  </property>
  <property fmtid="{D5CDD505-2E9C-101B-9397-08002B2CF9AE}" pid="24" name="BNRozdilNaklVynosCelk">
    <vt:lpwstr>0 Kč</vt:lpwstr>
  </property>
  <property fmtid="{D5CDD505-2E9C-101B-9397-08002B2CF9AE}" pid="25" name="BRNakladyNaPorizeni01">
    <vt:lpwstr>0 Kč</vt:lpwstr>
  </property>
  <property fmtid="{D5CDD505-2E9C-101B-9397-08002B2CF9AE}" pid="26" name="BRNakladyNaPorizeni02">
    <vt:lpwstr>0 Kč</vt:lpwstr>
  </property>
  <property fmtid="{D5CDD505-2E9C-101B-9397-08002B2CF9AE}" pid="27" name="BRNakladyNaPorizeni03">
    <vt:lpwstr>0 Kč</vt:lpwstr>
  </property>
  <property fmtid="{D5CDD505-2E9C-101B-9397-08002B2CF9AE}" pid="28" name="BRNakladyNaPorizeni0410">
    <vt:lpwstr>0 Kč</vt:lpwstr>
  </property>
  <property fmtid="{D5CDD505-2E9C-101B-9397-08002B2CF9AE}" pid="29" name="BRNakladyNaPorizeniCelk">
    <vt:lpwstr>0 Kč</vt:lpwstr>
  </property>
  <property fmtid="{D5CDD505-2E9C-101B-9397-08002B2CF9AE}" pid="30" name="BRProvozniNaklady01">
    <vt:lpwstr>0 Kč</vt:lpwstr>
  </property>
  <property fmtid="{D5CDD505-2E9C-101B-9397-08002B2CF9AE}" pid="31" name="BRProvozniNaklady02">
    <vt:lpwstr>0 Kč</vt:lpwstr>
  </property>
  <property fmtid="{D5CDD505-2E9C-101B-9397-08002B2CF9AE}" pid="32" name="BRProvozniNaklady03">
    <vt:lpwstr>0 Kč</vt:lpwstr>
  </property>
  <property fmtid="{D5CDD505-2E9C-101B-9397-08002B2CF9AE}" pid="33" name="BRProvozniNaklady0410">
    <vt:lpwstr>0 Kč</vt:lpwstr>
  </property>
  <property fmtid="{D5CDD505-2E9C-101B-9397-08002B2CF9AE}" pid="34" name="BRProvozniNakladyCelk">
    <vt:lpwstr>0 Kč</vt:lpwstr>
  </property>
  <property fmtid="{D5CDD505-2E9C-101B-9397-08002B2CF9AE}" pid="35" name="BRProvozniVynosy01">
    <vt:lpwstr>0 Kč</vt:lpwstr>
  </property>
  <property fmtid="{D5CDD505-2E9C-101B-9397-08002B2CF9AE}" pid="36" name="BRProvozniVynosy02">
    <vt:lpwstr>0 Kč</vt:lpwstr>
  </property>
  <property fmtid="{D5CDD505-2E9C-101B-9397-08002B2CF9AE}" pid="37" name="BRProvozniVynosy03">
    <vt:lpwstr>0 Kč</vt:lpwstr>
  </property>
  <property fmtid="{D5CDD505-2E9C-101B-9397-08002B2CF9AE}" pid="38" name="BRProvozniVynosy0410">
    <vt:lpwstr>0 Kč</vt:lpwstr>
  </property>
  <property fmtid="{D5CDD505-2E9C-101B-9397-08002B2CF9AE}" pid="39" name="BRProvozniVynosyCelk">
    <vt:lpwstr>0 Kč</vt:lpwstr>
  </property>
  <property fmtid="{D5CDD505-2E9C-101B-9397-08002B2CF9AE}" pid="40" name="BRRozdilNaklVynos01">
    <vt:lpwstr>0 Kč</vt:lpwstr>
  </property>
  <property fmtid="{D5CDD505-2E9C-101B-9397-08002B2CF9AE}" pid="41" name="BRRozdilNaklVynos02">
    <vt:lpwstr>0 Kč</vt:lpwstr>
  </property>
  <property fmtid="{D5CDD505-2E9C-101B-9397-08002B2CF9AE}" pid="42" name="BRRozdilNaklVynos03">
    <vt:lpwstr>0 Kč</vt:lpwstr>
  </property>
  <property fmtid="{D5CDD505-2E9C-101B-9397-08002B2CF9AE}" pid="43" name="BRRozdilNaklVynos0410">
    <vt:lpwstr>0 Kč</vt:lpwstr>
  </property>
  <property fmtid="{D5CDD505-2E9C-101B-9397-08002B2CF9AE}" pid="44" name="BRRozdilNaklVynosCelk">
    <vt:lpwstr>0 Kč</vt:lpwstr>
  </property>
  <property fmtid="{D5CDD505-2E9C-101B-9397-08002B2CF9AE}" pid="45" name="BRozdilBN01">
    <vt:lpwstr>0 Kč</vt:lpwstr>
  </property>
  <property fmtid="{D5CDD505-2E9C-101B-9397-08002B2CF9AE}" pid="46" name="BRozdilBN02">
    <vt:lpwstr>0 Kč</vt:lpwstr>
  </property>
  <property fmtid="{D5CDD505-2E9C-101B-9397-08002B2CF9AE}" pid="47" name="BRozdilBN03">
    <vt:lpwstr>0 Kč</vt:lpwstr>
  </property>
  <property fmtid="{D5CDD505-2E9C-101B-9397-08002B2CF9AE}" pid="48" name="BRozdilBN0410">
    <vt:lpwstr>0 Kč</vt:lpwstr>
  </property>
  <property fmtid="{D5CDD505-2E9C-101B-9397-08002B2CF9AE}" pid="49" name="BRozdilBNCelk">
    <vt:lpwstr>0 Kč</vt:lpwstr>
  </property>
  <property fmtid="{D5CDD505-2E9C-101B-9397-08002B2CF9AE}" pid="50" name="BudouciUzivatel">
    <vt:lpwstr>Pardubický kraj - Domov sociálních služeb Slatiňany</vt:lpwstr>
  </property>
  <property fmtid="{D5CDD505-2E9C-101B-9397-08002B2CF9AE}" pid="51" name="CelkoveNezpusobileVydaje">
    <vt:lpwstr>0 Kč</vt:lpwstr>
  </property>
  <property fmtid="{D5CDD505-2E9C-101B-9397-08002B2CF9AE}" pid="52" name="CelkoveVydajeProjektu">
    <vt:lpwstr>27 500 000 Kč</vt:lpwstr>
  </property>
  <property fmtid="{D5CDD505-2E9C-101B-9397-08002B2CF9AE}" pid="53" name="CelkoveZpusobileVydaje">
    <vt:lpwstr>0 Kč</vt:lpwstr>
  </property>
  <property fmtid="{D5CDD505-2E9C-101B-9397-08002B2CF9AE}" pid="54" name="CharakterProjektu">
    <vt:lpwstr>investiční</vt:lpwstr>
  </property>
  <property fmtid="{D5CDD505-2E9C-101B-9397-08002B2CF9AE}" pid="55" name="CisloProjektu">
    <vt:lpwstr/>
  </property>
  <property fmtid="{D5CDD505-2E9C-101B-9397-08002B2CF9AE}" pid="56" name="CisloVyzvy">
    <vt:lpwstr/>
  </property>
  <property fmtid="{D5CDD505-2E9C-101B-9397-08002B2CF9AE}" pid="57" name="ContentTypeId">
    <vt:lpwstr>0x010100A43956DA435B4EF6B11A0B87F39474CD00AA95E09F49711342B70F7CB1E3ECC80B</vt:lpwstr>
  </property>
  <property fmtid="{D5CDD505-2E9C-101B-9397-08002B2CF9AE}" pid="58" name="ExterniDodavatele">
    <vt:lpwstr/>
  </property>
  <property fmtid="{D5CDD505-2E9C-101B-9397-08002B2CF9AE}" pid="59" name="Faze">
    <vt:lpwstr>Zadání projektu</vt:lpwstr>
  </property>
  <property fmtid="{D5CDD505-2E9C-101B-9397-08002B2CF9AE}" pid="60" name="FazeStavby">
    <vt:lpwstr>Zadání stavby</vt:lpwstr>
  </property>
  <property fmtid="{D5CDD505-2E9C-101B-9397-08002B2CF9AE}" pid="61" name="FinancniKratiZRozpoctuPk">
    <vt:lpwstr>75 %</vt:lpwstr>
  </property>
  <property fmtid="{D5CDD505-2E9C-101B-9397-08002B2CF9AE}" pid="62" name="FinancniKryti">
    <vt:r8>12000000</vt:r8>
  </property>
  <property fmtid="{D5CDD505-2E9C-101B-9397-08002B2CF9AE}" pid="63" name="FinancniKrytiEU">
    <vt:lpwstr>0 %</vt:lpwstr>
  </property>
  <property fmtid="{D5CDD505-2E9C-101B-9397-08002B2CF9AE}" pid="64" name="FinancniKrytiOstatni">
    <vt:lpwstr>0 %</vt:lpwstr>
  </property>
  <property fmtid="{D5CDD505-2E9C-101B-9397-08002B2CF9AE}" pid="65" name="FinancniKrytiSR">
    <vt:lpwstr>0 %</vt:lpwstr>
  </property>
  <property fmtid="{D5CDD505-2E9C-101B-9397-08002B2CF9AE}" pid="66" name="FinancniKrytiZeZdrojuUzivatele">
    <vt:lpwstr>25 %</vt:lpwstr>
  </property>
  <property fmtid="{D5CDD505-2E9C-101B-9397-08002B2CF9AE}" pid="67" name="FinancniManazer">
    <vt:lpwstr/>
  </property>
  <property fmtid="{D5CDD505-2E9C-101B-9397-08002B2CF9AE}" pid="68" name="InvAdministrace">
    <vt:lpwstr>0 Kč</vt:lpwstr>
  </property>
  <property fmtid="{D5CDD505-2E9C-101B-9397-08002B2CF9AE}" pid="69" name="InvCelkem">
    <vt:lpwstr>0 Kč</vt:lpwstr>
  </property>
  <property fmtid="{D5CDD505-2E9C-101B-9397-08002B2CF9AE}" pid="70" name="InvDodavkaProduktu">
    <vt:lpwstr>0 Kč</vt:lpwstr>
  </property>
  <property fmtid="{D5CDD505-2E9C-101B-9397-08002B2CF9AE}" pid="71" name="InvInzCinnostPoplatky">
    <vt:lpwstr>0 Kč</vt:lpwstr>
  </property>
  <property fmtid="{D5CDD505-2E9C-101B-9397-08002B2CF9AE}" pid="72" name="InvOstatniSluzby">
    <vt:lpwstr>0 Kč</vt:lpwstr>
  </property>
  <property fmtid="{D5CDD505-2E9C-101B-9397-08002B2CF9AE}" pid="73" name="InvProVynos1">
    <vt:lpwstr>0,00 Kč</vt:lpwstr>
  </property>
  <property fmtid="{D5CDD505-2E9C-101B-9397-08002B2CF9AE}" pid="74" name="InvProVynos2">
    <vt:lpwstr>0,00 Kč</vt:lpwstr>
  </property>
  <property fmtid="{D5CDD505-2E9C-101B-9397-08002B2CF9AE}" pid="75" name="InvProVynos3">
    <vt:lpwstr>0,00 Kč</vt:lpwstr>
  </property>
  <property fmtid="{D5CDD505-2E9C-101B-9397-08002B2CF9AE}" pid="76" name="InvProVynos45">
    <vt:lpwstr>0,00 Kč</vt:lpwstr>
  </property>
  <property fmtid="{D5CDD505-2E9C-101B-9397-08002B2CF9AE}" pid="77" name="InvProVynos610">
    <vt:lpwstr>0,00 Kč</vt:lpwstr>
  </property>
  <property fmtid="{D5CDD505-2E9C-101B-9397-08002B2CF9AE}" pid="78" name="InvProjektPrace">
    <vt:lpwstr>0 Kč</vt:lpwstr>
  </property>
  <property fmtid="{D5CDD505-2E9C-101B-9397-08002B2CF9AE}" pid="79" name="InvStavebniCast">
    <vt:lpwstr>0 Kč</vt:lpwstr>
  </property>
  <property fmtid="{D5CDD505-2E9C-101B-9397-08002B2CF9AE}" pid="80" name="InvTechnologickaCast">
    <vt:lpwstr>0 Kč</vt:lpwstr>
  </property>
  <property fmtid="{D5CDD505-2E9C-101B-9397-08002B2CF9AE}" pid="81" name="InvVnitrniVybaveni">
    <vt:lpwstr>0 Kč</vt:lpwstr>
  </property>
  <property fmtid="{D5CDD505-2E9C-101B-9397-08002B2CF9AE}" pid="82" name="InvVykupy">
    <vt:lpwstr>0 Kč</vt:lpwstr>
  </property>
  <property fmtid="{D5CDD505-2E9C-101B-9397-08002B2CF9AE}" pid="83" name="InvZadost">
    <vt:lpwstr>0 Kč</vt:lpwstr>
  </property>
  <property fmtid="{D5CDD505-2E9C-101B-9397-08002B2CF9AE}" pid="84" name="KUPK_Nastaveno">
    <vt:lpwstr>True</vt:lpwstr>
  </property>
  <property fmtid="{D5CDD505-2E9C-101B-9397-08002B2CF9AE}" pid="85" name="KategorieProjektu">
    <vt:lpwstr>rekonstrukce</vt:lpwstr>
  </property>
  <property fmtid="{D5CDD505-2E9C-101B-9397-08002B2CF9AE}" pid="86" name="LhutaVystavby">
    <vt:lpwstr>212</vt:lpwstr>
  </property>
  <property fmtid="{D5CDD505-2E9C-101B-9397-08002B2CF9AE}" pid="87" name="MajetkopravniVztahy">
    <vt:lpwstr>Parcela č. st. 1236, KÚ Slatiňany, okres Chrudim, parcela č. st. 950, KÚ Slatiňany, okres Chrudim, parcela č. 283/1, KÚ Slatiňany a parcela č. 143/3 KÚ Slatiňany, okres Chrudim jsou ve vlastnictví Pardubického kraje. Parcela č. 143/2 je ve vlastnictv</vt:lpwstr>
  </property>
  <property fmtid="{D5CDD505-2E9C-101B-9397-08002B2CF9AE}" pid="88" name="MajetkopravniVztahy1">
    <vt:lpwstr>í Školských sester sv. Františka, Praha – Břevnov (přes tuto parcelu bude nutné vést nové vedení elektrické energie do nové rozvodny el. energie) a  parcela st. 679 je ve vlastnictví ČEZ Distribuce a.s., Děčín (trafostanice).</vt:lpwstr>
  </property>
  <property fmtid="{D5CDD505-2E9C-101B-9397-08002B2CF9AE}" pid="89" name="MajetkopravniVztahy2">
    <vt:lpwstr/>
  </property>
  <property fmtid="{D5CDD505-2E9C-101B-9397-08002B2CF9AE}" pid="90" name="MajetkopravniVztahy3">
    <vt:lpwstr/>
  </property>
  <property fmtid="{D5CDD505-2E9C-101B-9397-08002B2CF9AE}" pid="91" name="MajetkopravniVztahy4">
    <vt:lpwstr/>
  </property>
  <property fmtid="{D5CDD505-2E9C-101B-9397-08002B2CF9AE}" pid="92" name="MajetkopravniVztahy5">
    <vt:lpwstr/>
  </property>
  <property fmtid="{D5CDD505-2E9C-101B-9397-08002B2CF9AE}" pid="93" name="MajetkopravniVztahy6">
    <vt:lpwstr/>
  </property>
  <property fmtid="{D5CDD505-2E9C-101B-9397-08002B2CF9AE}" pid="94" name="MajetkopravniVztahy7">
    <vt:lpwstr/>
  </property>
  <property fmtid="{D5CDD505-2E9C-101B-9397-08002B2CF9AE}" pid="95" name="NeinvAdministrace">
    <vt:lpwstr>0 Kč</vt:lpwstr>
  </property>
  <property fmtid="{D5CDD505-2E9C-101B-9397-08002B2CF9AE}" pid="96" name="NeinvCelkem">
    <vt:lpwstr>0 Kč</vt:lpwstr>
  </property>
  <property fmtid="{D5CDD505-2E9C-101B-9397-08002B2CF9AE}" pid="97" name="NeinvDrobnyMajetek">
    <vt:lpwstr>0 Kč</vt:lpwstr>
  </property>
  <property fmtid="{D5CDD505-2E9C-101B-9397-08002B2CF9AE}" pid="98" name="NeinvInzenyrskaCinnost">
    <vt:lpwstr>0 Kč</vt:lpwstr>
  </property>
  <property fmtid="{D5CDD505-2E9C-101B-9397-08002B2CF9AE}" pid="99" name="NeinvOpravy">
    <vt:lpwstr>0 Kč</vt:lpwstr>
  </property>
  <property fmtid="{D5CDD505-2E9C-101B-9397-08002B2CF9AE}" pid="100" name="NeinvOstatniSluzby">
    <vt:lpwstr>0 Kč</vt:lpwstr>
  </property>
  <property fmtid="{D5CDD505-2E9C-101B-9397-08002B2CF9AE}" pid="101" name="NeinvProjektovePrace">
    <vt:lpwstr>0 Kč</vt:lpwstr>
  </property>
  <property fmtid="{D5CDD505-2E9C-101B-9397-08002B2CF9AE}" pid="102" name="NeinvZadost">
    <vt:lpwstr>0 Kč</vt:lpwstr>
  </property>
  <property fmtid="{D5CDD505-2E9C-101B-9397-08002B2CF9AE}" pid="103" name="NulProVynos1">
    <vt:lpwstr>0,00 Kč</vt:lpwstr>
  </property>
  <property fmtid="{D5CDD505-2E9C-101B-9397-08002B2CF9AE}" pid="104" name="NulProVynos2">
    <vt:lpwstr>0,00 Kč</vt:lpwstr>
  </property>
  <property fmtid="{D5CDD505-2E9C-101B-9397-08002B2CF9AE}" pid="105" name="NulProVynos3">
    <vt:lpwstr>0,00 Kč</vt:lpwstr>
  </property>
  <property fmtid="{D5CDD505-2E9C-101B-9397-08002B2CF9AE}" pid="106" name="NulProVynos45">
    <vt:lpwstr>0,00 Kč</vt:lpwstr>
  </property>
  <property fmtid="{D5CDD505-2E9C-101B-9397-08002B2CF9AE}" pid="107" name="NulProVynos610">
    <vt:lpwstr>0,00 Kč</vt:lpwstr>
  </property>
  <property fmtid="{D5CDD505-2E9C-101B-9397-08002B2CF9AE}" pid="108" name="Obec">
    <vt:lpwstr>Slatiňany   CZ0531572268</vt:lpwstr>
  </property>
  <property fmtid="{D5CDD505-2E9C-101B-9397-08002B2CF9AE}" pid="109" name="OblastPodpory">
    <vt:lpwstr>1.1</vt:lpwstr>
  </property>
  <property fmtid="{D5CDD505-2E9C-101B-9397-08002B2CF9AE}" pid="110" name="Odvetvi">
    <vt:lpwstr>Sociální</vt:lpwstr>
  </property>
  <property fmtid="{D5CDD505-2E9C-101B-9397-08002B2CF9AE}" pid="111" name="OdvetvovyOdbor">
    <vt:lpwstr>OSV</vt:lpwstr>
  </property>
  <property fmtid="{D5CDD505-2E9C-101B-9397-08002B2CF9AE}" pid="112" name="Okres">
    <vt:lpwstr>Chrudim  CZ0531</vt:lpwstr>
  </property>
  <property fmtid="{D5CDD505-2E9C-101B-9397-08002B2CF9AE}" pid="113" name="Ostatni">
    <vt:lpwstr/>
  </property>
  <property fmtid="{D5CDD505-2E9C-101B-9397-08002B2CF9AE}" pid="114" name="OstatnizdrojeKc">
    <vt:lpwstr>0 Kč</vt:lpwstr>
  </property>
  <property fmtid="{D5CDD505-2E9C-101B-9397-08002B2CF9AE}" pid="115" name="Parametry">
    <vt:lpwstr>Provoz kuchyně a skladba jednotlivých technolog. zařízení ve stravovacím provozu musí být navrženy o uvažované kapacitě přípravy 450 porcí teplých a studených pokrmů. Provoz prádelny musí být navržen na plánované množství max. 250 kg/den. K prostoru </vt:lpwstr>
  </property>
  <property fmtid="{D5CDD505-2E9C-101B-9397-08002B2CF9AE}" pid="116" name="Parametry1">
    <vt:lpwstr>nového stravovacího provozu musí být dobudovány přístupové komunikace, inženýrské sítě, odlučovač tuků. Budova kotelny musí být stavebně upravena vč. vestavby nových provozů prádelny a kuchyně, přístavby skladů, kanceláře pro 2 skladnice. Dále bude p</vt:lpwstr>
  </property>
  <property fmtid="{D5CDD505-2E9C-101B-9397-08002B2CF9AE}" pid="117" name="Parametry2">
    <vt:lpwstr>rovedena výstavba nové rozvodny el. energie, rekonstrukce rozvodny el. energie v kotelně, bude položeno nové vedení el. energie. </vt:lpwstr>
  </property>
  <property fmtid="{D5CDD505-2E9C-101B-9397-08002B2CF9AE}" pid="118" name="Parametry3">
    <vt:lpwstr/>
  </property>
  <property fmtid="{D5CDD505-2E9C-101B-9397-08002B2CF9AE}" pid="119" name="Parametry4">
    <vt:lpwstr/>
  </property>
  <property fmtid="{D5CDD505-2E9C-101B-9397-08002B2CF9AE}" pid="120" name="Parametry5">
    <vt:lpwstr/>
  </property>
  <property fmtid="{D5CDD505-2E9C-101B-9397-08002B2CF9AE}" pid="121" name="Parametry6">
    <vt:lpwstr/>
  </property>
  <property fmtid="{D5CDD505-2E9C-101B-9397-08002B2CF9AE}" pid="122" name="Parametry7">
    <vt:lpwstr/>
  </property>
  <property fmtid="{D5CDD505-2E9C-101B-9397-08002B2CF9AE}" pid="123" name="Partneri">
    <vt:lpwstr/>
  </property>
  <property fmtid="{D5CDD505-2E9C-101B-9397-08002B2CF9AE}" pid="124" name="PodaniZadosti">
    <vt:lpwstr/>
  </property>
  <property fmtid="{D5CDD505-2E9C-101B-9397-08002B2CF9AE}" pid="125" name="PodilEUKc">
    <vt:lpwstr>0 Kč</vt:lpwstr>
  </property>
  <property fmtid="{D5CDD505-2E9C-101B-9397-08002B2CF9AE}" pid="126" name="PodilPkKc">
    <vt:lpwstr>21 000 000 Kč</vt:lpwstr>
  </property>
  <property fmtid="{D5CDD505-2E9C-101B-9397-08002B2CF9AE}" pid="127" name="PodilSRKc">
    <vt:lpwstr>0 Kč</vt:lpwstr>
  </property>
  <property fmtid="{D5CDD505-2E9C-101B-9397-08002B2CF9AE}" pid="128" name="PopisProjektu">
    <vt:lpwstr>Budou provedeny stavební úpravy budovy kotelny, vč. vestavby nových provozů prádelny a kuchyně, přístavby skladů, kanceláře pro 2 skladnice. K prostoru nového stravovacího provozu musí být dobudovány přístupové komunikace, inženýrské sítě, odlučovač </vt:lpwstr>
  </property>
  <property fmtid="{D5CDD505-2E9C-101B-9397-08002B2CF9AE}" pid="129" name="PopisProjektu1">
    <vt:lpwstr>tuků. Dále bude provedena výstavba nové rozvodny el. energie, rekonstrukce rozvodny el. energie v kotelně, bude položeno nové vedení el. energie (částečně na cizím pozemku). Veškerá činnost bude prováděna za provozu zařízení, odstávka stravovacího pr</vt:lpwstr>
  </property>
  <property fmtid="{D5CDD505-2E9C-101B-9397-08002B2CF9AE}" pid="130" name="PopisProjektu2">
    <vt:lpwstr>ovozu a prádelny musí proběhnout v co nejkratší době.</vt:lpwstr>
  </property>
  <property fmtid="{D5CDD505-2E9C-101B-9397-08002B2CF9AE}" pid="131" name="PopisProjektu3">
    <vt:lpwstr/>
  </property>
  <property fmtid="{D5CDD505-2E9C-101B-9397-08002B2CF9AE}" pid="132" name="PopisProjektu4">
    <vt:lpwstr/>
  </property>
  <property fmtid="{D5CDD505-2E9C-101B-9397-08002B2CF9AE}" pid="133" name="PopisProjektu5">
    <vt:lpwstr/>
  </property>
  <property fmtid="{D5CDD505-2E9C-101B-9397-08002B2CF9AE}" pid="134" name="PopisProjektu6">
    <vt:lpwstr/>
  </property>
  <property fmtid="{D5CDD505-2E9C-101B-9397-08002B2CF9AE}" pid="135" name="PopisProjektu7">
    <vt:lpwstr/>
  </property>
  <property fmtid="{D5CDD505-2E9C-101B-9397-08002B2CF9AE}" pid="136" name="PotrebaKrytiPk2015">
    <vt:lpwstr>0 Kč</vt:lpwstr>
  </property>
  <property fmtid="{D5CDD505-2E9C-101B-9397-08002B2CF9AE}" pid="137" name="PotrebaKrytiPk2016">
    <vt:lpwstr>0 Kč</vt:lpwstr>
  </property>
  <property fmtid="{D5CDD505-2E9C-101B-9397-08002B2CF9AE}" pid="138" name="PotrebaKrytiPk2017">
    <vt:lpwstr>9 000 Kč</vt:lpwstr>
  </property>
  <property fmtid="{D5CDD505-2E9C-101B-9397-08002B2CF9AE}" pid="139" name="PotrebaKrytiPk2018">
    <vt:lpwstr>12 000 Kč</vt:lpwstr>
  </property>
  <property fmtid="{D5CDD505-2E9C-101B-9397-08002B2CF9AE}" pid="140" name="PotrebaKrytiPk2019">
    <vt:lpwstr>0 Kč</vt:lpwstr>
  </property>
  <property fmtid="{D5CDD505-2E9C-101B-9397-08002B2CF9AE}" pid="141" name="PotrebaKrytiPk2020">
    <vt:lpwstr>0 Kč</vt:lpwstr>
  </property>
  <property fmtid="{D5CDD505-2E9C-101B-9397-08002B2CF9AE}" pid="142" name="PotrebaKrytiPk2021">
    <vt:lpwstr>0 Kč</vt:lpwstr>
  </property>
  <property fmtid="{D5CDD505-2E9C-101B-9397-08002B2CF9AE}" pid="143" name="PotrebaKrytiPk2022">
    <vt:lpwstr>0 Kč</vt:lpwstr>
  </property>
  <property fmtid="{D5CDD505-2E9C-101B-9397-08002B2CF9AE}" pid="144" name="PredaniStaveniste">
    <vt:lpwstr/>
  </property>
  <property fmtid="{D5CDD505-2E9C-101B-9397-08002B2CF9AE}" pid="145" name="PrenesenaDanovaPovinnost">
    <vt:lpwstr>Ne</vt:lpwstr>
  </property>
  <property fmtid="{D5CDD505-2E9C-101B-9397-08002B2CF9AE}" pid="146" name="Prijmy2016">
    <vt:lpwstr>0 Kč</vt:lpwstr>
  </property>
  <property fmtid="{D5CDD505-2E9C-101B-9397-08002B2CF9AE}" pid="147" name="Prijmy2017">
    <vt:lpwstr>0 Kč</vt:lpwstr>
  </property>
  <property fmtid="{D5CDD505-2E9C-101B-9397-08002B2CF9AE}" pid="148" name="Prijmy2018">
    <vt:lpwstr>0 Kč</vt:lpwstr>
  </property>
  <property fmtid="{D5CDD505-2E9C-101B-9397-08002B2CF9AE}" pid="149" name="Prijmy2019">
    <vt:lpwstr>0 Kč</vt:lpwstr>
  </property>
  <property fmtid="{D5CDD505-2E9C-101B-9397-08002B2CF9AE}" pid="150" name="Prijmy2020">
    <vt:lpwstr>0 Kč</vt:lpwstr>
  </property>
  <property fmtid="{D5CDD505-2E9C-101B-9397-08002B2CF9AE}" pid="151" name="Prijmy2021">
    <vt:lpwstr>0 Kč</vt:lpwstr>
  </property>
  <property fmtid="{D5CDD505-2E9C-101B-9397-08002B2CF9AE}" pid="152" name="Prijmy2022">
    <vt:lpwstr>0 Kč</vt:lpwstr>
  </property>
  <property fmtid="{D5CDD505-2E9C-101B-9397-08002B2CF9AE}" pid="153" name="ProBil1">
    <vt:lpwstr>0,00 Kč</vt:lpwstr>
  </property>
  <property fmtid="{D5CDD505-2E9C-101B-9397-08002B2CF9AE}" pid="154" name="ProBil2">
    <vt:lpwstr>0,00 Kč</vt:lpwstr>
  </property>
  <property fmtid="{D5CDD505-2E9C-101B-9397-08002B2CF9AE}" pid="155" name="ProBil3">
    <vt:lpwstr>0,00 Kč</vt:lpwstr>
  </property>
  <property fmtid="{D5CDD505-2E9C-101B-9397-08002B2CF9AE}" pid="156" name="ProBil45">
    <vt:lpwstr>0,00 Kč</vt:lpwstr>
  </property>
  <property fmtid="{D5CDD505-2E9C-101B-9397-08002B2CF9AE}" pid="157" name="ProBil610">
    <vt:lpwstr>0,00 Kč</vt:lpwstr>
  </property>
  <property fmtid="{D5CDD505-2E9C-101B-9397-08002B2CF9AE}" pid="158" name="ProjekGenerujiciPrijmy">
    <vt:lpwstr>Ano</vt:lpwstr>
  </property>
  <property fmtid="{D5CDD505-2E9C-101B-9397-08002B2CF9AE}" pid="159" name="Rezerva">
    <vt:lpwstr>0 Kč</vt:lpwstr>
  </property>
  <property fmtid="{D5CDD505-2E9C-101B-9397-08002B2CF9AE}" pid="160" name="Rizika">
    <vt:lpwstr/>
  </property>
  <property fmtid="{D5CDD505-2E9C-101B-9397-08002B2CF9AE}" pid="161" name="Rizika0">
    <vt:lpwstr/>
  </property>
  <property fmtid="{D5CDD505-2E9C-101B-9397-08002B2CF9AE}" pid="162" name="Rizika1">
    <vt:lpwstr/>
  </property>
  <property fmtid="{D5CDD505-2E9C-101B-9397-08002B2CF9AE}" pid="163" name="SchvaleniPZ">
    <vt:lpwstr/>
  </property>
  <property fmtid="{D5CDD505-2E9C-101B-9397-08002B2CF9AE}" pid="164" name="SeoBrowserTitle">
    <vt:lpwstr/>
  </property>
  <property fmtid="{D5CDD505-2E9C-101B-9397-08002B2CF9AE}" pid="165" name="StavZalozeni">
    <vt:lpwstr>Draft</vt:lpwstr>
  </property>
  <property fmtid="{D5CDD505-2E9C-101B-9397-08002B2CF9AE}" pid="166" name="TerminVytvoreni">
    <vt:lpwstr/>
  </property>
  <property fmtid="{D5CDD505-2E9C-101B-9397-08002B2CF9AE}" pid="167" name="UkonceniProjektu">
    <vt:lpwstr/>
  </property>
  <property fmtid="{D5CDD505-2E9C-101B-9397-08002B2CF9AE}" pid="168" name="UkonceniRealizaceStavby">
    <vt:lpwstr>30. 12. 2017</vt:lpwstr>
  </property>
  <property fmtid="{D5CDD505-2E9C-101B-9397-08002B2CF9AE}" pid="169" name="UmisteniAdresa">
    <vt:lpwstr/>
  </property>
  <property fmtid="{D5CDD505-2E9C-101B-9397-08002B2CF9AE}" pid="170" name="UzavreniSmlouvy">
    <vt:lpwstr/>
  </property>
  <property fmtid="{D5CDD505-2E9C-101B-9397-08002B2CF9AE}" pid="171" name="UzavreniSmlouvy0">
    <vt:lpwstr/>
  </property>
  <property fmtid="{D5CDD505-2E9C-101B-9397-08002B2CF9AE}" pid="172" name="UzemniRozhodnuti">
    <vt:lpwstr/>
  </property>
  <property fmtid="{D5CDD505-2E9C-101B-9397-08002B2CF9AE}" pid="173" name="VerejnaPodpora">
    <vt:lpwstr>Ano</vt:lpwstr>
  </property>
  <property fmtid="{D5CDD505-2E9C-101B-9397-08002B2CF9AE}" pid="174" name="VydajePriprava">
    <vt:lpwstr>0 Kč</vt:lpwstr>
  </property>
  <property fmtid="{D5CDD505-2E9C-101B-9397-08002B2CF9AE}" pid="175" name="VydajeRealizace">
    <vt:lpwstr>0 Kč</vt:lpwstr>
  </property>
  <property fmtid="{D5CDD505-2E9C-101B-9397-08002B2CF9AE}" pid="176" name="ZadatelInvestor">
    <vt:lpwstr>Pk</vt:lpwstr>
  </property>
  <property fmtid="{D5CDD505-2E9C-101B-9397-08002B2CF9AE}" pid="177" name="ZahajeniRealizace">
    <vt:lpwstr>1. 6. 2017</vt:lpwstr>
  </property>
  <property fmtid="{D5CDD505-2E9C-101B-9397-08002B2CF9AE}" pid="178" name="Zajisteni">
    <vt:lpwstr/>
  </property>
  <property fmtid="{D5CDD505-2E9C-101B-9397-08002B2CF9AE}" pid="179" name="ZdrojeFinancovani">
    <vt:lpwstr>Pk</vt:lpwstr>
  </property>
  <property fmtid="{D5CDD505-2E9C-101B-9397-08002B2CF9AE}" pid="180" name="ZdrojeuzivateleKc">
    <vt:lpwstr>6 500 Kč</vt:lpwstr>
  </property>
  <property fmtid="{D5CDD505-2E9C-101B-9397-08002B2CF9AE}" pid="181" name="Zduvodneni">
    <vt:lpwstr>V souvislosti s projekty  MPSV „Transformace Domova sociálních služeb Slatiňany I, II a III“ spolufinancovanými rozpočtem EU došlo k částečnému opuštění (lůžkové části) objektu čp. 153 v ul. Nádražní, Slatiňany. DSS Slatiňany nyní využívá pouze suter</vt:lpwstr>
  </property>
  <property fmtid="{D5CDD505-2E9C-101B-9397-08002B2CF9AE}" pid="182" name="Zduvodneni1">
    <vt:lpwstr>én budovy (kuchyň, jídelna, sklady, prádelna, hlavní rozvodna el. energie a další technické zázemí). Přínosem stavby je úplné opuštění budovy v ul. Nádražní 153, Slatiňany. Budova v ul. Nádražní 153 je v majetku jiného vlastníka, DSS Slatiňany by pře</vt:lpwstr>
  </property>
  <property fmtid="{D5CDD505-2E9C-101B-9397-08002B2CF9AE}" pid="183" name="Zduvodneni2">
    <vt:lpwstr>stal hradit nájemné 500tis. Kč ročně. Přínosem stavby je dále odstranění rizika vypovězení smlouvy ze strany pronajímatele a snížení nákladů na vytápění, neboť v současnosti využívané prostory suterénu jsou z hlediska využití energií nehospodárné. DS</vt:lpwstr>
  </property>
  <property fmtid="{D5CDD505-2E9C-101B-9397-08002B2CF9AE}" pid="184" name="Zduvodneni3">
    <vt:lpwstr>S Slatiňany hospodaří s částečně nevyužitou stavbou (kotelnou), u které studie prokázala, že by zde bylo možné některé provozy přemístit. Některé další chybějící technické zázemí (např. rozvodnu elektrické energie, jídelnu zaměstnanců a klientů) by b</vt:lpwstr>
  </property>
  <property fmtid="{D5CDD505-2E9C-101B-9397-08002B2CF9AE}" pid="185" name="Zduvodneni4">
    <vt:lpwstr>ylo možné umístit do budovy v ul. Klášterní 795, 538 21 Slatiňany, pro sklad drogerie, DDHM, OOPP a kancelář skladní je nutné ještě nalézt vhodné prostory (např. přístavbou ke kotelně). Po realizaci stavby bude možno opustit pronajímané prostory a tí</vt:lpwstr>
  </property>
  <property fmtid="{D5CDD505-2E9C-101B-9397-08002B2CF9AE}" pid="186" name="Zduvodneni5">
    <vt:lpwstr>m snížit roční provozní náklady organizace. Dalším přínosem této investiční akce by bylo úplné majetkové oddělení DSS od určité míry závislosti na pronajímateli a snížení rizika v případě výpovědi ze strany Školských sester sv. Františka.
Hlavním úče</vt:lpwstr>
  </property>
  <property fmtid="{D5CDD505-2E9C-101B-9397-08002B2CF9AE}" pid="187" name="Zduvodneni6">
    <vt:lpwstr>lem a přínosem investiční akce by tedy bylo úplné majetkové oddělení DSS Slatiňany od určité míry závislosti na pronajímateli (vlastníkovi) části budovy čp. 153 ve Slatiňanech (Školské sestry sv. Františka) a dále snížení rizika v případě výpovědi ze</vt:lpwstr>
  </property>
  <property fmtid="{D5CDD505-2E9C-101B-9397-08002B2CF9AE}" pid="188" name="Zduvodneni7">
    <vt:lpwstr> strany pronajímatele. </vt:lpwstr>
  </property>
  <property fmtid="{D5CDD505-2E9C-101B-9397-08002B2CF9AE}" pid="189" name="ZpracovatelProjektovehoZameru">
    <vt:lpwstr/>
  </property>
  <property fmtid="{D5CDD505-2E9C-101B-9397-08002B2CF9AE}" pid="190" name="ZpuKryProVyd">
    <vt:lpwstr/>
  </property>
  <property fmtid="{D5CDD505-2E9C-101B-9397-08002B2CF9AE}" pid="191" name="ek5l">
    <vt:lpwstr/>
  </property>
  <property fmtid="{D5CDD505-2E9C-101B-9397-08002B2CF9AE}" pid="192" name="nazevOperacnihoProgramu">
    <vt:lpwstr/>
  </property>
  <property fmtid="{D5CDD505-2E9C-101B-9397-08002B2CF9AE}" pid="193" name="p0oa">
    <vt:lpwstr>113;#Bittner Rostislav Bc.</vt:lpwstr>
  </property>
  <property fmtid="{D5CDD505-2E9C-101B-9397-08002B2CF9AE}" pid="194" name="projektovyManazer">
    <vt:lpwstr/>
  </property>
  <property fmtid="{D5CDD505-2E9C-101B-9397-08002B2CF9AE}" pid="195" name="projektovyZamer">
    <vt:lpwstr>189</vt:lpwstr>
  </property>
  <property fmtid="{D5CDD505-2E9C-101B-9397-08002B2CF9AE}" pid="196" name="realizaceProjektu">
    <vt:lpwstr/>
  </property>
  <property fmtid="{D5CDD505-2E9C-101B-9397-08002B2CF9AE}" pid="197" name="realizaceProjektu1">
    <vt:lpwstr/>
  </property>
  <property fmtid="{D5CDD505-2E9C-101B-9397-08002B2CF9AE}" pid="198" name="realizaceProjektu2">
    <vt:lpwstr/>
  </property>
  <property fmtid="{D5CDD505-2E9C-101B-9397-08002B2CF9AE}" pid="199" name="realizaceProjektu3">
    <vt:lpwstr/>
  </property>
  <property fmtid="{D5CDD505-2E9C-101B-9397-08002B2CF9AE}" pid="200" name="realizaceProjektu4">
    <vt:lpwstr/>
  </property>
  <property fmtid="{D5CDD505-2E9C-101B-9397-08002B2CF9AE}" pid="201" name="realizaceProjektu5">
    <vt:lpwstr/>
  </property>
  <property fmtid="{D5CDD505-2E9C-101B-9397-08002B2CF9AE}" pid="202" name="realizaceProjektu6">
    <vt:lpwstr/>
  </property>
  <property fmtid="{D5CDD505-2E9C-101B-9397-08002B2CF9AE}" pid="203" name="realizaceProjektu7">
    <vt:lpwstr/>
  </property>
  <property fmtid="{D5CDD505-2E9C-101B-9397-08002B2CF9AE}" pid="204" name="rozdil4">
    <vt:r8>0</vt:r8>
  </property>
  <property fmtid="{D5CDD505-2E9C-101B-9397-08002B2CF9AE}" pid="205" name="rozdil5">
    <vt:r8>0</vt:r8>
  </property>
  <property fmtid="{D5CDD505-2E9C-101B-9397-08002B2CF9AE}" pid="206" name="tavebniPovoleni">
    <vt:lpwstr/>
  </property>
  <property fmtid="{D5CDD505-2E9C-101B-9397-08002B2CF9AE}" pid="207" name="zastupceOPRI">
    <vt:lpwstr/>
  </property>
  <property fmtid="{D5CDD505-2E9C-101B-9397-08002B2CF9AE}" pid="208" name="zastupceOVZ">
    <vt:lpwstr/>
  </property>
  <property fmtid="{D5CDD505-2E9C-101B-9397-08002B2CF9AE}" pid="209" name="zastupceOdvetvovehoOdboru">
    <vt:lpwstr/>
  </property>
  <property fmtid="{D5CDD505-2E9C-101B-9397-08002B2CF9AE}" pid="210" name="zastupceUzivatele">
    <vt:lpwstr/>
  </property>
</Properties>
</file>