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44"/>
        </w:rPr>
        <w:t xml:space="preserve">LIBUŠE  NĚMCOVÁ – </w:t>
      </w:r>
      <w:r>
        <w:rPr>
          <w:sz w:val="36"/>
        </w:rPr>
        <w:t>PROJEKČNÍ     KANCELÁŘ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AUTORIZOVANÝ  TECHNIK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Projektová činnost ve výstavbě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Bacháčkova č.p. 1629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 xml:space="preserve">P A R D U B I C E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</w:t>
      </w:r>
      <w:r>
        <w:rPr>
          <w:sz w:val="28"/>
        </w:rPr>
        <w:t>tl. 777 902 15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ab/>
        <w:t xml:space="preserve">    </w:t>
        <w:tab/>
        <w:t xml:space="preserve">T e c h n i c k á   z p r á v 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KOMUNIKA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ab/>
        <w:tab/>
        <w:t>Výkresová dokumentace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2-01     </w:t>
        <w:tab/>
        <w:t xml:space="preserve">Situace technického řešení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2-02     </w:t>
        <w:tab/>
        <w:t xml:space="preserve">Řez A-A                      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</w:t>
      </w:r>
      <w:r>
        <w:rPr>
          <w:i/>
          <w:sz w:val="24"/>
          <w:szCs w:val="24"/>
        </w:rPr>
        <w:tab/>
        <w:t xml:space="preserve">SO02-03     </w:t>
        <w:tab/>
        <w:t xml:space="preserve">Řez B-B                           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PARDUBICE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637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Rekonstrukce venkovního rozvod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vody v areálu Střední průmyslové  </w:t>
      </w:r>
      <w:r>
        <w:rPr>
          <w:sz w:val="28"/>
        </w:rPr>
        <w:t xml:space="preserve">            Datum              12. 2015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chemické, Poděbradská 94, 530 09 Pardub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PARDUBICKÝ   KRA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omenského náměstí 125,  Pardubice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b/>
          <w:sz w:val="28"/>
        </w:rPr>
        <w:t>KOMUNIKACE</w:t>
      </w:r>
      <w:r>
        <w:rPr>
          <w:sz w:val="28"/>
        </w:rPr>
        <w:t xml:space="preserve">                         Číslo přílohy                </w:t>
      </w:r>
      <w:r>
        <w:rPr>
          <w:b/>
          <w:sz w:val="28"/>
        </w:rPr>
        <w:t>SO 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KOMUNIKACE</w:t>
      </w:r>
    </w:p>
    <w:p>
      <w:pPr>
        <w:pStyle w:val="Normal"/>
        <w:jc w:val="both"/>
        <w:rPr>
          <w:b/>
          <w:b/>
          <w:sz w:val="24"/>
          <w:szCs w:val="52"/>
          <w:u w:val="single"/>
        </w:rPr>
      </w:pPr>
      <w:r>
        <w:rPr>
          <w:b/>
          <w:sz w:val="24"/>
          <w:szCs w:val="52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40"/>
          <w:u w:val="single"/>
        </w:rPr>
        <w:t>Oprava komunikací 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Z důvodů výkopových prací dojde v části areálu k poškození komunikací a chodníku.</w:t>
      </w:r>
    </w:p>
    <w:p>
      <w:pPr>
        <w:pStyle w:val="TextBody"/>
        <w:rPr/>
      </w:pPr>
      <w:r>
        <w:rPr>
          <w:b w:val="false"/>
          <w:sz w:val="24"/>
        </w:rPr>
        <w:t>Povrch I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prostoru vjezdové brány a u vstupu do objektu školy budou provedeny výkopové práce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jde zde k částečné výměně živičného povrchu - asfaltu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vrch II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prostoru hřiště a dílen budou provedeny výkopové práce.</w:t>
      </w:r>
    </w:p>
    <w:p>
      <w:pPr>
        <w:pStyle w:val="TextBody"/>
        <w:rPr/>
      </w:pPr>
      <w:r>
        <w:rPr>
          <w:b w:val="false"/>
          <w:sz w:val="24"/>
        </w:rPr>
        <w:t xml:space="preserve">Dojde zde k částečné výměně živičného povrchu - asfaltu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vrch III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prostoru za tělocvičnou budou provedeny výkopové práce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jde zde k uvedení chodníku do původního stavu. Veškeré stávající betonové dlaždice budou použity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Konstrukce komunikace – povrch I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asfaltový beton ACO 11 50/70 (ABS II) tl. 40mm ČSN EN 13108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pojovací postřik asfalt. emulzí 0,5 kg/m˛ ČSN 736129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obalované kamenivo APS 16+ 50/70 (OKSI) tl. 60mm ČSN EN 13108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infiltrační postřik emulzí 1,0 kg/m˛ ČSN 7361291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vrstva směsi stmelené cementem SC C</w:t>
      </w:r>
      <w:r>
        <w:rPr>
          <w:sz w:val="14"/>
          <w:szCs w:val="14"/>
        </w:rPr>
        <w:t xml:space="preserve">8/10 </w:t>
      </w:r>
      <w:r>
        <w:rPr>
          <w:sz w:val="24"/>
          <w:szCs w:val="24"/>
        </w:rPr>
        <w:t>(KSC) tl. 120mm ČSN EN 14227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štěrkodrť ŠD tl. 200mm ČSN 736126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elkem 420mm</w:t>
      </w:r>
    </w:p>
    <w:p>
      <w:pPr>
        <w:pStyle w:val="Normal"/>
        <w:ind w:firstLine="360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  <w:t>Plocha kumunikace – 90.0 m2</w:t>
      </w:r>
    </w:p>
    <w:p>
      <w:pPr>
        <w:pStyle w:val="TextBody"/>
        <w:rPr>
          <w:rFonts w:eastAsia="Lucida Sans Unicode" w:cs="Arial"/>
          <w:bCs/>
          <w:sz w:val="24"/>
          <w:szCs w:val="24"/>
          <w:lang w:eastAsia="zxx" w:bidi="zxx"/>
        </w:rPr>
      </w:pPr>
      <w:r>
        <w:rPr>
          <w:rFonts w:eastAsia="Lucida Sans Unicode" w:cs="Arial"/>
          <w:bCs/>
          <w:sz w:val="24"/>
          <w:szCs w:val="24"/>
          <w:lang w:eastAsia="zxx" w:bidi="zxx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Konstrukce komunikace – povrch II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asfaltový beton ACO 11 50/70 (ABS II) tl. 40mm ČSN EN 13108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pojovací postřik asfalt. emulzí 0,5 kg/m˛ ČSN 736129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obalované kamenivo APS 16+ 50/70 (OKSI) tl. 60mm ČSN EN 13108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infiltrační postřik emulzí 1,0 kg/m˛ ČSN 7361291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vrstva směsi stmelené cementem SC C</w:t>
      </w:r>
      <w:r>
        <w:rPr>
          <w:sz w:val="14"/>
          <w:szCs w:val="14"/>
        </w:rPr>
        <w:t xml:space="preserve">8/10 </w:t>
      </w:r>
      <w:r>
        <w:rPr>
          <w:sz w:val="24"/>
          <w:szCs w:val="24"/>
        </w:rPr>
        <w:t>(KSC) tl. 120mm ČSN EN 14227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štěrkodrť ŠD tl. 200mm ČSN 736126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elkem 420mm</w:t>
      </w:r>
    </w:p>
    <w:p>
      <w:pPr>
        <w:pStyle w:val="Normal"/>
        <w:ind w:firstLine="360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  <w:t>Plocha kumunikace – 45.0 m2</w:t>
      </w:r>
    </w:p>
    <w:p>
      <w:pPr>
        <w:pStyle w:val="TextBody"/>
        <w:rPr>
          <w:rFonts w:eastAsia="Lucida Sans Unicode" w:cs="Arial"/>
          <w:bCs/>
          <w:sz w:val="24"/>
          <w:szCs w:val="24"/>
          <w:lang w:eastAsia="zxx" w:bidi="zxx"/>
        </w:rPr>
      </w:pPr>
      <w:r>
        <w:rPr>
          <w:rFonts w:eastAsia="Lucida Sans Unicode" w:cs="Arial"/>
          <w:bCs/>
          <w:sz w:val="24"/>
          <w:szCs w:val="24"/>
          <w:lang w:eastAsia="zxx" w:bidi="zxx"/>
        </w:rPr>
      </w:r>
    </w:p>
    <w:p>
      <w:pPr>
        <w:pStyle w:val="TextBody"/>
        <w:rPr/>
      </w:pPr>
      <w:r>
        <w:rPr>
          <w:bCs/>
          <w:sz w:val="24"/>
        </w:rPr>
        <w:t>Konstrukce chodníku – povrch III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betonová dlažba tl. 80mm ČSN 736131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kladecí vrstva fr. 2-5mm tl. 40mm ČSN 736131-1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vrstva směsi stmelené cementem SC C</w:t>
      </w:r>
      <w:r>
        <w:rPr>
          <w:sz w:val="14"/>
          <w:szCs w:val="14"/>
        </w:rPr>
        <w:t xml:space="preserve">8/10 </w:t>
      </w:r>
      <w:r>
        <w:rPr>
          <w:sz w:val="24"/>
          <w:szCs w:val="24"/>
        </w:rPr>
        <w:t>(KSC) tl. 120mm ČSN EN 14227-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štěrkodrť ŠD tl. 200mm ČSN 736126-1</w:t>
      </w:r>
    </w:p>
    <w:p>
      <w:pPr>
        <w:pStyle w:val="Normal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sz w:val="24"/>
          <w:szCs w:val="24"/>
        </w:rPr>
        <w:t>Celkem 440 mm</w:t>
      </w:r>
    </w:p>
    <w:p>
      <w:pPr>
        <w:pStyle w:val="Normal"/>
        <w:ind w:firstLine="360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  <w:t>Plocha chodníku – 41.0 m2</w:t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žadavky na postup stavebních a montážních prací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tavba bude provedena za vyloučení doprav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ýstavba bude prováděna dle následujícího rozdělení, které je pouze orientační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vytyčení podzemního vedení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vybudování zařízení staveniště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ejmutí stávajících povrchů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okopávky pro nové konstrukční vrstvy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pokládka nového rozvodu vody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úprava a hutnění zemní pláně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pokládka nestmelených podkladových vrstev komunikace, osazení obrubníků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pokládka asfaltového betonu, betonové dlažby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dokončovací práce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likvidace zařízení staveniště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dkopávky a vybourané konstrukce budou odvezeny na skládku, kterou si určí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hotovitel.</w:t>
      </w:r>
    </w:p>
    <w:p>
      <w:pPr>
        <w:pStyle w:val="Normal"/>
        <w:autoSpaceDE w:val="false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žadavky na provoz zařízení, údaje o materiálech, energiích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pravě, skladování apod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řevážnou část zemních prací bude tvořit bourání stávajících chodníků, zpevněný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loch, komunikací apod.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Bourací prá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 areálu školy odstranit stávající zpevněnou plochu povrch asfaltový beton v prostoru výkopových prací, tl.100mm, drcené kamenivo tl. 250m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Odstranit stávajícího chodníku umístěného v prostoru za tělocvičnou. Betonové dlaždice – budou použity zpět. </w:t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/>
          <w:sz w:val="24"/>
          <w:szCs w:val="24"/>
          <w:lang w:eastAsia="zxx" w:bidi="zxx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zpečnost prá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ři práci je třeba dbát všech příslušných norem a ustanovení a zvláště předpisů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 bezpečnosti práce. Pravidla a zásady bezpečnosti práce stanoví zákon č. 309/2006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b. o zajištění dalších podmínek bezpečnosti a ochrany zdraví při práci a Nařízení</w:t>
      </w:r>
    </w:p>
    <w:p>
      <w:pPr>
        <w:pStyle w:val="Normal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sz w:val="24"/>
          <w:szCs w:val="24"/>
        </w:rPr>
        <w:t>vlády č. 591/2006 Sb. o bližších minimálních požadavcích na bezpečnost a ochranu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draví při práci a Nařízení vlády č. 362/2005 Sb. o bližších požadavcích n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ezpečnost a ochranu zdraví při práci na pracovišti s nebezpečím pádu z výšky neb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o hloubky. Uvedené předpisy jsou závazné pro staveb. firmy a subjekty, které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vádějí stavební prác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ři dopravě, manipulaci a montáži kanalizačních šachet je třeba dbát všec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patření vyplývající ze zákona a příslušných předpisů, zejména pro práce 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věšeným břemenem ČSN ISO 12.480-1 a práce ve výkopu ČSN EN 1610.</w:t>
      </w:r>
    </w:p>
    <w:p>
      <w:pPr>
        <w:pStyle w:val="Normal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eastAsia="Lucida Sans Unicode" w:cs="Arial"/>
          <w:sz w:val="24"/>
          <w:szCs w:val="24"/>
          <w:lang w:eastAsia="zxx" w:bidi="zxx"/>
        </w:rPr>
      </w:pPr>
      <w:r>
        <w:rPr>
          <w:rFonts w:eastAsia="Lucida Sans Unicode" w:cs="Arial" w:ascii="TimesNewRomanPSMT" w:hAnsi="TimesNewRomanPSMT"/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b/>
      <w:sz w:val="28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b/>
      <w:bCs/>
      <w:sz w:val="28"/>
      <w:szCs w:val="24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  <w:lang w:val="en-US"/>
    </w:rPr>
  </w:style>
  <w:style w:type="character" w:styleId="PodtitulChar">
    <w:name w:val="Podtitul Char"/>
    <w:basedOn w:val="Standardnpsmoodstavce"/>
    <w:qFormat/>
    <w:rPr>
      <w:i/>
      <w:iCs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2:00Z</dcterms:created>
  <dc:creator>Test PC</dc:creator>
  <dc:description/>
  <cp:keywords/>
  <dc:language>en-US</dc:language>
  <cp:lastModifiedBy>RENÉ</cp:lastModifiedBy>
  <cp:lastPrinted>2015-06-29T18:24:00Z</cp:lastPrinted>
  <dcterms:modified xsi:type="dcterms:W3CDTF">2016-01-04T09:33:00Z</dcterms:modified>
  <cp:revision>6</cp:revision>
  <dc:subject/>
  <dc:title>Technická zpráva</dc:title>
</cp:coreProperties>
</file>