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PK, a. s., Pardubická nemocnice – Výměna zdroje chladu pro budovu č. 3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07-24T23:06:00Z</dcterms:modified>
  <cp:revision>16</cp:revision>
  <dc:subject>Příloha č.2</dc:subject>
  <dc:title>Čestné prohlášení</dc:title>
</cp:coreProperties>
</file>