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chnický dozor investora a koordinátor BOZP při realizaci stavby „NPK, a.s.; Pardubická nemocnice – Budova č. 5, oční oddělení – Rekonstrukce výtahu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3-31T15:47:00Z</dcterms:modified>
  <cp:revision>13</cp:revision>
  <dc:subject>Příloha č.2</dc:subject>
  <dc:title>Čestné prohlášení</dc:title>
</cp:coreProperties>
</file>