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PIS VÝMĚR PORU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M 0,000 – 0,88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ocha 8056,0m</w:t>
      </w:r>
      <w:r>
        <w:rPr>
          <w:rFonts w:cs="Arial" w:ascii="Arial" w:hAnsi="Arial"/>
          <w:b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 vozovk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ocha celoplošné sanace v km 0,150-0,340 1760m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Trhlina úzká do 3mm: zalití spojovacím postřike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Trhlina široká nad 3mm: proříznutí a zalití modifikovanou záliv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élná trhlina: </w:t>
        <w:tab/>
        <w:t xml:space="preserve">                            800,0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čné trhliny: </w:t>
        <w:tab/>
        <w:t xml:space="preserve">          cca 100x7=700,0m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lkem:  </w:t>
        <w:tab/>
        <w:tab/>
        <w:t xml:space="preserve">                         1 500,0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Zbytkový podklad odlupující se od podkl. vrstvy: 20% z celk.plochy tj.1611,0m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>ACO 8  tl. 40mm ……………………1611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SE   0,5 kg asf.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….……………1611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čištění povrchu ……………………1611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ézování tl. 30mm …………………1611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oustředěný výskyt trhlin, příčná trhlina nad 5mm: 30% z celk.plochy tj.2415,0m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CL 16+ modifik. tl. 50mm                  …………………2415,0m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etkaná geotextilie s mřížkou za sklený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láken 100/100 kN/m2 dle TP115                      ……   2415,0m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filtrační kationaktivní asf.postřik 1,0 kg asf./m2  …   2415,0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čištění povrchu                                       ……………  2415,0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rézování tl. 50mm                                       …………  2415,0m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Utržený okraj vozovky (sanace): odhad cca 800,0m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etkaná geotextilie s mřížkou za sklený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láken 100/100 kN/m2 dle TP115 (překrytí spáry)   …   800,0m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 xml:space="preserve"> Infiltrační kationaktivní asf.postřik 1,0 kg asf./m2   …… 800,0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CP 22 + modifik tl. 80mm                    ……………….. 800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SE nemodifik. 0,5 kg asf.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….………800,0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ZK tl. 180mm                                    ………..…………800,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ŠD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 tl. 200mm                                  ..………..…………800,0m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dstranění živičných vrstev v tl. 90m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dstranění podkladu v tl. cca 400m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řípadně sanace podloží vč.</w:t>
      </w:r>
      <w:r>
        <w:rPr/>
        <w:t xml:space="preserve"> </w:t>
      </w:r>
      <w:r>
        <w:rPr>
          <w:rFonts w:cs="Arial" w:ascii="Arial" w:hAnsi="Arial"/>
        </w:rPr>
        <w:t>úpravy příčného sklonu pláně v tl.1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6:00Z</dcterms:created>
  <dc:creator>Trasak</dc:creator>
  <dc:description/>
  <cp:keywords/>
  <dc:language>en-US</dc:language>
  <cp:lastModifiedBy>User</cp:lastModifiedBy>
  <cp:lastPrinted>2013-01-03T00:56:00Z</cp:lastPrinted>
  <dcterms:modified xsi:type="dcterms:W3CDTF">2013-01-04T05:27:00Z</dcterms:modified>
  <cp:revision>18</cp:revision>
  <dc:subject/>
  <dc:title>ROZPIS VÝMĚR PORUCH</dc:title>
</cp:coreProperties>
</file>