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2089442193"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652259065"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1437939598"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899868239"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608575838"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1406425205"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300331441"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1529605594"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