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500465927"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2100865031"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778854944"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032293189"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146717670"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2093891118"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237494371"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887456294"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