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121537733"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788069001"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197554262"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023715585"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812647326"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847328899"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904174451"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483993870"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