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584607644"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1770187146"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2006019"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312596893"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746992386"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371492320"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230231908"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704003455"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