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4 - Díln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4"/>
        </w:rPr>
        <w:t>Projektová dokumentace obsahuje tyto části 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ouhrnná technick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itua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Dokumentace objektů 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stavební čás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4 - Díln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uhrnná technická zpráva</w:t>
      </w:r>
    </w:p>
    <w:p>
      <w:pPr>
        <w:pStyle w:val="Normal"/>
        <w:spacing w:lineRule="auto" w:line="24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spacing w:lineRule="auto" w:line="240"/>
        <w:ind w:left="1416" w:hanging="0"/>
        <w:rPr>
          <w:color w:val="FF6600"/>
          <w:sz w:val="24"/>
          <w:szCs w:val="28"/>
        </w:rPr>
      </w:pPr>
      <w:r>
        <w:rPr>
          <w:color w:val="FF6600"/>
          <w:sz w:val="24"/>
          <w:szCs w:val="28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spacing w:lineRule="auto" w:line="240"/>
        <w:rPr>
          <w:b/>
          <w:b/>
          <w:color w:val="FF6600"/>
          <w:sz w:val="24"/>
          <w:szCs w:val="52"/>
        </w:rPr>
      </w:pPr>
      <w:r>
        <w:rPr>
          <w:b/>
          <w:color w:val="FF6600"/>
          <w:sz w:val="24"/>
          <w:szCs w:val="52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4 - Díln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52"/>
          <w:szCs w:val="52"/>
        </w:rPr>
        <w:t>A) PR</w:t>
      </w:r>
      <w:r>
        <w:rPr>
          <w:b/>
          <w:caps/>
          <w:sz w:val="52"/>
          <w:szCs w:val="52"/>
        </w:rPr>
        <w:t>ů</w:t>
      </w:r>
      <w:r>
        <w:rPr>
          <w:b/>
          <w:sz w:val="52"/>
          <w:szCs w:val="52"/>
        </w:rPr>
        <w:t>VODNÍ  ZPRÁVA</w:t>
      </w:r>
    </w:p>
    <w:p>
      <w:pPr>
        <w:pStyle w:val="Normal"/>
        <w:spacing w:lineRule="auto" w:line="24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>Základní údaje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Projektová dokumentace řeší realizaci úspor energie Střední průmyslové školy chemické v Pardubicích – Polabinách, řeší zateplení obvodového pláště, střechy a výměnu oken a dveří objektu č.4 – Dílny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  <w:u w:val="single"/>
        </w:rPr>
        <w:t>a.1) Identifikační údaje stavby 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3686" w:hanging="3686"/>
        <w:rPr>
          <w:sz w:val="24"/>
        </w:rPr>
      </w:pPr>
      <w:r>
        <w:rPr>
          <w:b/>
          <w:sz w:val="24"/>
          <w:szCs w:val="24"/>
        </w:rPr>
        <w:t>Akce :</w:t>
      </w:r>
      <w:r>
        <w:rPr>
          <w:sz w:val="24"/>
          <w:szCs w:val="24"/>
        </w:rPr>
        <w:t xml:space="preserve">     </w:t>
        <w:tab/>
      </w:r>
      <w:r>
        <w:rPr>
          <w:sz w:val="24"/>
        </w:rPr>
        <w:t xml:space="preserve">Realizace úspor energie – Střední  průmyslová škola  chemická Pardubice - Polabiny </w:t>
      </w:r>
    </w:p>
    <w:p>
      <w:pPr>
        <w:pStyle w:val="Normal"/>
        <w:spacing w:lineRule="auto" w:line="240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Místo :</w:t>
        <w:tab/>
      </w:r>
      <w:r>
        <w:rPr>
          <w:sz w:val="24"/>
        </w:rPr>
        <w:tab/>
        <w:tab/>
        <w:tab/>
        <w:t xml:space="preserve"> Poděbradská 94, Pardubice – Polabiny, 530 09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Stupeň PD:</w:t>
      </w:r>
      <w:r>
        <w:rPr>
          <w:sz w:val="24"/>
        </w:rPr>
        <w:t xml:space="preserve"> </w:t>
        <w:tab/>
        <w:tab/>
        <w:tab/>
        <w:tab/>
        <w:t xml:space="preserve"> </w:t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Charakter stavby :</w:t>
      </w:r>
      <w:r>
        <w:rPr>
          <w:sz w:val="24"/>
        </w:rPr>
        <w:t xml:space="preserve"> </w:t>
        <w:tab/>
        <w:tab/>
        <w:tab/>
        <w:t xml:space="preserve"> Zateplení obvodového pláště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Účel využívání :</w:t>
      </w:r>
      <w:r>
        <w:rPr>
          <w:sz w:val="24"/>
        </w:rPr>
        <w:tab/>
        <w:tab/>
        <w:tab/>
        <w:t xml:space="preserve"> Dílny</w:t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Zastavěné plochy :</w:t>
        <w:tab/>
        <w:tab/>
        <w:tab/>
        <w:t xml:space="preserve"> </w:t>
      </w:r>
      <w:r>
        <w:rPr>
          <w:sz w:val="24"/>
        </w:rPr>
        <w:t>Stávající objekt – 645 m²</w:t>
      </w:r>
    </w:p>
    <w:p>
      <w:pPr>
        <w:pStyle w:val="Normal"/>
        <w:spacing w:lineRule="auto" w:line="24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Termín zpracování dokumentace :</w:t>
      </w:r>
      <w:r>
        <w:rPr>
          <w:sz w:val="24"/>
        </w:rPr>
        <w:t xml:space="preserve"> 03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Lhůta výstavby :</w:t>
      </w:r>
      <w:r>
        <w:rPr>
          <w:sz w:val="24"/>
        </w:rPr>
        <w:tab/>
        <w:tab/>
        <w:tab/>
        <w:t xml:space="preserve"> 06/2013 – 06/2015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2) Identifikační údaje investora :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</w:rPr>
        <w:t>Investor :</w:t>
      </w:r>
      <w:r>
        <w:rPr>
          <w:sz w:val="24"/>
        </w:rPr>
        <w:tab/>
        <w:tab/>
        <w:tab/>
        <w:tab/>
      </w:r>
      <w:r>
        <w:rPr>
          <w:sz w:val="24"/>
          <w:szCs w:val="24"/>
        </w:rPr>
        <w:t>Pardubický kraj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omenského nám. 125, 532 11  Pardubi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Č: 70 89 28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3) Identifikační údaje projektanta :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Projektant :</w:t>
      </w:r>
      <w:r>
        <w:rPr>
          <w:sz w:val="24"/>
        </w:rPr>
        <w:t xml:space="preserve"> </w:t>
        <w:tab/>
        <w:tab/>
        <w:tab/>
        <w:tab/>
        <w:t>Projekční kancelář ing. Karel Vrbický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nám. T.G.Masaryka 24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534 01 Holice v Čechách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tel./fax : 466 923 008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  <w:tab/>
        <w:t xml:space="preserve">E-mail: </w:t>
      </w:r>
      <w:hyperlink r:id="rId2">
        <w:r>
          <w:rPr>
            <w:rStyle w:val="InternetLink"/>
            <w:color w:val="000000"/>
            <w:sz w:val="24"/>
          </w:rPr>
          <w:t>karel.vrbicky@tiscali.cz</w:t>
        </w:r>
      </w:hyperlink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Osvědčení o autorizaci:</w:t>
      </w:r>
      <w:r>
        <w:rPr>
          <w:sz w:val="24"/>
        </w:rPr>
        <w:tab/>
        <w:tab/>
        <w:t>Autorizovaný inženýr v oboru pozemní stavby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vedený pod číslem 0700347</w:t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u w:val="single"/>
        </w:rPr>
        <w:t>Údaje o dosavadním využití a zastavěnosti území, o stavebním pozemku a o majetkoprávních vztazích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Objekt se nachází v zóně občanské vybavenosti, nemění se účel jeho využití ani charakter objektu. Budova slouží jako dílny areálu školy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c) </w:t>
      </w:r>
      <w:r>
        <w:rPr>
          <w:sz w:val="24"/>
          <w:u w:val="single"/>
        </w:rPr>
        <w:t>Údaje o provedených průzkumech a o napojení na dopravní a technickou infrastrukturu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jezdu</w:t>
      </w:r>
      <w:r>
        <w:rPr>
          <w:sz w:val="24"/>
        </w:rPr>
        <w:t xml:space="preserve"> –  pozemek není oplocen, objekt je volně přístupný z místní komunikace, nebude se měni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odovodu</w:t>
      </w:r>
      <w:r>
        <w:rPr>
          <w:sz w:val="24"/>
        </w:rPr>
        <w:t xml:space="preserve"> – objekt je napojen stávající vodovodní přípojkou, úpravy na vodovodu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elektro</w:t>
      </w:r>
      <w:r>
        <w:rPr>
          <w:sz w:val="24"/>
        </w:rPr>
        <w:t xml:space="preserve"> – objekt je napojen stávající elektro přípojkou, úpravy na rozvodech elektro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kanalizace</w:t>
      </w:r>
      <w:r>
        <w:rPr>
          <w:sz w:val="24"/>
        </w:rPr>
        <w:t xml:space="preserve"> – objekt je napojen stávající kanalizační přípojkou, úpravy na kanalizaci se nebudou provádět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plynu</w:t>
      </w:r>
      <w:r>
        <w:rPr>
          <w:sz w:val="24"/>
        </w:rPr>
        <w:t xml:space="preserve"> – objekt je napojen stávající plynovodní přípojkou s plynoměrem, úpravy na plynovodu se nebudou provádě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Dešťová kanalizace</w:t>
      </w:r>
      <w:r>
        <w:rPr>
          <w:sz w:val="24"/>
        </w:rPr>
        <w:t xml:space="preserve"> – svody jsou napojeny na stávající dešťovou kanalizaci</w:t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d) </w:t>
      </w:r>
      <w:r>
        <w:rPr>
          <w:sz w:val="24"/>
          <w:u w:val="single"/>
        </w:rPr>
        <w:t>Informace o doplnění požadavků dotčených orgánů.</w:t>
      </w:r>
    </w:p>
    <w:p>
      <w:pPr>
        <w:pStyle w:val="Normal"/>
        <w:spacing w:lineRule="auto" w:line="240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byly vzneseny žádné požadavky dotčených orgánů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e) </w:t>
      </w:r>
      <w:r>
        <w:rPr>
          <w:sz w:val="24"/>
          <w:u w:val="single"/>
        </w:rPr>
        <w:t>Informace o dodržení obecných požadavků na výstavbu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Projekt splňuje obecné požadavky na výstavbu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f) </w:t>
      </w:r>
      <w:r>
        <w:rPr>
          <w:sz w:val="24"/>
          <w:u w:val="single"/>
        </w:rPr>
        <w:t>Údaje o splnění podmínek regulačního plánu, územního rozhodnutí, popřípadě územně plánovací informace u staveb podle §104 odst.1 stavebního zákon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dochází ke změně, neposuzuje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g) </w:t>
      </w:r>
      <w:r>
        <w:rPr>
          <w:sz w:val="24"/>
          <w:u w:val="single"/>
        </w:rPr>
        <w:t>Věcné a časové vazby stavby na související a podmiňující stavby a jiná opatření v dotčeném územ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 současné době jsou do objektu přivedeny všechny potřebné přípojky inženýrských sítí, nové se neprovádí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h) </w:t>
      </w:r>
      <w:r>
        <w:rPr>
          <w:sz w:val="24"/>
          <w:u w:val="single"/>
        </w:rPr>
        <w:t>Předpokládaná lhůta výstavby včetně popisu postupu výstavby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Zahájení stavby :</w:t>
        <w:tab/>
        <w:t>06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Dokončení stavby :</w:t>
        <w:tab/>
        <w:t>06/2015</w:t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i) </w:t>
      </w:r>
      <w:r>
        <w:rPr>
          <w:sz w:val="24"/>
          <w:u w:val="single"/>
        </w:rPr>
        <w:t>Statistické údaje :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- orientační hodnota stavby </w:t>
        <w:tab/>
        <w:tab/>
        <w:t xml:space="preserve">viz. samostatný rozpočet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ochrana životního prostředí  </w:t>
        <w:tab/>
        <w:t>bez negativního vlivu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obestavěný prostor</w:t>
        <w:tab/>
        <w:tab/>
        <w:t xml:space="preserve">          7.224 m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stavěná plocha</w:t>
        <w:tab/>
        <w:tab/>
        <w:tab/>
      </w:r>
      <w:r>
        <w:rPr>
          <w:sz w:val="24"/>
        </w:rPr>
        <w:t xml:space="preserve">645  </w:t>
      </w:r>
      <w:r>
        <w:rPr>
          <w:sz w:val="24"/>
          <w:szCs w:val="24"/>
        </w:rPr>
        <w:t>m²</w:t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4 - Díln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B) </w:t>
      </w:r>
      <w:r>
        <w:rPr>
          <w:b/>
          <w:caps/>
          <w:sz w:val="48"/>
          <w:szCs w:val="48"/>
        </w:rPr>
        <w:t>Souhrnná technická zpráva</w:t>
      </w:r>
    </w:p>
    <w:p>
      <w:pPr>
        <w:pStyle w:val="TextBody"/>
        <w:spacing w:lineRule="auto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. Urbanistické, architektonické a stavebně technické řešení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Zhodnocení staveniště, u změny dokončené stavby též vyhodnocení současného stavu konstrukcí, stavebně historický průzkum u stavby, která je kulturní památkou, je v památkové rezervaci nebo je  v památkové zóně.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Objekt dílen se nachází na rovinném pozemku, je umístěn při místní komunikaci, odstup od ostatních objektů je dostatečný pro provádění stavebních prací.</w:t>
      </w:r>
    </w:p>
    <w:p>
      <w:pPr>
        <w:pStyle w:val="TextBody"/>
        <w:spacing w:lineRule="auto" w:line="240"/>
        <w:ind w:firstLine="708"/>
        <w:rPr/>
      </w:pPr>
      <w:r>
        <w:rPr/>
        <w:t>Objekt se nachází v zóně občanské zástavby, nemění se účel jeho využití ani charakter objektu. Pozemek kolem objektu není oplocen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Stávající nosné betonové konstrukce i konstrukce dozdívek jsou v dobrém technickém stavu. Výplně otvorů jsou v dobrém technickém stavu také, v nedávné době byla provedena výměna části oken, zbývající výplně budou vyměněny při realizaci zateplení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Urbanistické a architektonické řešení stavby, popřípadě pozemků s ní souvisejících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Objekt dílen svým tvarem i vzhledem zapadá do okolní zástavby, je součástí areálu školy. Původní barevné řešení bude zachováno. Objekt je třípodlažní (1.-3.N.P.) s obdélníkovým půdorysem, má plochou střechu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Technické řešení s popisem pozemních staveb a inženýrských staveb a řešení vnějších plo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/>
      </w:pPr>
      <w:r>
        <w:rPr/>
        <w:t xml:space="preserve">c.1) </w:t>
      </w:r>
      <w:r>
        <w:rPr>
          <w:i/>
          <w:u w:val="single"/>
        </w:rPr>
        <w:t>Pozemní stavb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Konstrukce jsou navrženy tak, aby splňovaly §28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Stávající nosný systém objektu je železobetonový skelet, s dozdívkami a ŽB stropy. Střecha je plochá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c.2) </w:t>
      </w:r>
      <w:r>
        <w:rPr>
          <w:i/>
          <w:u w:val="single"/>
        </w:rPr>
        <w:t>Inženýrské stavby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Kanalizace</w:t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Uvnitř ani vně objektu nebude do stávající kanalizace nijak zasahováno, nebude měněna.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ourier New"/>
          <w:highlight w:val="yellow"/>
        </w:rPr>
        <w:t xml:space="preserve">        </w:t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Vodovod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Voda je přivedena do objektu stávající vodovodní přípojkou. Uvnitř objektu se nebude vodovod nijak měnit.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Elektrická energie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ípojka elektro je stávající, vnější ani vnitřní rozvody se nebudou měnit.</w:t>
      </w:r>
    </w:p>
    <w:p>
      <w:pPr>
        <w:pStyle w:val="TextBody"/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Plyn</w:t>
      </w:r>
    </w:p>
    <w:p>
      <w:pPr>
        <w:pStyle w:val="TextBody"/>
        <w:spacing w:lineRule="auto" w:line="240"/>
        <w:ind w:firstLine="708"/>
        <w:rPr/>
      </w:pPr>
      <w:r>
        <w:rPr/>
        <w:t>Přípojka plynu do objektu je stávající, s plynoměrem. Změny na plynovodu nebudou prováděny.</w:t>
      </w:r>
    </w:p>
    <w:p>
      <w:pPr>
        <w:pStyle w:val="Text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c.3) </w:t>
      </w:r>
      <w:r>
        <w:rPr>
          <w:i/>
          <w:szCs w:val="24"/>
          <w:u w:val="single"/>
        </w:rPr>
        <w:t>Řešení vnějších ploch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Okolo objektu jsou stávající zpevněné ploch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Napojení stavby na dopravní a technickou infrastruktur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ozemek je situován při místní komunikaci, není oplocen, je snadno přístupný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Řešení technické a dopravní infrastruktury včetně řešení dopravy v klidu, dodržení podmínek stanovených pro navrhování staveb na poddolovaném a svážném územ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708" w:hanging="0"/>
        <w:rPr>
          <w:sz w:val="24"/>
        </w:rPr>
      </w:pPr>
      <w:r>
        <w:rPr>
          <w:sz w:val="24"/>
        </w:rPr>
        <w:t>Beze změ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životní prostředí a řešení jeho ochrany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i/>
          <w:i/>
          <w:u w:val="single"/>
        </w:rPr>
      </w:pPr>
      <w:r>
        <w:rPr>
          <w:i/>
          <w:u w:val="single"/>
        </w:rPr>
        <w:t>Vynětí ze zemědělského půdního fondu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 žádná další výstavba, z tohoto důvodu se neprovádí vynětí ze ZPF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i/>
          <w:i/>
        </w:rPr>
      </w:pPr>
      <w:r>
        <w:rPr>
          <w:i/>
          <w:u w:val="single"/>
        </w:rPr>
        <w:t>Zpracování odpadů při provádění stavby</w:t>
      </w:r>
    </w:p>
    <w:p>
      <w:pPr>
        <w:pStyle w:val="Normal"/>
        <w:spacing w:lineRule="auto" w:line="240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eškeré odpady při provádění stavby budou ukládány do kontejnerů a odváženy na skládku. Za tyto odpady odpovídá stavbyvedoucí.</w:t>
      </w:r>
    </w:p>
    <w:p>
      <w:pPr>
        <w:pStyle w:val="TextBody"/>
        <w:spacing w:lineRule="auto" w:line="24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  <w:t>Zpracování odpadů při provozu budovy</w:t>
      </w:r>
    </w:p>
    <w:p>
      <w:pPr>
        <w:pStyle w:val="TextBody"/>
        <w:spacing w:lineRule="auto" w:line="24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nakládání s odpady je nezbytné postupovat dle zákona č. 185/2001 Sb. včetně vyhl.č. 381 až 384 o odpadech.</w:t>
      </w:r>
    </w:p>
    <w:p>
      <w:pPr>
        <w:pStyle w:val="TextBody"/>
        <w:spacing w:lineRule="auto" w:line="240"/>
        <w:rPr/>
      </w:pPr>
      <w:r>
        <w:rPr/>
        <w:tab/>
        <w:t xml:space="preserve">Odpad bude likvidován dle zásad likvidace odpadu města – je uzavřena smlouva o vyvážení. </w:t>
      </w:r>
    </w:p>
    <w:p>
      <w:pPr>
        <w:pStyle w:val="TextBody"/>
        <w:spacing w:lineRule="auto" w:line="240"/>
        <w:rPr/>
      </w:pPr>
      <w:r>
        <w:rPr/>
        <w:tab/>
        <w:t xml:space="preserve">Splaškové vody a dešťové vody budou dále z objektu sváděny stávající přípojkou. </w:t>
      </w:r>
    </w:p>
    <w:p>
      <w:pPr>
        <w:pStyle w:val="TextBody"/>
        <w:spacing w:lineRule="auto" w:line="240"/>
        <w:ind w:firstLine="709"/>
        <w:rPr/>
      </w:pPr>
      <w:r>
        <w:rPr/>
        <w:t>Stavba nebude negativně ovlivňovat životní prostřed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Řešení bezbariérového užívání navazujících veřejně přístupných ploch a komunikací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Vjezd na pozemek je vyspádová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Průzkumy a měření, jejich vyhodnocení a začlenění jejich výsledků do projektové dokumentac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Před provedením projektové dokumentace byl vypracován energetický audit. Projekt se řídí předepsanými hodnotami pro zateplení objektu a výměnu oken.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Údaje o podkladech  pro vytýčení stavby, geodetický referenční polohový a výškový systém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Členění stavby na jednotlivé stavební a inženýrské objekty a technologické provozní soubory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Objekt č. 4 - Díln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okolní pozemky a stavby, ochrana okolí stavby před negativními účinky provádění stavby a po jejím dokončení, resp. jejich minimalizace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Stavba nebude mít negativní vliv na okol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Způsob zajištění ochrany zdraví a bezpečnosti pracovníků.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i veškerých pracích musí být respektovány platné předpisy bezpečnosti a ochrany zdraví při práci ve stavebnictví. Bezpečnost práce ve stavebnictví řeší především vyhláška č. 309/2006 Sb., dle vládního nařízení č. 591/2006 Sb. (vyhláška Českého úřadu bezpečnosti práce a Českého báňského úřadu) o bližších minimálních požadavcích na BOZP při práci na staveništích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Pro zabezpečení ochrany zdraví je nutno především provádět tato opatření :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technická prevence (elektrická instalace, strojní zařízení, skladové prostory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úroveň pracovního prostředí (pořádek na staveništi, přístupové cesty, osvětlení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hygienické a sociální zařízení (lékárna první pomoci, prevenc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skytnutí ochranných prostředků (helmy, ochranný oděv, pracovní boty, ochranné brýl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mezení přístupu nepovolaným osobám na staveniště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žární preven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školení o bezpečnosti prá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2.   Mechanická odolnost a stabilita </w:t>
      </w:r>
    </w:p>
    <w:p>
      <w:pPr>
        <w:pStyle w:val="Textpsmene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  <w:t>Při provádění stavby nebude zasahováno do nosných konstrukcí objektu. Objekt nebude přitěžován nad hodnoty uvedené ČSN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3.   Požární bezpečnost 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Při zateplení objektu se nemění stávající požární bezpečnost stavb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4.   Hygiena, ochrana zdraví a životního prostředí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10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patření dle hygienických předpisů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Stavební úpravy nevyžadující hygienická opatření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1"/>
          <w:numId w:val="4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chrana zdraví</w:t>
      </w:r>
    </w:p>
    <w:p>
      <w:pPr>
        <w:pStyle w:val="TextBody"/>
        <w:spacing w:lineRule="auto" w:line="240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Stavba nebude negativně ovlivňovat zdraví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5.   Bezpečnost  při užívání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užívání dílen dle všeobecných kritérií nehrozí nebezpečí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6.    Ochrana proti hluku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odmínky se pro objekt nemění, neprovádějí se žádná zvláštní opatřen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7.    Úspora energie a ochrana tepla</w:t>
      </w:r>
    </w:p>
    <w:p>
      <w:pPr>
        <w:pStyle w:val="Normal"/>
        <w:spacing w:lineRule="auto" w:line="240" w:before="120" w:after="0"/>
        <w:ind w:left="135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/>
        <w:t>V projektu jsou splněny požadavky energetického auditu na energetickou náročnost budovy ve všech ukazatelí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8.   Řešení přístupu a užívání stavby osobami s omezenou schopností pohybu a orientace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Přístup osob s omezenou schopností pohybu je přes objekt č.3 a nemění se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9. Ochrana stavby před škodlivými vlivy vnějšího prostředí 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0. Ochrana obyvatelstva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Splněny základní požadavky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1. Inženýrské stavby  (objekty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Odvodnění území včetně zneškodňování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Nejsou plánovány žádné další zdroje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šťové vody jsou ze střechy objektu odváděny stávající přípojko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Zásobování vodou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tudená voda je přivedena do objektu stávající vodovodní přípojkou. Uvnitř objektu nebudou rozvody měněn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Zásobování energiemi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/>
        <w:tab/>
        <w:t>Přípojka elektro je stávající. Přípojka plynu do objektu je stávající, s plynoměrem. Zdroje tepla nebudou měněny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Řešení dopravy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arcela je situována při místní komunikaci. Pozemek má dva stávající vjezdy z místní komunikace.</w:t>
      </w:r>
      <w:r>
        <w:rPr>
          <w:highlight w:val="yellow"/>
        </w:rPr>
        <w:t xml:space="preserve">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Povrchové úpravy okolí stavby, včetně vegetačních úprav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Žádné úpravy nejsou plánovány. Po dokončení díla bude staveniště uvedeno do původního stavu.</w:t>
      </w:r>
      <w:r>
        <w:rPr>
          <w:u w:val="single"/>
        </w:rPr>
        <w:t xml:space="preserve"> 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Elektronické komunikace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Bez připojen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2. Výrobní a nevýrobní technologická zařízení staveb (pokud se ve stavbě vyskytují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a stavbě se nevyskytuj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4 - Díln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C) Situace stavby</w:t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1</w:t>
      </w:r>
      <w:r>
        <w:rPr>
          <w:sz w:val="24"/>
          <w:szCs w:val="24"/>
        </w:rPr>
        <w:t xml:space="preserve">                     Situace širších vztahů 1:2000</w:t>
      </w:r>
    </w:p>
    <w:p>
      <w:pPr>
        <w:pStyle w:val="Normal"/>
        <w:spacing w:lineRule="auto" w:line="240"/>
        <w:ind w:left="993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4.C.2</w:t>
      </w:r>
      <w:r>
        <w:rPr>
          <w:sz w:val="24"/>
          <w:szCs w:val="24"/>
        </w:rPr>
        <w:tab/>
        <w:tab/>
        <w:t>Situace  1 : 1000</w:t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3</w:t>
      </w:r>
      <w:r>
        <w:rPr>
          <w:sz w:val="24"/>
          <w:szCs w:val="24"/>
        </w:rPr>
        <w:t xml:space="preserve">                      Situace zpevnění u objektů</w:t>
      </w:r>
    </w:p>
    <w:p>
      <w:pPr>
        <w:pStyle w:val="Normal"/>
        <w:spacing w:lineRule="auto" w:line="240"/>
        <w:ind w:left="993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240"/>
        <w:rPr>
          <w:color w:val="FF6600"/>
          <w:szCs w:val="24"/>
        </w:rPr>
      </w:pPr>
      <w:r>
        <w:rPr>
          <w:color w:val="FF6600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-6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vrbicky@tiscali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57:00Z</dcterms:created>
  <dc:creator>Vrbický</dc:creator>
  <dc:description/>
  <cp:keywords/>
  <dc:language>en-US</dc:language>
  <cp:lastModifiedBy>Vrbický Karel Ing.</cp:lastModifiedBy>
  <cp:lastPrinted>2012-02-20T12:50:00Z</cp:lastPrinted>
  <dcterms:modified xsi:type="dcterms:W3CDTF">2013-03-28T12:02:00Z</dcterms:modified>
  <cp:revision>56</cp:revision>
  <dc:subject/>
  <dc:title>pppppp</dc:title>
</cp:coreProperties>
</file>