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/>
      </w:pPr>
      <w:r>
        <w:rPr>
          <w:sz w:val="24"/>
        </w:rPr>
        <w:t>Objekt</w:t>
        <w:tab/>
        <w:tab/>
        <w:t>:</w:t>
        <w:tab/>
        <w:t>Spojovací chodb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Spojovací chodb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color w:val="FF6600"/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b/>
          <w:b/>
          <w:color w:val="FF6600"/>
          <w:sz w:val="24"/>
          <w:szCs w:val="52"/>
        </w:rPr>
      </w:pPr>
      <w:r>
        <w:rPr>
          <w:b/>
          <w:color w:val="FF6600"/>
          <w:sz w:val="24"/>
          <w:szCs w:val="52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Spojovací chodb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</w:t>
      </w: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vchodových dveří objektu spojovacích chodeb (krčků) mezi objekty 2 a 1, 2 a 7, 2 a 8, 4 a 5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</w:r>
      <w:r>
        <w:rPr>
          <w:sz w:val="24"/>
        </w:rPr>
        <w:t xml:space="preserve">Realizace úspor energie – Střední průmyslová škola chemická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Chodb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144 m²</w:t>
      </w:r>
    </w:p>
    <w:p>
      <w:pPr>
        <w:pStyle w:val="Normal"/>
        <w:spacing w:lineRule="auto" w:line="24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y slouží jako spojovací chodby školního areál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orientační hodnota stavby </w:t>
        <w:tab/>
        <w:tab/>
        <w:t>viz. samostatný rozpoče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ab/>
        <w:t>431,5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</w:r>
      <w:r>
        <w:rPr>
          <w:sz w:val="24"/>
        </w:rPr>
        <w:t xml:space="preserve">144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/>
      </w:pPr>
      <w:r>
        <w:rPr>
          <w:sz w:val="24"/>
        </w:rPr>
        <w:t>Objekt</w:t>
        <w:tab/>
        <w:tab/>
        <w:t>:</w:t>
        <w:tab/>
        <w:t>Spojovací chodb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y spojovacích chodeb se nacházejí na rovinném pozemku, jsou umístěny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y se nacházejí v zóně občanské zástavby, nemění se účel jeho využití ani charakter objektů. Pozemek kolem objektů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ale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y spojovacích chodeb svým tvarem i vzhledem zapadají do okolní zástavby, jsou součástí areálu školy. Původní barevné řešení bude zachováno. Objekty jsou jednopodlažní (1.NP) s obdélníkovým půdorysem, mají plochou střechu. Mají spojovací funkci mezi objekty 2 a 1, 2 a 7, 2 a 8, 4 a 5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ind w:firstLine="708"/>
        <w:rPr/>
      </w:pPr>
      <w:r>
        <w:rPr/>
        <w:t>S odpady, které vzniknou v průběhu stavby i z další činnosti v objektu, je nutno nakládat v souladu se zákony o odpadech a předpisy souvisejícími.</w:t>
      </w:r>
    </w:p>
    <w:p>
      <w:pPr>
        <w:pStyle w:val="TextBody"/>
        <w:spacing w:lineRule="auto" w:line="240"/>
        <w:ind w:firstLine="708"/>
        <w:rPr/>
      </w:pPr>
      <w:r>
        <w:rPr/>
        <w:t>Odpady lze likvidovat, nebo jiným způsobem zneškodňovat pouze na zařízeních k tomu určených a odsouhlasených ve smyslu zákonů o odpadech. Za tyto odpady odpovídá stavbyvedoucí.</w:t>
      </w:r>
    </w:p>
    <w:p>
      <w:pPr>
        <w:pStyle w:val="TextBody"/>
        <w:spacing w:lineRule="auto" w:line="240"/>
        <w:ind w:firstLine="708"/>
        <w:rPr/>
      </w:pPr>
      <w:r>
        <w:rPr/>
        <w:t>Dešťové vody jsou svedeny do stávající dešťové kanalizace.</w:t>
      </w:r>
    </w:p>
    <w:p>
      <w:pPr>
        <w:pStyle w:val="TextBody"/>
        <w:spacing w:lineRule="auto" w:line="240"/>
        <w:ind w:firstLine="708"/>
        <w:rPr/>
      </w:pPr>
      <w:r>
        <w:rPr/>
        <w:t xml:space="preserve"> </w:t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Spojovací chodby nejsou jeho součástí – nejsou vytáp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– Spojovací chodb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učeben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Spojovací chodb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7:00Z</dcterms:created>
  <dc:creator>Vrbický</dc:creator>
  <dc:description/>
  <cp:keywords/>
  <dc:language>en-US</dc:language>
  <cp:lastModifiedBy>Vrbický Karel Ing.</cp:lastModifiedBy>
  <cp:lastPrinted>2013-03-28T13:25:00Z</cp:lastPrinted>
  <dcterms:modified xsi:type="dcterms:W3CDTF">2013-03-28T12:27:00Z</dcterms:modified>
  <cp:revision>13</cp:revision>
  <dc:subject/>
  <dc:title>pppppp</dc:title>
</cp:coreProperties>
</file>