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</w:rPr>
        <w:t xml:space="preserve">Název stavby/projektu: </w:t>
      </w:r>
      <w:r>
        <w:rPr>
          <w:rFonts w:cs="Arial;Arial" w:ascii="Arial;Arial" w:hAnsi="Arial;Arial"/>
          <w:b/>
        </w:rPr>
        <w:t>„Realizace úspor energie – areál NPK, a.s., pavilon F a budova lékárny s odbornými pracovišti v Ústí nad Orlicí včetně výkonu autorského dozoru projektanta“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Stupeň projektové dokumentace:</w:t>
      </w:r>
      <w:r>
        <w:rPr>
          <w:rFonts w:cs="Arial;Arial" w:ascii="Arial;Arial" w:hAnsi="Arial;Arial"/>
          <w:b/>
        </w:rPr>
        <w:t xml:space="preserve"> ZDS + DSP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pracovatel projektové dokumentace:</w:t>
      </w:r>
      <w:r>
        <w:rPr>
          <w:rFonts w:cs="Arial;Arial" w:ascii="Arial;Arial" w:hAnsi="Arial;Arial"/>
          <w:b/>
        </w:rPr>
        <w:t xml:space="preserve">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15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1080"/>
        <w:gridCol w:w="252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kaz na náležitost v PD</w:t>
            </w:r>
          </w:p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Část/strana)</w:t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ázev stavby/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  <w:highlight w:val="yellow"/>
              </w:rPr>
            </w:pPr>
            <w:r>
              <w:rPr>
                <w:rFonts w:cs="Arial;Arial" w:ascii="Arial;Arial" w:hAnsi="Arial;Arial"/>
                <w:highlight w:val="yellow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zsah dokumentace odpovídá stupni 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okumentace obsahuje záborový elabo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okumentace je podepsána odpovědným projektantem a opatřena autorizačním razít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xtová část ve formátu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bulky ve formátu Microsoft Excel nebo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výkaz výměr v obecném rozpočtovém formátu (ORF) a ve formátu Microsoft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 dokumentaci je přiložen návrh žádosti stavebníka o vydání ÚR nebo SP vč. všech potřebných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aré č. 1 a 2 dokumentace pro stavební povolení obsahuje statické výpo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učástí PD jsou souhlasy, popř. stanoviska vlastníků pozemků k zábor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učástí dokladové části je zápis z projednání dokumentace v závěru prací s objednatelem, popř. výstupní protokol dokumentačního výboru v případě dopravních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anovisko budoucího uživatele (ředitele P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 dokumentaci jsou zapracovány všechny připomínky objednatele, závěry výstupního protokolu dokumentačního výboru a ředitele 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 jednotlivých stavebních objektů je uveden kód CPV, CZ-CPA, CZ-CC a JK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jektová dokumentace obsahuje plán bezpečnosti a ochrany zdraví při práci a projekt Z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ceněný výkaz výměr je uveden bez DPH, u všech položek je stanovena sazba DPH a uvedena cena včetně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zsah dokumentace pro podání žádosti o vydání stavebního povolení odpovídá příloze č. 1 vyhlášky č. 499/2006 Sb., o dokumentaci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okumentace pro zadání stavby je zpracována do podrobností nezbytných pro zpracování nabídky pro realizaci stavby dle § 44 – 47 zákona č. 137/2006 Sb., o veřejných zakázkách, ve znění pozdějších předpi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um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méno zodpovědného projektant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Podpis zodpovědného projektan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sz w:val="20"/>
        <w:szCs w:val="20"/>
      </w:rPr>
      <w:t>Obsah a rozsah dokumentace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;Arial" w:ascii="Arial;Arial" w:hAnsi="Arial;Arial"/>
        <w:b/>
        <w:sz w:val="20"/>
        <w:szCs w:val="20"/>
      </w:rPr>
      <w:t xml:space="preserve">Příloha č. 2 k SOD č.xx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;Arial" w:hAnsi="Arial;Arial" w:cs="Arial;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kunt</dc:creator>
  <dc:description/>
  <cp:keywords/>
  <dc:language>en-US</dc:language>
  <cp:lastModifiedBy>admin</cp:lastModifiedBy>
  <cp:lastPrinted>2011-05-09T12:34:00Z</cp:lastPrinted>
  <dcterms:modified xsi:type="dcterms:W3CDTF">2015-06-15T07:28:00Z</dcterms:modified>
  <cp:revision>21</cp:revision>
  <dc:subject/>
  <dc:title>Kontrola kompletnosti projektů</dc:title>
</cp:coreProperties>
</file>