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architekta měs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architekta měst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77079751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31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23:00Z</dcterms:modified>
  <cp:revision>25</cp:revision>
  <dc:subject/>
  <dc:title>Vysoké Mýto  14</dc:title>
</cp:coreProperties>
</file>