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znam příloh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74" w:type="dxa"/>
        <w:jc w:val="left"/>
        <w:tblInd w:w="2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5293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ZD – 00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echnická zpráva 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firstLine="113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firstLine="113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993"/>
        <w:gridCol w:w="1507"/>
        <w:gridCol w:w="1753"/>
        <w:gridCol w:w="1417"/>
        <w:gridCol w:w="1276"/>
        <w:gridCol w:w="2268"/>
      </w:tblGrid>
      <w:tr>
        <w:trPr>
          <w:trHeight w:val="341" w:hRule="atLeast"/>
        </w:trPr>
        <w:tc>
          <w:tcPr>
            <w:tcW w:w="156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3">
                      <wp:simplePos x="0" y="0"/>
                      <wp:positionH relativeFrom="margin">
                        <wp:posOffset>3998595</wp:posOffset>
                      </wp:positionH>
                      <wp:positionV relativeFrom="paragraph">
                        <wp:posOffset>62865</wp:posOffset>
                      </wp:positionV>
                      <wp:extent cx="770255" cy="97917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979200"/>
                                <a:chOff x="0" y="0"/>
                                <a:chExt cx="770400" cy="9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339840"/>
                                  <a:ext cx="703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53"/>
                                      </a:moveTo>
                                      <a:lnTo>
                                        <a:pt x="0" y="19967"/>
                                      </a:lnTo>
                                      <a:lnTo>
                                        <a:pt x="19975" y="19967"/>
                                      </a:lnTo>
                                      <a:lnTo>
                                        <a:pt x="19975" y="0"/>
                                      </a:lnTo>
                                      <a:lnTo>
                                        <a:pt x="18025" y="0"/>
                                      </a:lnTo>
                                      <a:lnTo>
                                        <a:pt x="12101" y="14853"/>
                                      </a:lnTo>
                                      <a:lnTo>
                                        <a:pt x="0" y="148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38400"/>
                                  <a:ext cx="59004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53"/>
                                      </a:moveTo>
                                      <a:lnTo>
                                        <a:pt x="0" y="19952"/>
                                      </a:lnTo>
                                      <a:lnTo>
                                        <a:pt x="13656" y="19952"/>
                                      </a:lnTo>
                                      <a:lnTo>
                                        <a:pt x="19970" y="0"/>
                                      </a:lnTo>
                                      <a:lnTo>
                                        <a:pt x="14864" y="0"/>
                                      </a:lnTo>
                                      <a:lnTo>
                                        <a:pt x="9577" y="17053"/>
                                      </a:lnTo>
                                      <a:lnTo>
                                        <a:pt x="0" y="170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70400" cy="97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235440"/>
                                  <a:ext cx="59004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0" y="2899"/>
                                      </a:moveTo>
                                      <a:lnTo>
                                        <a:pt x="19970" y="0"/>
                                      </a:lnTo>
                                      <a:lnTo>
                                        <a:pt x="6344" y="0"/>
                                      </a:lnTo>
                                      <a:lnTo>
                                        <a:pt x="0" y="19952"/>
                                      </a:lnTo>
                                      <a:lnTo>
                                        <a:pt x="5136" y="19952"/>
                                      </a:lnTo>
                                      <a:lnTo>
                                        <a:pt x="10423" y="2899"/>
                                      </a:lnTo>
                                      <a:lnTo>
                                        <a:pt x="19970" y="28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47160"/>
                                  <a:ext cx="703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5" y="5114"/>
                                      </a:moveTo>
                                      <a:lnTo>
                                        <a:pt x="1997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7"/>
                                      </a:lnTo>
                                      <a:lnTo>
                                        <a:pt x="1949" y="19967"/>
                                      </a:lnTo>
                                      <a:lnTo>
                                        <a:pt x="7899" y="5114"/>
                                      </a:lnTo>
                                      <a:lnTo>
                                        <a:pt x="19975" y="5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.85pt;margin-top:4.95pt;width:60.65pt;height:77.1pt" coordorigin="6297,99" coordsize="1213,1542">
                      <v:shape id="shape_0" coordsize="20000,20000" path="m0,14853l0,19967l19975,19967l19975,0l18025,0l12101,14853l0,14853xe" fillcolor="#b2b2b2" stroked="f" o:allowincell="f" style="position:absolute;left:6347;top:634;width:1107;height:937;mso-wrap-style:none;v-text-anchor:middle;mso-position-horizontal-relative:margin">
                        <v:fill o:detectmouseclick="t" type="solid" color2="#4d4d4d"/>
                        <v:stroke color="#3465a4" joinstyle="round" endcap="flat"/>
                        <w10:wrap type="none"/>
                      </v:shape>
                      <v:shape id="shape_0" coordsize="20000,20000" path="m0,17053l0,19952l13656,19952l19970,0l14864,0l9577,17053l0,17053xe" fillcolor="blue" stroked="f" o:allowincell="f" style="position:absolute;left:6354;top:632;width:928;height:632;mso-wrap-style:none;v-text-anchor:middle;mso-position-horizontal-relative:margin">
                        <v:fill o:detectmouseclick="t" type="solid" color2="yellow"/>
                        <v:stroke color="#3465a4" joinstyle="round" endcap="flat"/>
                        <w10:wrap type="none"/>
                      </v:shape>
                      <v:rect id="shape_0" stroked="f" o:allowincell="f" style="position:absolute;left:6297;top:99;width:1212;height:1541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0000,20000" path="m19970,2899l19970,0l6344,0l0,19952l5136,19952l10423,2899l19970,2899xe" fillcolor="red" stroked="f" o:allowincell="f" style="position:absolute;left:6524;top:470;width:928;height:632;mso-wrap-style:none;v-text-anchor:middle;mso-position-horizontal-relative:margin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0000,20000" path="m19975,5114l19975,0l0,0l0,19967l1949,19967l7899,5114l19975,5114xe" fillcolor="#b2b2b2" stroked="f" o:allowincell="f" style="position:absolute;left:6350;top:173;width:1107;height:937;mso-wrap-style:none;v-text-anchor:middle;mso-position-horizontal-relative:margin">
                        <v:fill o:detectmouseclick="t" type="solid" color2="#4d4d4d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Vypracov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62865</wp:posOffset>
                      </wp:positionV>
                      <wp:extent cx="1371600" cy="8877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887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22" w:type="dxa"/>
                                    <w:jc w:val="left"/>
                                    <w:tblInd w:w="-7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80"/>
                                    <w:gridCol w:w="1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>EVČ  Pardubice s.r.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pracoviště :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 xml:space="preserve"> R - ateli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Sokolovská 6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Heading8"/>
                                          <w:ind w:firstLine="567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>Rychnov n. Kněžno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2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Tel., fax: 445/ 535238                  E-mail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vc.rychnov@worldonline.cz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69.9pt;mso-wrap-distance-left:9.05pt;mso-wrap-distance-right:9.05pt;mso-wrap-distance-top:0pt;mso-wrap-distance-bottom:0pt;margin-top:4.95pt;mso-position-vertical-relative:text;margin-left:375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tbl>
                            <w:tblPr>
                              <w:tblW w:w="262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0"/>
                              <w:gridCol w:w="142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EVČ  Pardubice s.r.o.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acoviště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 R - atelier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kolovská 682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ind w:firstLine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Rychnov n. Kněžnou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el., fax: 445/ 535238                  E-mail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vc.rychnov@worldonline.c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projektant</w:t>
            </w:r>
          </w:p>
        </w:tc>
        <w:tc>
          <w:tcPr>
            <w:tcW w:w="175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. ing. projektu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. kontrol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 u d ě k N ě m e c 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. Avramov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ing. V. Avramov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6"/>
              </w:rPr>
              <w:t>Kraj:</w:t>
            </w:r>
            <w:r>
              <w:rPr>
                <w:rFonts w:cs="Arial" w:ascii="Arial" w:hAnsi="Arial"/>
              </w:rPr>
              <w:t xml:space="preserve">       Pardubický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Ú:</w:t>
            </w:r>
            <w:r>
              <w:rPr>
                <w:rFonts w:cs="Arial" w:ascii="Arial" w:hAnsi="Arial"/>
              </w:rPr>
              <w:t xml:space="preserve">             Česká Třebová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237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6"/>
              </w:rPr>
              <w:t>Investor:</w:t>
            </w:r>
            <w:r>
              <w:rPr>
                <w:rFonts w:cs="Arial" w:ascii="Arial" w:hAnsi="Arial"/>
              </w:rPr>
              <w:t xml:space="preserve">                             Pardubický kraj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ázev akce: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PC – PARDUBICKÝ KRAJ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SOŠ A SOU TECHNICKÝCH OBOR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ČESKÁ TŘEBOV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P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 2007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181/06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. čísl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181/06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b w:val="false"/>
                <w:sz w:val="16"/>
              </w:rPr>
              <w:t xml:space="preserve">Objekt: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ind w:left="-567" w:hanging="0"/>
              <w:jc w:val="center"/>
              <w:rPr>
                <w:b w:val="false"/>
                <w:b w:val="false"/>
              </w:rPr>
            </w:pPr>
            <w:r>
              <w:rPr>
                <w:sz w:val="20"/>
              </w:rPr>
              <w:t xml:space="preserve">SO 210.3 – HALA PRAKTICKÉHO VÝCVIKU – K3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ítk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16"/>
              </w:rPr>
              <w:t>Část: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ind w:left="-56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VZD – Vzduchotechnika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loha:</w:t>
            </w:r>
          </w:p>
        </w:tc>
        <w:tc>
          <w:tcPr>
            <w:tcW w:w="2268" w:type="dxa"/>
            <w:tcBorders>
              <w:top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é č.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sah:                 </w:t>
            </w:r>
          </w:p>
          <w:p>
            <w:pPr>
              <w:pStyle w:val="Heading1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PROJEKT  KE  STAVEBNÍMU  POVOLENÍ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Footer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VZD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993"/>
        <w:gridCol w:w="1507"/>
        <w:gridCol w:w="1753"/>
        <w:gridCol w:w="1417"/>
        <w:gridCol w:w="1276"/>
        <w:gridCol w:w="2268"/>
      </w:tblGrid>
      <w:tr>
        <w:trPr>
          <w:trHeight w:val="341" w:hRule="atLeast"/>
        </w:trPr>
        <w:tc>
          <w:tcPr>
            <w:tcW w:w="156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5">
                      <wp:simplePos x="0" y="0"/>
                      <wp:positionH relativeFrom="margin">
                        <wp:posOffset>3998595</wp:posOffset>
                      </wp:positionH>
                      <wp:positionV relativeFrom="paragraph">
                        <wp:posOffset>62865</wp:posOffset>
                      </wp:positionV>
                      <wp:extent cx="770255" cy="97917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979200"/>
                                <a:chOff x="0" y="0"/>
                                <a:chExt cx="770400" cy="9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339840"/>
                                  <a:ext cx="703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53"/>
                                      </a:moveTo>
                                      <a:lnTo>
                                        <a:pt x="0" y="19967"/>
                                      </a:lnTo>
                                      <a:lnTo>
                                        <a:pt x="19975" y="19967"/>
                                      </a:lnTo>
                                      <a:lnTo>
                                        <a:pt x="19975" y="0"/>
                                      </a:lnTo>
                                      <a:lnTo>
                                        <a:pt x="18025" y="0"/>
                                      </a:lnTo>
                                      <a:lnTo>
                                        <a:pt x="12101" y="14853"/>
                                      </a:lnTo>
                                      <a:lnTo>
                                        <a:pt x="0" y="148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38400"/>
                                  <a:ext cx="59004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53"/>
                                      </a:moveTo>
                                      <a:lnTo>
                                        <a:pt x="0" y="19952"/>
                                      </a:lnTo>
                                      <a:lnTo>
                                        <a:pt x="13656" y="19952"/>
                                      </a:lnTo>
                                      <a:lnTo>
                                        <a:pt x="19970" y="0"/>
                                      </a:lnTo>
                                      <a:lnTo>
                                        <a:pt x="14864" y="0"/>
                                      </a:lnTo>
                                      <a:lnTo>
                                        <a:pt x="9577" y="17053"/>
                                      </a:lnTo>
                                      <a:lnTo>
                                        <a:pt x="0" y="170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70400" cy="97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235440"/>
                                  <a:ext cx="59004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0" y="2899"/>
                                      </a:moveTo>
                                      <a:lnTo>
                                        <a:pt x="19970" y="0"/>
                                      </a:lnTo>
                                      <a:lnTo>
                                        <a:pt x="6344" y="0"/>
                                      </a:lnTo>
                                      <a:lnTo>
                                        <a:pt x="0" y="19952"/>
                                      </a:lnTo>
                                      <a:lnTo>
                                        <a:pt x="5136" y="19952"/>
                                      </a:lnTo>
                                      <a:lnTo>
                                        <a:pt x="10423" y="2899"/>
                                      </a:lnTo>
                                      <a:lnTo>
                                        <a:pt x="19970" y="28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47160"/>
                                  <a:ext cx="703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5" y="5114"/>
                                      </a:moveTo>
                                      <a:lnTo>
                                        <a:pt x="1997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7"/>
                                      </a:lnTo>
                                      <a:lnTo>
                                        <a:pt x="1949" y="19967"/>
                                      </a:lnTo>
                                      <a:lnTo>
                                        <a:pt x="7899" y="5114"/>
                                      </a:lnTo>
                                      <a:lnTo>
                                        <a:pt x="19975" y="5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.85pt;margin-top:4.95pt;width:60.65pt;height:77.1pt" coordorigin="6297,99" coordsize="1213,1542">
                      <v:shape id="shape_0" coordsize="20000,20000" path="m0,14853l0,19967l19975,19967l19975,0l18025,0l12101,14853l0,14853xe" fillcolor="#b2b2b2" stroked="f" o:allowincell="f" style="position:absolute;left:6347;top:634;width:1107;height:937;mso-wrap-style:none;v-text-anchor:middle;mso-position-horizontal-relative:margin">
                        <v:fill o:detectmouseclick="t" type="solid" color2="#4d4d4d"/>
                        <v:stroke color="#3465a4" joinstyle="round" endcap="flat"/>
                        <w10:wrap type="none"/>
                      </v:shape>
                      <v:shape id="shape_0" coordsize="20000,20000" path="m0,17053l0,19952l13656,19952l19970,0l14864,0l9577,17053l0,17053xe" fillcolor="blue" stroked="f" o:allowincell="f" style="position:absolute;left:6354;top:632;width:928;height:632;mso-wrap-style:none;v-text-anchor:middle;mso-position-horizontal-relative:margin">
                        <v:fill o:detectmouseclick="t" type="solid" color2="yellow"/>
                        <v:stroke color="#3465a4" joinstyle="round" endcap="flat"/>
                        <w10:wrap type="none"/>
                      </v:shape>
                      <v:rect id="shape_0" stroked="f" o:allowincell="f" style="position:absolute;left:6297;top:99;width:1212;height:1541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0000,20000" path="m19970,2899l19970,0l6344,0l0,19952l5136,19952l10423,2899l19970,2899xe" fillcolor="red" stroked="f" o:allowincell="f" style="position:absolute;left:6524;top:470;width:928;height:632;mso-wrap-style:none;v-text-anchor:middle;mso-position-horizontal-relative:margin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0000,20000" path="m19975,5114l19975,0l0,0l0,19967l1949,19967l7899,5114l19975,5114xe" fillcolor="#b2b2b2" stroked="f" o:allowincell="f" style="position:absolute;left:6350;top:173;width:1107;height:937;mso-wrap-style:none;v-text-anchor:middle;mso-position-horizontal-relative:margin">
                        <v:fill o:detectmouseclick="t" type="solid" color2="#4d4d4d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Vypracov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62865</wp:posOffset>
                      </wp:positionV>
                      <wp:extent cx="1371600" cy="8877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887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22" w:type="dxa"/>
                                    <w:jc w:val="left"/>
                                    <w:tblInd w:w="-7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80"/>
                                    <w:gridCol w:w="1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>EVČ  Pardubice s.r.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pracoviště :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 xml:space="preserve"> R - ateli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Sokolovská 6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Heading8"/>
                                          <w:ind w:firstLine="567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>Rychnov n. Kněžno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2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Tel., fax: 445/ 535238                  E-mail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vc.rychnov@worldonline.cz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69.9pt;mso-wrap-distance-left:9.05pt;mso-wrap-distance-right:9.05pt;mso-wrap-distance-top:0pt;mso-wrap-distance-bottom:0pt;margin-top:4.95pt;mso-position-vertical-relative:text;margin-left:375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tbl>
                            <w:tblPr>
                              <w:tblW w:w="262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0"/>
                              <w:gridCol w:w="142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EVČ  Pardubice s.r.o.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acoviště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 R - atelier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kolovská 682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ind w:firstLine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Rychnov n. Kněžnou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el., fax: 445/ 535238                  E-mail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vc.rychnov@worldonline.c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projektant</w:t>
            </w:r>
          </w:p>
        </w:tc>
        <w:tc>
          <w:tcPr>
            <w:tcW w:w="175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. ing. projektu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. kontrol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 u d ě k N ě m e c 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. Avramov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Ing. V. Avramov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6"/>
              </w:rPr>
              <w:t>Kraj:</w:t>
            </w:r>
            <w:r>
              <w:rPr>
                <w:rFonts w:cs="Arial" w:ascii="Arial" w:hAnsi="Arial"/>
              </w:rPr>
              <w:t xml:space="preserve">       Pardubický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Ú:</w:t>
            </w:r>
            <w:r>
              <w:rPr>
                <w:rFonts w:cs="Arial" w:ascii="Arial" w:hAnsi="Arial"/>
              </w:rPr>
              <w:t xml:space="preserve">             Česká Třebová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237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6"/>
              </w:rPr>
              <w:t>Investor:</w:t>
            </w:r>
            <w:r>
              <w:rPr>
                <w:rFonts w:cs="Arial" w:ascii="Arial" w:hAnsi="Arial"/>
              </w:rPr>
              <w:t xml:space="preserve">                             Pardubický kraj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ázev akce: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PC – PARDUBICKÝ KRAJ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SOŠ A SOU TECHNICKÝCH OBOR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ČESKÁ TŘEBOV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P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 2007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181/06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. čísl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181/06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b w:val="false"/>
                <w:sz w:val="16"/>
              </w:rPr>
              <w:t xml:space="preserve">Objekt: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ind w:left="-567" w:hanging="0"/>
              <w:jc w:val="center"/>
              <w:rPr>
                <w:b w:val="false"/>
                <w:b w:val="false"/>
              </w:rPr>
            </w:pPr>
            <w:r>
              <w:rPr>
                <w:sz w:val="20"/>
              </w:rPr>
              <w:t xml:space="preserve">SO 210.3 – HALA PRAKTICKÉHO VÝCVIKU – K3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ítk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16"/>
              </w:rPr>
              <w:t>Část: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ind w:left="-56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VZD – Vzduchotechnika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loha:</w:t>
            </w:r>
          </w:p>
        </w:tc>
        <w:tc>
          <w:tcPr>
            <w:tcW w:w="2268" w:type="dxa"/>
            <w:tcBorders>
              <w:top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é č.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sah:                 </w:t>
            </w:r>
          </w:p>
          <w:p>
            <w:pPr>
              <w:pStyle w:val="Heading1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TECHNICKÁ  ZPRÁVA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Footer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VZD – 1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1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  <w:t>LEGENDA  ZAŘÍZENÍ</w:t>
      </w:r>
    </w:p>
    <w:p>
      <w:pPr>
        <w:pStyle w:val="Normal"/>
        <w:rPr>
          <w:rFonts w:ascii="Arial" w:hAnsi="Arial" w:cs="Arial"/>
          <w:sz w:val="8"/>
          <w:u w:val="none"/>
        </w:rPr>
      </w:pPr>
      <w:r>
        <w:rPr>
          <w:rFonts w:cs="Arial" w:ascii="Arial" w:hAnsi="Arial"/>
          <w:sz w:val="8"/>
          <w:u w:val="none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827"/>
        <w:gridCol w:w="1701"/>
        <w:gridCol w:w="992"/>
        <w:gridCol w:w="2268"/>
      </w:tblGrid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637" w:leader="none"/>
              </w:tabs>
              <w:ind w:left="-57" w:right="-57" w:hanging="0"/>
              <w:rPr/>
            </w:pPr>
            <w:r>
              <w:rPr>
                <w:sz w:val="28"/>
              </w:rPr>
              <w:t>Pozice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ázev zařízení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Ploch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Počet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8"/>
              </w:rPr>
              <w:t>Poznámka</w:t>
            </w:r>
          </w:p>
        </w:tc>
      </w:tr>
      <w:tr>
        <w:trPr/>
        <w:tc>
          <w:tcPr>
            <w:tcW w:w="978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PŘIROZENÉ  VĚTRÁNÍ  MÍSTNOS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57" w:hanging="0"/>
              <w:rPr/>
            </w:pPr>
            <w:r>
              <w:rPr/>
              <w:t>Přívod vzduchu s regul. šoupát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,160 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 technická zpráv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57" w:hanging="0"/>
              <w:rPr/>
            </w:pPr>
            <w:r>
              <w:rPr/>
              <w:t>Odváděcí vzduchovod se žaluzi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,059 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 technická zpráva</w:t>
            </w:r>
          </w:p>
        </w:tc>
      </w:tr>
      <w:tr>
        <w:trPr/>
        <w:tc>
          <w:tcPr>
            <w:tcW w:w="9781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UCENÉ  VĚTRÁNÍ  PRO  ODVEDENÍ  TEPL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57" w:hanging="0"/>
              <w:rPr/>
            </w:pPr>
            <w:r>
              <w:rPr/>
              <w:t>Nástěnný axiální ventilá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= 400 m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h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 technická zpráva</w:t>
            </w:r>
          </w:p>
        </w:tc>
      </w:tr>
    </w:tbl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993"/>
        <w:gridCol w:w="1507"/>
        <w:gridCol w:w="1753"/>
        <w:gridCol w:w="1417"/>
        <w:gridCol w:w="1276"/>
        <w:gridCol w:w="2268"/>
      </w:tblGrid>
      <w:tr>
        <w:trPr>
          <w:trHeight w:val="341" w:hRule="atLeast"/>
        </w:trPr>
        <w:tc>
          <w:tcPr>
            <w:tcW w:w="156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7">
                      <wp:simplePos x="0" y="0"/>
                      <wp:positionH relativeFrom="margin">
                        <wp:posOffset>3998595</wp:posOffset>
                      </wp:positionH>
                      <wp:positionV relativeFrom="paragraph">
                        <wp:posOffset>62865</wp:posOffset>
                      </wp:positionV>
                      <wp:extent cx="770255" cy="97917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979200"/>
                                <a:chOff x="0" y="0"/>
                                <a:chExt cx="770400" cy="9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339840"/>
                                  <a:ext cx="703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53"/>
                                      </a:moveTo>
                                      <a:lnTo>
                                        <a:pt x="0" y="19967"/>
                                      </a:lnTo>
                                      <a:lnTo>
                                        <a:pt x="19975" y="19967"/>
                                      </a:lnTo>
                                      <a:lnTo>
                                        <a:pt x="19975" y="0"/>
                                      </a:lnTo>
                                      <a:lnTo>
                                        <a:pt x="18025" y="0"/>
                                      </a:lnTo>
                                      <a:lnTo>
                                        <a:pt x="12101" y="14853"/>
                                      </a:lnTo>
                                      <a:lnTo>
                                        <a:pt x="0" y="148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38400"/>
                                  <a:ext cx="59004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53"/>
                                      </a:moveTo>
                                      <a:lnTo>
                                        <a:pt x="0" y="19952"/>
                                      </a:lnTo>
                                      <a:lnTo>
                                        <a:pt x="13656" y="19952"/>
                                      </a:lnTo>
                                      <a:lnTo>
                                        <a:pt x="19970" y="0"/>
                                      </a:lnTo>
                                      <a:lnTo>
                                        <a:pt x="14864" y="0"/>
                                      </a:lnTo>
                                      <a:lnTo>
                                        <a:pt x="9577" y="17053"/>
                                      </a:lnTo>
                                      <a:lnTo>
                                        <a:pt x="0" y="170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70400" cy="97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235440"/>
                                  <a:ext cx="59004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0" y="2899"/>
                                      </a:moveTo>
                                      <a:lnTo>
                                        <a:pt x="19970" y="0"/>
                                      </a:lnTo>
                                      <a:lnTo>
                                        <a:pt x="6344" y="0"/>
                                      </a:lnTo>
                                      <a:lnTo>
                                        <a:pt x="0" y="19952"/>
                                      </a:lnTo>
                                      <a:lnTo>
                                        <a:pt x="5136" y="19952"/>
                                      </a:lnTo>
                                      <a:lnTo>
                                        <a:pt x="10423" y="2899"/>
                                      </a:lnTo>
                                      <a:lnTo>
                                        <a:pt x="19970" y="28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47160"/>
                                  <a:ext cx="703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5" y="5114"/>
                                      </a:moveTo>
                                      <a:lnTo>
                                        <a:pt x="1997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7"/>
                                      </a:lnTo>
                                      <a:lnTo>
                                        <a:pt x="1949" y="19967"/>
                                      </a:lnTo>
                                      <a:lnTo>
                                        <a:pt x="7899" y="5114"/>
                                      </a:lnTo>
                                      <a:lnTo>
                                        <a:pt x="19975" y="5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.85pt;margin-top:4.95pt;width:60.65pt;height:77.1pt" coordorigin="6297,99" coordsize="1213,1542">
                      <v:shape id="shape_0" coordsize="20000,20000" path="m0,14853l0,19967l19975,19967l19975,0l18025,0l12101,14853l0,14853xe" fillcolor="#b2b2b2" stroked="f" o:allowincell="f" style="position:absolute;left:6347;top:634;width:1107;height:937;mso-wrap-style:none;v-text-anchor:middle;mso-position-horizontal-relative:margin">
                        <v:fill o:detectmouseclick="t" type="solid" color2="#4d4d4d"/>
                        <v:stroke color="#3465a4" joinstyle="round" endcap="flat"/>
                        <w10:wrap type="none"/>
                      </v:shape>
                      <v:shape id="shape_0" coordsize="20000,20000" path="m0,17053l0,19952l13656,19952l19970,0l14864,0l9577,17053l0,17053xe" fillcolor="blue" stroked="f" o:allowincell="f" style="position:absolute;left:6354;top:632;width:928;height:632;mso-wrap-style:none;v-text-anchor:middle;mso-position-horizontal-relative:margin">
                        <v:fill o:detectmouseclick="t" type="solid" color2="yellow"/>
                        <v:stroke color="#3465a4" joinstyle="round" endcap="flat"/>
                        <w10:wrap type="none"/>
                      </v:shape>
                      <v:rect id="shape_0" stroked="f" o:allowincell="f" style="position:absolute;left:6297;top:99;width:1212;height:1541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0000,20000" path="m19970,2899l19970,0l6344,0l0,19952l5136,19952l10423,2899l19970,2899xe" fillcolor="red" stroked="f" o:allowincell="f" style="position:absolute;left:6524;top:470;width:928;height:632;mso-wrap-style:none;v-text-anchor:middle;mso-position-horizontal-relative:margin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0000,20000" path="m19975,5114l19975,0l0,0l0,19967l1949,19967l7899,5114l19975,5114xe" fillcolor="#b2b2b2" stroked="f" o:allowincell="f" style="position:absolute;left:6350;top:173;width:1107;height:937;mso-wrap-style:none;v-text-anchor:middle;mso-position-horizontal-relative:margin">
                        <v:fill o:detectmouseclick="t" type="solid" color2="#4d4d4d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Vypracov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62865</wp:posOffset>
                      </wp:positionV>
                      <wp:extent cx="1371600" cy="88773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887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22" w:type="dxa"/>
                                    <w:jc w:val="left"/>
                                    <w:tblInd w:w="-7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80"/>
                                    <w:gridCol w:w="1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>EVČ  Pardubice s.r.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pracoviště :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 xml:space="preserve"> R - ateli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Sokolovská 6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Heading8"/>
                                          <w:ind w:firstLine="567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>Rychnov n. Kněžno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2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Tel., fax: 445/ 535238                  E-mail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vc.rychnov@worldonline.cz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69.9pt;mso-wrap-distance-left:9.05pt;mso-wrap-distance-right:9.05pt;mso-wrap-distance-top:0pt;mso-wrap-distance-bottom:0pt;margin-top:4.95pt;mso-position-vertical-relative:text;margin-left:375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tbl>
                            <w:tblPr>
                              <w:tblW w:w="262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0"/>
                              <w:gridCol w:w="142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EVČ  Pardubice s.r.o.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acoviště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 R - atelier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kolovská 682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ind w:firstLine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Rychnov n. Kněžnou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el., fax: 445/ 535238                  E-mail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vc.rychnov@worldonline.c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projektant</w:t>
            </w:r>
          </w:p>
        </w:tc>
        <w:tc>
          <w:tcPr>
            <w:tcW w:w="175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. ing. projektu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. kontrol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 u d ě k N ě m e c 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. Avramov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ing. V. Avramov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6"/>
              </w:rPr>
              <w:t>Kraj:</w:t>
            </w:r>
            <w:r>
              <w:rPr>
                <w:rFonts w:cs="Arial" w:ascii="Arial" w:hAnsi="Arial"/>
              </w:rPr>
              <w:t xml:space="preserve">       Pardubický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Ú:</w:t>
            </w:r>
            <w:r>
              <w:rPr>
                <w:rFonts w:cs="Arial" w:ascii="Arial" w:hAnsi="Arial"/>
              </w:rPr>
              <w:t xml:space="preserve">             Česká Třebová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237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6"/>
              </w:rPr>
              <w:t>Investor:</w:t>
            </w:r>
            <w:r>
              <w:rPr>
                <w:rFonts w:cs="Arial" w:ascii="Arial" w:hAnsi="Arial"/>
              </w:rPr>
              <w:t xml:space="preserve">                             Pardubický kraj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ázev akce: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PC – PARDUBICKÝ KRAJ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SOŠ A SOU TECHNICKÝCH OBOR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ČESKÁ TŘEBOV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P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 2007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181/06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. čísl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181/06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b w:val="false"/>
                <w:sz w:val="16"/>
              </w:rPr>
              <w:t xml:space="preserve">Objekt: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ind w:left="-567" w:hanging="0"/>
              <w:jc w:val="center"/>
              <w:rPr>
                <w:b w:val="false"/>
                <w:b w:val="false"/>
              </w:rPr>
            </w:pPr>
            <w:r>
              <w:rPr>
                <w:sz w:val="20"/>
              </w:rPr>
              <w:t xml:space="preserve">SO 210.3 – HALA PRAKTICKÉHO VÝCVIKU – K3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ítk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: 5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16"/>
              </w:rPr>
              <w:t>Část: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ind w:left="-56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VZD – Vzduchotechnika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loha:</w:t>
            </w:r>
          </w:p>
        </w:tc>
        <w:tc>
          <w:tcPr>
            <w:tcW w:w="2268" w:type="dxa"/>
            <w:tcBorders>
              <w:top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é č.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sah:                 </w:t>
            </w:r>
          </w:p>
          <w:p>
            <w:pPr>
              <w:pStyle w:val="Heading1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PŮDORYS  KOTELNY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Footer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VZD – 2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nextPage"/>
      <w:pgSz w:w="11906" w:h="16838"/>
      <w:pgMar w:left="1418" w:right="1418" w:gutter="0" w:header="0" w:top="1418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Textpoznmky">
    <w:name w:val="Text poznámky"/>
    <w:basedOn w:val="Normal"/>
    <w:qFormat/>
    <w:pPr/>
    <w:rPr/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5:31:00Z</dcterms:created>
  <dc:creator>Němec</dc:creator>
  <dc:description/>
  <dc:language>en-US</dc:language>
  <cp:lastModifiedBy>rozenska</cp:lastModifiedBy>
  <cp:lastPrinted>2007-02-01T07:02:00Z</cp:lastPrinted>
  <dcterms:modified xsi:type="dcterms:W3CDTF">2007-02-01T06:16:00Z</dcterms:modified>
  <cp:revision>5</cp:revision>
  <dc:subject/>
  <dc:title>Technická zpráva</dc:title>
</cp:coreProperties>
</file>