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2"/>
          <w:sz w:val="32"/>
        </w:rPr>
      </w:pPr>
      <w:r>
        <w:rPr>
          <w:b/>
          <w:spacing w:val="-2"/>
          <w:sz w:val="32"/>
        </w:rPr>
        <w:t>S E Z N A M  P Ř Í L O H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 xml:space="preserve">1. Seznam příloh + technická zpráva </w:t>
        <w:tab/>
        <w:t xml:space="preserve">  10 A4</w:t>
      </w:r>
    </w:p>
    <w:p>
      <w:pPr>
        <w:pStyle w:val="Footer"/>
        <w:tabs>
          <w:tab w:val="clear" w:pos="4536"/>
          <w:tab w:val="clear" w:pos="9072"/>
          <w:tab w:val="left" w:pos="1134" w:leader="none"/>
          <w:tab w:val="right" w:pos="8222" w:leader="dot"/>
        </w:tabs>
        <w:suppressAutoHyphens w:val="true"/>
        <w:rPr>
          <w:rFonts w:eastAsia="Arial"/>
          <w:spacing w:val="-2"/>
        </w:rPr>
      </w:pPr>
      <w:r>
        <w:rPr>
          <w:rFonts w:eastAsia="Arial"/>
          <w:spacing w:val="-2"/>
        </w:rPr>
        <w:t xml:space="preserve">                    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rFonts w:eastAsia="Arial"/>
          <w:spacing w:val="-2"/>
        </w:rPr>
        <w:t xml:space="preserve">                 </w:t>
      </w:r>
      <w:r>
        <w:rPr>
          <w:spacing w:val="-2"/>
        </w:rPr>
        <w:t xml:space="preserve">2. Půdorys kotelny 2.NP  </w:t>
        <w:tab/>
        <w:t>4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 xml:space="preserve">3. Schema zapojení kotelny </w:t>
        <w:tab/>
        <w:t>6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2630</wp:posOffset>
                </wp:positionH>
                <wp:positionV relativeFrom="paragraph">
                  <wp:posOffset>68580</wp:posOffset>
                </wp:positionV>
                <wp:extent cx="450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.4pt" to="411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ab/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>Celkem</w:t>
        <w:tab/>
        <w:t>20 A4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4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Arial" w:hAnsi="Arial" w:cs="Arial"/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4"/>
              </w:rPr>
              <w:t>HLAVNÍ INŽENÝR PROJEKTU : ING. VALENTÝN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4"/>
              </w:rPr>
            </w:pPr>
            <w:r>
              <w:rPr>
                <w:rFonts w:cs="Arial"/>
                <w:position w:val="-14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ZODPOV:PROJEKTANT:</w:t>
            </w:r>
          </w:p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.SOCHŮR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L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.SOCHŮR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TECH. KONTROLA</w:t>
            </w:r>
            <w:r>
              <w:rPr>
                <w:spacing w:val="-22"/>
                <w:sz w:val="20"/>
              </w:rPr>
              <w:t xml:space="preserve"> :</w:t>
            </w:r>
          </w:p>
          <w:p>
            <w:pPr>
              <w:pStyle w:val="Normal"/>
              <w:rPr>
                <w:spacing w:val="-22"/>
                <w:sz w:val="20"/>
              </w:rPr>
            </w:pPr>
            <w:r>
              <w:rPr>
                <w:spacing w:val="-22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G. AVRAM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4"/>
              </w:rPr>
            </w:pPr>
            <w:r>
              <w:rPr>
                <w:spacing w:val="-24"/>
                <w:position w:val="-24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4"/>
              </w:rPr>
            </w:pPr>
            <w:r>
              <w:rPr>
                <w:spacing w:val="-24"/>
                <w:position w:val="-24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position w:val="-24"/>
                <w:sz w:val="20"/>
              </w:rPr>
              <w:t xml:space="preserve">PARDUBICKÝ  KRAJ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rFonts w:eastAsia="Arial"/>
                <w:position w:val="-24"/>
                <w:sz w:val="20"/>
              </w:rPr>
              <w:t xml:space="preserve"> </w:t>
            </w:r>
            <w:r>
              <w:rPr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/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EPC – PARDUBICKÝ KRAJ</w:t>
            </w:r>
            <w:r>
              <w:rPr>
                <w:b/>
                <w:spacing w:val="-24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spacing w:val="-10"/>
                <w:position w:val="-24"/>
                <w:sz w:val="20"/>
              </w:rPr>
              <w:t>9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>
                <w:b/>
                <w:sz w:val="28"/>
              </w:rPr>
              <w:t>SOŠ A SOU  TECHNICKÝCH OBORŮ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ČESKÁ 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</w:t>
            </w:r>
            <w:r>
              <w:rPr>
                <w:spacing w:val="-10"/>
                <w:position w:val="-24"/>
                <w:sz w:val="20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 :SO 210.2  BUDOVA ODBORNÉHO VÝCVIKU -  k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</w:t>
            </w:r>
            <w:r>
              <w:rPr>
                <w:spacing w:val="-10"/>
                <w:position w:val="-24"/>
                <w:sz w:val="20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ČÁST  :                       ÚSTŘEDNÍ VYTÁPĚ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ÁZEV VÝKRESU</w:t>
            </w:r>
            <w:r>
              <w:rPr/>
              <w:t xml:space="preserve">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u w:val="none"/>
              </w:rPr>
              <w:t>SEZNAM PŘÍLOH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0"/>
              </w:rPr>
            </w:pPr>
            <w:r>
              <w:rPr>
                <w:b/>
                <w:spacing w:val="-10"/>
                <w:position w:val="-30"/>
                <w:sz w:val="20"/>
              </w:rPr>
              <w:t>1.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25"/>
                <w:sz w:val="20"/>
              </w:rPr>
            </w:pPr>
            <w:r>
              <w:rPr>
                <w:b/>
                <w:spacing w:val="-10"/>
                <w:position w:val="-25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uppressAutoHyphens w:val="true"/>
        <w:rPr/>
      </w:pPr>
      <w:r>
        <w:rPr>
          <w:b/>
          <w:spacing w:val="-2"/>
          <w:sz w:val="28"/>
        </w:rPr>
        <w:t>T E C H N I C K Á  Z P R Á V A</w:t>
      </w:r>
      <w:r>
        <w:rPr>
          <w:spacing w:val="-2"/>
          <w:sz w:val="28"/>
        </w:rPr>
        <w:t xml:space="preserve">                     </w:t>
      </w:r>
    </w:p>
    <w:p>
      <w:pPr>
        <w:pStyle w:val="Normal"/>
        <w:suppressAutoHyphens w:val="true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AKCE: </w:t>
        <w:tab/>
        <w:t xml:space="preserve">EPC PARDUBICKÝ KRAJ                     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b/>
          <w:b/>
          <w:spacing w:val="-2"/>
        </w:rPr>
      </w:pPr>
      <w:r>
        <w:rPr>
          <w:rFonts w:eastAsia="Arial"/>
          <w:b/>
          <w:spacing w:val="-2"/>
        </w:rPr>
        <w:t xml:space="preserve">                 </w:t>
      </w:r>
      <w:r>
        <w:rPr>
          <w:b/>
          <w:spacing w:val="-2"/>
        </w:rPr>
        <w:tab/>
        <w:t xml:space="preserve">SPŠ A SOU TECHNICKÝCH OBORŮ ČESKÁ TŘEBOVÁ    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SO 210.2:  </w:t>
        <w:tab/>
        <w:t xml:space="preserve">BUDOVA ODBORNÉHO VÝCVIKU – K2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Část: </w:t>
        <w:tab/>
        <w:t>ÚSTŘEDNÍ VYTÁPĚNÍ</w:t>
      </w:r>
    </w:p>
    <w:p>
      <w:pPr>
        <w:pStyle w:val="Normal"/>
        <w:suppressAutoHyphens w:val="true"/>
        <w:rPr>
          <w:rFonts w:eastAsia="Arial"/>
          <w:b/>
          <w:b/>
          <w:spacing w:val="-2"/>
        </w:rPr>
      </w:pPr>
      <w:r>
        <w:rPr>
          <w:rFonts w:eastAsia="Arial"/>
          <w:b/>
          <w:spacing w:val="-2"/>
        </w:rPr>
        <w:t xml:space="preserve">    </w:t>
      </w:r>
    </w:p>
    <w:p>
      <w:pPr>
        <w:pStyle w:val="Heading1"/>
        <w:numPr>
          <w:ilvl w:val="0"/>
          <w:numId w:val="5"/>
        </w:numPr>
        <w:rPr/>
      </w:pPr>
      <w:r>
        <w:rPr/>
        <w:t>ÚVOD</w:t>
      </w:r>
    </w:p>
    <w:p>
      <w:pPr>
        <w:pStyle w:val="TextBody"/>
        <w:suppressAutoHyphens w:val="true"/>
        <w:rPr/>
      </w:pPr>
      <w:r>
        <w:rPr>
          <w:rFonts w:eastAsia="Arial"/>
        </w:rPr>
        <w:t xml:space="preserve">    </w:t>
      </w:r>
      <w:r>
        <w:rPr/>
        <w:tab/>
        <w:t xml:space="preserve">Projektová dokumentace řeší decentralizovaný zdroj tepla - plynovou kotelnu II. kategorie (dle vyhlášky 91/1993 Sb. a ČSN 07 0703),  umístěnou v centrální budově v areálu SPŠ a SOU Technických oborů v  České Třebové. Kotelna je situována do prostor výměníkové stanice ve 2.NP. Dosud byl objekt odborného výcviku napojen na centrální parní plynovou kotelnu a výměníkovou stanici. Výměníková stanice byla situována ve 2.NP budovy odborného výcviku. Je důležité, aby výstavba plynové kotelny probíhala v době letních prázdnin, kdy je v areálu školy min. provoz. </w:t>
      </w:r>
    </w:p>
    <w:p>
      <w:pPr>
        <w:pStyle w:val="TextBody"/>
        <w:suppressAutoHyphens w:val="true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SOUČASNÝ STAV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lang w:eastAsia="cs-CZ"/>
        </w:rPr>
      </w:pPr>
      <w:r>
        <w:rPr>
          <w:lang w:eastAsia="cs-CZ"/>
        </w:rPr>
        <w:t xml:space="preserve">Jedná se o rozsáhlý areál tvořený hlavní budovou, objektem kuchyně a jídelny, budovou odborného výcviku, halou praktického vyučování a objektem kotelny. Hala praktického výcviku je pronajata. Celý areál je zásobován tepelnou energií z vlastní plynové nízkotlaké parní kotelny I.kategorie s trvalým dozorem. Kotelnu tvoří kotle ČKD Praha, typu PGP (nízkotlaké ocelové žárotrubné, vybavené přetlakovými hořáky) o instalovaném výkonu 2x1700 + 1x660 kW. Celkový instalovaný výkon je 4060 kW. Rozvody po areálu jsou parní. V hlavní budově a v objektu odborného výcviku jsou instalovány výměníkové stanice pára / voda, které připravují topnou vodu o teplotním spádu 90/70°C. Další parní výměníková stanice, která připravuje topnou vodu pro kotelnu a pro halu praktického vyučování  se nachází v objektu kotelny. Zařízení kotelny a výměníkových stanic je z větší části dožívající a v následujících letech lze očekávat nárůst provozních nákladů na jeho údržbu a postupnou obnovu. Celý parní systém se vyznačuje nízkou účinností a vysokými provozními náklady na údržbu rozsáhlého parního hospodářství a výrazně předimenzovaných zastaralých parních výměníkových stanic. Topné systémy v objektech jsou teplovodní s výjimkou provozu kuchyně a společenského sálu, které jsou vytápěny přímo nízkotlakou parou. Topná tělesa v celém areálu jsou v současné době osazena termostatickými ventily a hlavicemi. 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Regulace dodávky topné vody do objektů je zpravidla řešena regulátory Komextherm ovládajícími směšovací armatury na topných okruzích. Systémy regulace jsou zastaralé a neumožňují plnohodnotné využití tepelných zisků tak, jak je požadováno vyhl. č.151/2001 Sb. Oběh topné vody v systémech vytápění zpravidla zajišťují dožívající čerpadla Sigma NTR a NTV bez možnosti volby stupně otáček. Teplá užitková voda je připravována na jednotlivých výměníkových stanicích pára / voda v parou vytápěných zásobníkových ohřívačích. </w:t>
      </w:r>
    </w:p>
    <w:p>
      <w:pPr>
        <w:pStyle w:val="Normal"/>
        <w:spacing w:before="120" w:after="0"/>
        <w:jc w:val="both"/>
        <w:rPr/>
      </w:pPr>
      <w:r>
        <w:rPr>
          <w:lang w:eastAsia="cs-CZ"/>
        </w:rPr>
        <w:t xml:space="preserve">Objekt je čtyřpodlažní rozdělen na čtyři topné větve. Celý objekt je vytápěn topným médiem voda v tepel. spádu 90/70 </w:t>
      </w:r>
      <w:r>
        <w:rPr>
          <w:vertAlign w:val="superscript"/>
          <w:lang w:eastAsia="cs-CZ"/>
        </w:rPr>
        <w:t>o</w:t>
      </w:r>
      <w:r>
        <w:rPr>
          <w:lang w:eastAsia="cs-CZ"/>
        </w:rPr>
        <w:t xml:space="preserve">C. Pro vzduchotechniku jsou vysazeny dvě samostatné větve. Expanzní nádoba otevřená, situovaná nad střechou.  </w:t>
      </w:r>
    </w:p>
    <w:p>
      <w:pPr>
        <w:pStyle w:val="Normal"/>
        <w:spacing w:before="12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  <w:lang w:eastAsia="cs-CZ"/>
        </w:rPr>
      </w:pPr>
      <w:r>
        <w:rPr>
          <w:b/>
          <w:sz w:val="28"/>
          <w:u w:val="single"/>
          <w:lang w:eastAsia="cs-CZ"/>
        </w:rPr>
        <w:t>2a  Návrh řešení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sz w:val="22"/>
          <w:lang w:eastAsia="cs-CZ"/>
        </w:rPr>
        <w:t xml:space="preserve">     </w:t>
      </w:r>
      <w:r>
        <w:rPr>
          <w:sz w:val="22"/>
          <w:lang w:eastAsia="cs-CZ"/>
        </w:rPr>
        <w:t>Celý projekt</w:t>
      </w:r>
      <w:r>
        <w:rPr>
          <w:b/>
          <w:sz w:val="22"/>
          <w:lang w:eastAsia="cs-CZ"/>
        </w:rPr>
        <w:t xml:space="preserve"> </w:t>
      </w:r>
      <w:r>
        <w:rPr>
          <w:sz w:val="22"/>
          <w:lang w:eastAsia="cs-CZ"/>
        </w:rPr>
        <w:t>koncepčně</w:t>
      </w:r>
      <w:r>
        <w:rPr>
          <w:b/>
          <w:sz w:val="22"/>
          <w:lang w:eastAsia="cs-CZ"/>
        </w:rPr>
        <w:t xml:space="preserve"> </w:t>
      </w:r>
      <w:r>
        <w:rPr>
          <w:sz w:val="22"/>
          <w:lang w:eastAsia="cs-CZ"/>
        </w:rPr>
        <w:t xml:space="preserve">řeší provést kompletní rekonstrukci zdrojové a distribuční části tepelného hospodářství, která spočívá ve zrušení stávající centrální parní kotelny, veškerých parních rozvodů a parních výměníkových stanic a realizaci tří decentrálních teplovodních plynových zdrojů. Navržený soubor tří decentrálních teplovodních plynových kotelen se bude vyznačovat podstatně vyšší účinností výroby a dodávky tepelné energie a výrazně nižšími provozními náklady na tepelné hospodářství. Nové kotelny budou vybaveny oběhovými čerpadly s nastavitelným diferenčním tlakem a plynulou regulací otáček, což je vhodným řešením ve vazbě na plánované osazení termostatických ventilů na topná tělesa. V rámci tohoto opatření bude provedena rekonstrukce vnitřních topných parních systémů v kuchyni a společenském sálu na teplovodní vytápění včetně vybavení těchto systémů termostatickou regulací. Dále bude realizován a  v celém areálu  počítačem řízený systém individuelní regulace teploty v místnostech (tzv. systém IRC), přičemž termoelektrické hlavice tohoto systému budou osazeny na nové ventily realizované v letních měsících 2006. Tento systém představuje nejpokročilejší stupeň regulace dodávky topné vody v objektu a je určený k individuální regulaci vytápění jednotlivých místností podle naprogramovaných topných režimů. Systém IRC umožní dosažení maximálně efektivní dodávky tepla k topným tělesům podle okamžitého požadavku na teplotu v jednotlivých místnostech. </w:t>
      </w:r>
      <w:r>
        <w:rPr>
          <w:b/>
          <w:sz w:val="22"/>
          <w:lang w:eastAsia="cs-CZ"/>
        </w:rPr>
        <w:t>Systém splňuje požadavek vyhl. č.151/2001 Sb.</w:t>
      </w:r>
      <w:r>
        <w:rPr>
          <w:sz w:val="22"/>
          <w:lang w:eastAsia="cs-CZ"/>
        </w:rPr>
        <w:t xml:space="preserve"> na vybavení spotřebičů místní regulací tak, aby byly zohledněny vnější a vnitřní tepelné zisky v místnostech. Každá místnost napojená na tento systém si automaticky řídí dodávku tepla podle své vlastní okamžité potřeby. </w:t>
      </w:r>
    </w:p>
    <w:p>
      <w:pPr>
        <w:pStyle w:val="Normal"/>
        <w:spacing w:before="120" w:after="0"/>
        <w:jc w:val="both"/>
        <w:rPr/>
      </w:pPr>
      <w:r>
        <w:rPr>
          <w:sz w:val="22"/>
          <w:lang w:eastAsia="cs-CZ"/>
        </w:rPr>
        <w:t>Dispečink pro ovládání systému IRC, který se bude nacházet na zvoleném počítači v areálu, bude napojen na centrální dispečink Poskytovatele. Na základě tohoto propojení budeme vykonávat dálkové servisní zásahy a vysoce efektivní energetický management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TEPELNÉ BILANCE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  </w:t>
      </w:r>
      <w:r>
        <w:rPr/>
        <w:t>Klimatické podmínky</w:t>
      </w:r>
    </w:p>
    <w:p>
      <w:pPr>
        <w:pStyle w:val="Normal"/>
        <w:ind w:firstLine="709"/>
        <w:rPr/>
      </w:pPr>
      <w:r>
        <w:rPr/>
        <w:t>Stavba je situována dle ČSN 060210 do oblasti :</w:t>
      </w:r>
    </w:p>
    <w:p>
      <w:pPr>
        <w:pStyle w:val="Normal"/>
        <w:numPr>
          <w:ilvl w:val="0"/>
          <w:numId w:val="7"/>
        </w:numPr>
        <w:rPr/>
      </w:pPr>
      <w:r>
        <w:rPr/>
        <w:t>minimální venkovní teplota</w:t>
        <w:tab/>
        <w:tab/>
        <w:tab/>
        <w:tab/>
        <w:t xml:space="preserve">  t</w:t>
      </w:r>
      <w:r>
        <w:rPr>
          <w:vertAlign w:val="subscript"/>
        </w:rPr>
        <w:t>e</w:t>
      </w:r>
      <w:r>
        <w:rPr/>
        <w:t xml:space="preserve"> = -15°C</w:t>
      </w:r>
    </w:p>
    <w:p>
      <w:pPr>
        <w:pStyle w:val="Normal"/>
        <w:numPr>
          <w:ilvl w:val="0"/>
          <w:numId w:val="7"/>
        </w:numPr>
        <w:rPr/>
      </w:pPr>
      <w:r>
        <w:rPr/>
        <w:t>průměrná denní teplota v topném období</w:t>
        <w:tab/>
        <w:tab/>
        <w:t xml:space="preserve"> t</w:t>
      </w:r>
      <w:r>
        <w:rPr>
          <w:vertAlign w:val="subscript"/>
        </w:rPr>
        <w:t>es</w:t>
      </w:r>
      <w:r>
        <w:rPr/>
        <w:t>= + 3,1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počet topných dnů</w:t>
        <w:tab/>
        <w:tab/>
        <w:tab/>
        <w:tab/>
        <w:tab/>
        <w:tab/>
        <w:t>238 dní</w:t>
      </w:r>
    </w:p>
    <w:p>
      <w:pPr>
        <w:pStyle w:val="Normal"/>
        <w:numPr>
          <w:ilvl w:val="0"/>
          <w:numId w:val="7"/>
        </w:numPr>
        <w:rPr/>
      </w:pPr>
      <w:r>
        <w:rPr/>
        <w:t>klimatické číslo</w:t>
        <w:tab/>
        <w:tab/>
        <w:tab/>
        <w:tab/>
        <w:tab/>
        <w:tab/>
        <w:t xml:space="preserve"> 3546</w:t>
      </w:r>
    </w:p>
    <w:p>
      <w:pPr>
        <w:pStyle w:val="Normal"/>
        <w:numPr>
          <w:ilvl w:val="0"/>
          <w:numId w:val="7"/>
        </w:numPr>
        <w:rPr/>
      </w:pPr>
      <w:r>
        <w:rPr/>
        <w:t>Charakteristické číslo budovy</w:t>
        <w:tab/>
        <w:tab/>
        <w:tab/>
        <w:tab/>
        <w:t>8 Pa</w:t>
      </w:r>
      <w:r>
        <w:rPr>
          <w:vertAlign w:val="superscript"/>
        </w:rPr>
        <w:t>0.67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  </w:t>
      </w:r>
      <w:r>
        <w:rPr/>
        <w:t>Potřeba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kon pro UT </w:t>
        <w:tab/>
        <w:tab/>
        <w:tab/>
        <w:t>455 kW</w:t>
      </w:r>
    </w:p>
    <w:p>
      <w:pPr>
        <w:pStyle w:val="Normal"/>
        <w:rPr/>
      </w:pPr>
      <w:r>
        <w:rPr/>
        <w:t>příkon pro VZT</w:t>
        <w:tab/>
        <w:tab/>
        <w:tab/>
        <w:t>280 kW</w:t>
      </w:r>
    </w:p>
    <w:p>
      <w:pPr>
        <w:pStyle w:val="Normal"/>
        <w:rPr/>
      </w:pPr>
      <w:r>
        <w:rPr/>
        <w:t>příkon pro ohřev TUV</w:t>
        <w:tab/>
        <w:tab/>
        <w:t xml:space="preserve">  46 kW samostatný plynový ohřív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ení přípojného tepelného výkonu kot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příp.</w:t>
      </w:r>
      <w:r>
        <w:rPr/>
        <w:t xml:space="preserve"> = 0,7 Q</w:t>
      </w:r>
      <w:r>
        <w:rPr>
          <w:vertAlign w:val="subscript"/>
        </w:rPr>
        <w:t>TOP</w:t>
      </w:r>
      <w:r>
        <w:rPr/>
        <w:t xml:space="preserve"> + 0,7 Q</w:t>
      </w:r>
      <w:r>
        <w:rPr>
          <w:vertAlign w:val="subscript"/>
        </w:rPr>
        <w:t xml:space="preserve">VĚT. </w:t>
      </w:r>
      <w:r>
        <w:rPr/>
        <w:t>=</w:t>
      </w:r>
      <w:r>
        <w:rPr>
          <w:vertAlign w:val="subscript"/>
        </w:rPr>
        <w:t xml:space="preserve">  </w:t>
      </w:r>
      <w:r>
        <w:rPr/>
        <w:t>0,7 . 455 + 0,7 . 280  = 514,5 kW</w:t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záloha výkonu při chodu jednoho kotle činí 255 kW  při teplotním spádu 85/65</w:t>
      </w:r>
      <w:r>
        <w:rPr>
          <w:vertAlign w:val="superscript"/>
        </w:rPr>
        <w:t>o</w:t>
      </w:r>
      <w:r>
        <w:rPr/>
        <w:t>C to je 56,0%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Instalovaný výkon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/>
      </w:pPr>
      <w:r>
        <w:rPr>
          <w:spacing w:val="-2"/>
        </w:rPr>
        <w:t>Nově instalovaný výkon topného zdroje bude</w:t>
      </w:r>
      <w:r>
        <w:rPr>
          <w:b/>
          <w:spacing w:val="-2"/>
        </w:rPr>
        <w:t xml:space="preserve"> </w:t>
      </w:r>
      <w:r>
        <w:rPr/>
        <w:t>v rozsahu 153 až 510 kW při teplotním spádu 85/65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Zdrojem tepla jsou dva litinové kotle FEROMAT GBFN3.16/255 Z</w:t>
      </w:r>
      <w:r>
        <w:rPr>
          <w:b/>
        </w:rPr>
        <w:t xml:space="preserve">.  </w:t>
      </w:r>
      <w:r>
        <w:rPr/>
        <w:t xml:space="preserve">Kotle jsou vybaveny atmosferickými hořáky s dvoustupňovou regulací plynulou regulací se spalováním zemního plynu . 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2124" w:hanging="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Parametry médií</w:t>
      </w:r>
    </w:p>
    <w:p>
      <w:pPr>
        <w:pStyle w:val="Normal"/>
        <w:suppressAutoHyphens w:val="true"/>
        <w:rPr/>
      </w:pPr>
      <w:r>
        <w:rPr>
          <w:rFonts w:eastAsia="Arial"/>
          <w:spacing w:val="-2"/>
        </w:rPr>
        <w:t xml:space="preserve">           </w:t>
      </w:r>
      <w:r>
        <w:rPr>
          <w:spacing w:val="-2"/>
        </w:rPr>
        <w:t>Kotlový okruh voda natápí ekvitermou povýšenou vzhledem k vzduchotechnice           85/65°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topný okruh v zimním období  období  85/65°C</w:t>
      </w:r>
    </w:p>
    <w:p>
      <w:pPr>
        <w:pStyle w:val="Normal"/>
        <w:suppressAutoHyphens w:val="true"/>
        <w:rPr/>
      </w:pPr>
      <w:r>
        <w:rPr>
          <w:spacing w:val="-2"/>
        </w:rPr>
        <w:tab/>
        <w:t>topný okruh v letním období topná voda  letní období  -°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Okruh TUV pitná  55°C v plynovém ohřívači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ZDROJ TEPELNÉ ENERG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  <w:spacing w:val="-2"/>
        </w:rPr>
        <w:t xml:space="preserve">         </w:t>
      </w:r>
      <w:r>
        <w:rPr/>
        <w:t>Zdrojem tepla jsou dva litinové kotle FEROMAT GBFN3.16/255 Z</w:t>
      </w:r>
      <w:r>
        <w:rPr>
          <w:b/>
        </w:rPr>
        <w:t xml:space="preserve">.  </w:t>
      </w:r>
      <w:r>
        <w:rPr/>
        <w:t xml:space="preserve">Kotle jsou vybaveny atmosferickými hořáky s dvoustupňovou regulací  se spalováním zemního plynu . 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eastAsia="Arial"/>
        </w:rPr>
        <w:t xml:space="preserve">    </w:t>
      </w:r>
      <w:r>
        <w:rPr/>
        <w:t xml:space="preserve">Strojní zařízení plynové kotelny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 xml:space="preserve">Plynová kotelna je osazena novými dvěma litinovými kotli FEROMAT GBFN3.16/255 Z o výkonu 2x 255 kW = 510 kW </w:t>
      </w:r>
      <w:r>
        <w:rPr>
          <w:b/>
        </w:rPr>
        <w:t>při teplotním spádu 85</w:t>
      </w:r>
      <w:r>
        <w:rPr>
          <w:spacing w:val="-2"/>
        </w:rPr>
        <w:t>/</w:t>
      </w:r>
      <w:r>
        <w:rPr>
          <w:b/>
          <w:spacing w:val="-2"/>
        </w:rPr>
        <w:t>65°C</w:t>
      </w:r>
      <w:r>
        <w:rPr>
          <w:b/>
        </w:rPr>
        <w:t xml:space="preserve">).  </w:t>
      </w:r>
      <w:r>
        <w:rPr/>
        <w:t xml:space="preserve">Kotle jsou vybaveny atmosferickými hořáky s dvoustupňovou regulací a jsou určeny pro spalováním zemního plynu . Výkon plynových kotlů je regulován regulační jednotkou podle venkovní teploty, a podle odběru tepl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>Odvod spalin bude od přerušovače tahu    kouřovodem a dále společným kouřovodem  do nově sestaveného ocelového třísložkového komín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>Kouřovod bude proveden z nerezového materiálu tl. 0,6 mm jakosti 17 348. Kouřovod bude opatřen tepelnou izolací  a kontrolními otvory dle ČSN 73 4210.</w:t>
      </w:r>
    </w:p>
    <w:p>
      <w:pPr>
        <w:pStyle w:val="Normal"/>
        <w:tabs>
          <w:tab w:val="clear" w:pos="709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 xml:space="preserve">Třívrstvý fasádní komín bude tvořen vnitřní vložkou z nerezové ocele třídy 17 348 tl. 0,6 mm,  izolovaného izolací  0,6 mm jakost 17 240 IIId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Regulace  teploty výstupní vody z kotlů bude  ekvithermní pomocí kaskádového regulátoru se povýšenou ekvitermou. </w:t>
      </w:r>
    </w:p>
    <w:p>
      <w:pPr>
        <w:pStyle w:val="Zkladntextodsazen2"/>
        <w:rPr/>
      </w:pPr>
      <w:r>
        <w:rPr/>
        <w:t xml:space="preserve">Pro ohřev TUV je navržen stacionární plynový zásobníkový ohřívač s odtahem spalin do komína typu Q7E-95-199 o jmen. výkonu 46 kW s objemem nádrže 357 l. Příprava topné vody pro vlastní vytápění bude zajištěna pomocí kaskádového řadiče regulace kotle. Z kotlů  je ekvitermní voda vedena do nově navržených rozdělovačů  a sběračů. Na rozdělovačích budou nově montována  oběhová čerpadla. Budou instalována nová oběhová čerpadla pro jednotlivé větve s řízeným chodem otáček.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   </w:t>
      </w:r>
      <w:r>
        <w:rPr/>
        <w:t xml:space="preserve">Zabezpečení teplovodní soustavy bude pomocí automatického expanzního automatu  REFLEX VARIOMAT typ 1 včetně základní VG nádoby typ 300 o obsahu 300 l.  Nádoba bude instalována v prostoru kotelny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 xml:space="preserve">Toto zařízení slouží zároveň jako úprava napájecí vody a dále provádí odplynění a odvzdušnění soustavy. Předností tohoto zařízení je bezproblémový provoz soustavy (nedochází k zavzdušnění) .Chod zařízení je řízen vlastním mikropočítačem. Nádoba bude připojena na rozvod studené vody. přes chemickou úpravnu vody pro teplovodní kotelny . Pro kotelnu je navržena kabinetová úpravna AQUINA WMKM-40 , která bude opatřena filtrem mechanických nečistot FTC34PR.  Statická výška otopné vody v soustavě je 90 kPa po podlahu v kotelně, po podlahu v 1.NP 12,5 kP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>Kotlové jednotky jsou samostatně zabezpečeny pojistnými ventily. Hlídání min. tlakové úrovně proti úbytku vody je zajištěno snímačem tlaku (viz M+R). Připojení expanzního zařízení na topnou soustavu je řešeno dle pokynů výrobce zařízení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 xml:space="preserve">Zařízení REFLEX je navrženo na stávající otopnou soustavu s velkoobjemovými článkovými otopnými tělesy. 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spacing w:val="-2"/>
        </w:rPr>
      </w:pPr>
      <w:r>
        <w:rPr>
          <w:spacing w:val="-2"/>
        </w:rPr>
        <w:t xml:space="preserve">Na potrubí dopouštění  doplňovací vody je osazen  vodoměr viz součást projektu zdravotní technika.  Oběhová čerpadla budou řízena frekvenčním měničem, který je již součástí čerpadel.  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stup výstavby</w:t>
      </w:r>
    </w:p>
    <w:p>
      <w:pPr>
        <w:pStyle w:val="Normal"/>
        <w:numPr>
          <w:ilvl w:val="0"/>
          <w:numId w:val="8"/>
        </w:numPr>
        <w:rPr/>
      </w:pPr>
      <w:r>
        <w:rPr/>
        <w:t>demontáž stávajícího technologického zařízení  beztlaké expanzní nádrže  a  kondenzátní nádrže, 3 ks ohřívačů TUV, 4 ks výměníků, parních rozdělovačů, armatur, potrubí a tepelné izolace</w:t>
      </w:r>
    </w:p>
    <w:p>
      <w:pPr>
        <w:pStyle w:val="Normal"/>
        <w:numPr>
          <w:ilvl w:val="0"/>
          <w:numId w:val="8"/>
        </w:numPr>
        <w:rPr/>
      </w:pPr>
      <w:r>
        <w:rPr/>
        <w:t>parních rozdělovačů</w:t>
      </w:r>
    </w:p>
    <w:p>
      <w:pPr>
        <w:pStyle w:val="Normal"/>
        <w:numPr>
          <w:ilvl w:val="0"/>
          <w:numId w:val="8"/>
        </w:numPr>
        <w:rPr/>
      </w:pPr>
      <w:r>
        <w:rPr/>
        <w:t>stavební práce – základy, montážní otvor, úpravy povrchů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sazení kotlových jednotek </w:t>
      </w:r>
    </w:p>
    <w:p>
      <w:pPr>
        <w:pStyle w:val="Normal"/>
        <w:numPr>
          <w:ilvl w:val="0"/>
          <w:numId w:val="8"/>
        </w:numPr>
        <w:rPr/>
      </w:pPr>
      <w:r>
        <w:rPr/>
        <w:t>Instalace expanzního  zařízení</w:t>
      </w:r>
    </w:p>
    <w:p>
      <w:pPr>
        <w:pStyle w:val="Normal"/>
        <w:numPr>
          <w:ilvl w:val="0"/>
          <w:numId w:val="8"/>
        </w:numPr>
        <w:rPr/>
      </w:pPr>
      <w:r>
        <w:rPr/>
        <w:t>Instalace oběhových čerpadel</w:t>
      </w:r>
    </w:p>
    <w:p>
      <w:pPr>
        <w:pStyle w:val="Normal"/>
        <w:numPr>
          <w:ilvl w:val="0"/>
          <w:numId w:val="8"/>
        </w:numPr>
        <w:rPr/>
      </w:pPr>
      <w:r>
        <w:rPr/>
        <w:t>Instalace  odkouřen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talace teplovzdušné jednotk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pojení zařízení potrubím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vedení nátěrů a izolací </w:t>
      </w:r>
    </w:p>
    <w:p>
      <w:pPr>
        <w:pStyle w:val="Normal"/>
        <w:numPr>
          <w:ilvl w:val="0"/>
          <w:numId w:val="8"/>
        </w:numPr>
        <w:rPr/>
      </w:pPr>
      <w:r>
        <w:rPr/>
        <w:t>MaR a elektro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provoznění kotlových jednotek a SU a VR. </w:t>
      </w:r>
    </w:p>
    <w:p>
      <w:pPr>
        <w:pStyle w:val="Normal"/>
        <w:numPr>
          <w:ilvl w:val="0"/>
          <w:numId w:val="8"/>
        </w:numPr>
        <w:rPr/>
      </w:pPr>
      <w:r>
        <w:rPr/>
        <w:t>Odladění regulace</w:t>
      </w:r>
    </w:p>
    <w:p>
      <w:pPr>
        <w:pStyle w:val="Normal"/>
        <w:numPr>
          <w:ilvl w:val="0"/>
          <w:numId w:val="8"/>
        </w:numPr>
        <w:rPr/>
      </w:pPr>
      <w:r>
        <w:rPr/>
        <w:t>Topná zkouš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Rozvody potrubí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  <w:t xml:space="preserve">V rámci tohoto projektu jsou i trubní rozvody v kotelně.  Tyto rozvody budou </w:t>
      </w:r>
      <w:r>
        <w:rPr>
          <w:spacing w:val="-2"/>
        </w:rPr>
        <w:t xml:space="preserve">provedeny z trubek závitových ocelových bezešvých, běžných, ČSN 13 0021-3 jak.mat. 11 353.1. v kotelnách a strojovnách a dále potrubí z trubek hladkých ocelových bezešvých, tvářených za tepla, ČSN 130021-3, jak. mat. 11 353.1 v kotelnách a strojovnách  zařazené ve čtvrtém stupni kategorie. </w:t>
      </w:r>
      <w:r>
        <w:rPr/>
        <w:t xml:space="preserve">a budou izolovány minerální vlnou s povrchovou úpravou hliníkovou fólií. 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Požadavky na výrobu a montáž potrubí</w:t>
      </w:r>
    </w:p>
    <w:p>
      <w:pPr>
        <w:pStyle w:val="Normal"/>
        <w:suppressAutoHyphens w:val="true"/>
        <w:rPr/>
      </w:pPr>
      <w:r>
        <w:rPr/>
        <w:tab/>
      </w:r>
      <w:r>
        <w:rPr>
          <w:spacing w:val="-2"/>
        </w:rPr>
        <w:t>Montovat projektované zařízení ÚT mohou jen organizace, které mají potřebné zařízení pro montáž, včetně zkoušení a odborné pracovníky s potřebnými teoretickými a praktickými znalostmi. Ocelové potrubí  bude spojeno svařováním elektrickým obloukem nebo plamenem.</w:t>
      </w:r>
    </w:p>
    <w:p>
      <w:pPr>
        <w:pStyle w:val="Normal"/>
        <w:suppressAutoHyphens w:val="true"/>
        <w:ind w:firstLine="907"/>
        <w:rPr>
          <w:spacing w:val="-2"/>
        </w:rPr>
      </w:pPr>
      <w:r>
        <w:rPr>
          <w:spacing w:val="-2"/>
        </w:rPr>
        <w:t>Svařování smí provádět jen svářeči s příslušnou kvalifikací podle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ČSN 05 0710 a ČSN EN 287-1. Při svařování musí být dodržena ustanoven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ČSN 13 0021-6 pro výrobu, montáž a svařování potrubí (dodržení jednotlivých ustanovení článků normy) a to tato: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 xml:space="preserve">- technické požadavky 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úprava svárových ploch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říprava pro svařování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ředehřátí před svařováním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rovedení svarů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 xml:space="preserve">-stehování 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tepelné zpracování po svařování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  <w:t>Potrubí bude uloženo na konzolách v objímkách jako ON 13 0625 na volno a dva pevné body budou provedeny jako podle ON 130860, v nejvyšších místech bude osazeno odvzdušnění a v nejnižších vypouště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uppressAutoHyphens w:val="true"/>
        <w:rPr>
          <w:spacing w:val="-2"/>
        </w:rPr>
      </w:pPr>
      <w:r>
        <w:rPr>
          <w:spacing w:val="-2"/>
        </w:rPr>
        <w:t>Zkoušení  svarových spojů a jejich značení</w:t>
      </w:r>
    </w:p>
    <w:p>
      <w:pPr>
        <w:pStyle w:val="TextBody"/>
        <w:suppressAutoHyphens w:val="true"/>
        <w:rPr>
          <w:spacing w:val="-2"/>
        </w:rPr>
      </w:pPr>
      <w:r>
        <w:rPr>
          <w:spacing w:val="-2"/>
        </w:rPr>
        <w:tab/>
        <w:t>Při zkoušení svarových spojů musí být dodržena ustanovení příslušné normy                 ČSN 13 0021-6-2. Veškeré svarové spoje potrubí budou mimo kontroly během výroby kontrolovány i 100 % vizuální kontrolou, která se provádí prostým okem nebo s použitím jednoduchých optických přístrojů. Svarové spoje se prohlédnou pokud je to možné z obou stran po celé délce. Při této kontrole je nutno dodržet veškeré ustanovení příslušné ČSN 13 0021-6-2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Rozsah provádění svarových zkoušek určí montážní organizace zpravidla vnitropodnikovou směrnic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  <w:u w:val="single"/>
        </w:rPr>
      </w:pPr>
      <w:r>
        <w:rPr>
          <w:spacing w:val="-2"/>
          <w:u w:val="single"/>
        </w:rPr>
        <w:t>Zkoušení potrub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 xml:space="preserve">Před vyzkoušením a uvedením potrubí do provozu musí být řádně propláchnuto. Propláchnutí se provádí při demontovaných škrtících clonkách, měřičích tepla, vodoměrech a dalších zařízeních, u kterých by shromážděné nečistoty mohly vést k jejich poškození. Propláchnutí se provádí při 24 hodinovém provozu oběhových čerpadel. Na všech k tomu určených místech(filtry, odkalovací nádoby, vypouštění a pod.) je nutné pravidelně odkalovat až do úplně čistého stavu.Vyčištění a propláchnutí soustavy je součástí montáže a o jeho provedení má být proveden zápis. 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Zkoušky těsnosti se provedou před opatřením nátěrů a izolací.Zkoušky těsnosti se provedou vodou na nejvyšší dovolený pracovní přetlak 1,6 MPa. Soustava se naplní vodou, řádně se odvzdušní a celé zařízení (všechny spoje, otopná tělesa, armatury atd.) se vizuálně prohlédne, přičemž se nesmějí projevovat viditelné netěsnosti. Soustava zůstane napuštěna nejméně 6 hodin, po kterých se provede nová prohlídka. Výsledek zkoušky je úspěšný,neobjeví-li se při této prohlídce netěsnosti nebo pokles hladiny. Pokud se objeví při tlakové zkoušce netěsnosti, musí se odstranit a po tom tlakovou zkoušku opakovat. Voda ke zkoušce těsnosti nesmí být teplejší víc než 50°C. Zkouška se provádí za účasti zástupce investora a musí být potvrzena protokolem o zkoušce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Provozní zkoušky se provádí až po provedení úspěšné zkoušce těsnosti. Zkouška dilatační se provede před opatřením nátěrů a izolací. Teplonosná látka se ohřeje na nejvyšší pracovní teplotu a pak se nechá vychladnout na teplotu okolního vzduchu.Potom se tato zkouška ještě jednou opakuje.Zjistí-li se po podrobné prohlídce netěsnosti zařízení, popř. jiné závady, je nutno zkoušku po odstranění závad opakovat. Tuto zkoušku je možno provést v každé roční době. Zkouška se provádí za účasti zástupce investora a musí být potvrzena protokolem o zkoušce ve stavebním deníku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Topná zkouška se provádí za účelem zjištění funkce, nastavení a seřízení zařízení. Topná zkouška u pro toto zařízení s výkonem větším než 100 kW trvá 72 hodin bez delších provozních přestávek (zpravidla do 60 minut celkem) a v jejím průběhu se dodržují normální provozní podmínky zkoušeného zařízení. Topnou zkoušku je možno provádět pouze v průběhu otopného období v dokončené etapě stavby (objektu) po odstranění všech stavebních nedostatků. Topné zkoušky se provádí za účasti zástupce investora, uživatele, dodavatele. Po ukončení topné zkoušky musí být potvrzena protokolem o zkoušce. Pokud se objeví při topné zkoušce závady, musí se odstranit a po tom tuto zkoušku opakovat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Nastavení hydraulických parametrů soustavy</w:t>
      </w:r>
    </w:p>
    <w:p>
      <w:pPr>
        <w:pStyle w:val="Normal"/>
        <w:suppressAutoHyphens w:val="true"/>
        <w:ind w:right="-1" w:hanging="0"/>
        <w:rPr>
          <w:spacing w:val="-2"/>
        </w:rPr>
      </w:pPr>
      <w:r>
        <w:rPr>
          <w:spacing w:val="-2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769"/>
      </w:tblGrid>
      <w:tr>
        <w:trPr/>
        <w:tc>
          <w:tcPr>
            <w:tcW w:w="6166" w:type="dxa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systém navržen na maximální konstrukční přetlak</w:t>
            </w:r>
          </w:p>
        </w:tc>
        <w:tc>
          <w:tcPr>
            <w:tcW w:w="1275" w:type="dxa"/>
            <w:tcBorders>
              <w:top w:val="single" w:sz="3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36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2"/>
              </w:rPr>
            </w:pPr>
            <w:r>
              <w:rPr>
                <w:spacing w:val="-2"/>
              </w:rPr>
              <w:t>0,6MPa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</w:rPr>
              <w:t>pojistný ventil u kotle otevír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0,45 MPa</w:t>
            </w:r>
          </w:p>
        </w:tc>
      </w:tr>
      <w:tr>
        <w:trPr/>
        <w:tc>
          <w:tcPr>
            <w:tcW w:w="6166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maximální tlak oběhového čerpadl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2"/>
              </w:rPr>
            </w:pPr>
            <w:r>
              <w:rPr>
                <w:spacing w:val="-2"/>
              </w:rPr>
              <w:t>5,0 m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doplňování systému: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začátek do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190 kP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konec dopouště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215 kP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odpouštění ze systému: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začátek od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300 kP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konec od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 xml:space="preserve">280 kPa  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pojistný ventil u odpouštění/dopouštění otevír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 </w:t>
            </w:r>
            <w:r>
              <w:rPr>
                <w:spacing w:val="-2"/>
              </w:rPr>
              <w:t>350 k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Izolace, nátě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zolováno bude veškeré nové potrubí v kotelně a strojovně vyjma potrubí vypouštěcího a od pojistných ventilů. Izolace bude provedena izolačními pouzdry Orsil s povrchovou úpravou hliníkovou fólií nebo rohoží  Orstech LSP H (hliníková folie).</w:t>
      </w:r>
    </w:p>
    <w:p>
      <w:pPr>
        <w:pStyle w:val="Normal"/>
        <w:rPr/>
      </w:pPr>
      <w:r>
        <w:rPr/>
        <w:t xml:space="preserve">Expanzní  beztlaká nádrž nebude izolována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loušťky izolací</w:t>
            </w:r>
          </w:p>
        </w:tc>
      </w:tr>
      <w:tr>
        <w:trPr/>
        <w:tc>
          <w:tcPr>
            <w:tcW w:w="730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20, pouzdro</w:t>
            </w:r>
          </w:p>
        </w:tc>
        <w:tc>
          <w:tcPr>
            <w:tcW w:w="1912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2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32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4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5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6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8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0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2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5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rmatury, sběrače, rozdělovače - rohož</w:t>
            </w:r>
          </w:p>
        </w:tc>
        <w:tc>
          <w:tcPr>
            <w:tcW w:w="191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 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těry potrubí, armatur, litinových otopných těles se provedou následovně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izolované</w:t>
            </w:r>
          </w:p>
        </w:tc>
        <w:tc>
          <w:tcPr>
            <w:tcW w:w="6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nátěr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neizolované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vojnásobný nátěr s 1x emailováním včetně základního nátěru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Hlučnost zařízení</w:t>
      </w:r>
      <w:r>
        <w:rPr/>
        <w:t xml:space="preserve"> –</w:t>
        <w:tab/>
      </w:r>
    </w:p>
    <w:p>
      <w:pPr>
        <w:pStyle w:val="Normal"/>
        <w:rPr/>
      </w:pPr>
      <w:r>
        <w:rPr/>
        <w:tab/>
        <w:tab/>
        <w:tab/>
        <w:t>čerpadla</w:t>
        <w:tab/>
        <w:tab/>
        <w:tab/>
        <w:tab/>
        <w:tab/>
        <w:t>do 50 dB</w:t>
      </w:r>
    </w:p>
    <w:p>
      <w:pPr>
        <w:pStyle w:val="Normal"/>
        <w:rPr/>
      </w:pPr>
      <w:r>
        <w:rPr/>
        <w:tab/>
        <w:tab/>
        <w:tab/>
        <w:t>teplovzdušná jednotka</w:t>
        <w:tab/>
        <w:t xml:space="preserve"> </w:t>
        <w:tab/>
        <w:tab/>
        <w:t>do 70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u w:val="single"/>
        </w:rPr>
        <w:t>Odpadní vody</w:t>
      </w:r>
      <w:r>
        <w:rPr/>
        <w:t xml:space="preserve"> – z hlediska chemického složení odpadní vody je možno konstatovat, že neobsahuje žádné agresivní prvky, má neutrální charakter a je vypouštěna v minimálním množstv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ŽADAVKY NA OSTATNÍ PROFESE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/>
        <w:t>Profese MaR a Elektro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Měření: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P1</w:t>
        <w:tab/>
        <w:t>M</w:t>
      </w:r>
      <w:r>
        <w:rPr/>
        <w:t>ěření teploty  topné vody na výstupu z kotlů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2</w:t>
        <w:tab/>
        <w:t>Měření teploty venkovního vzduchu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3</w:t>
        <w:tab/>
        <w:t>Měření tlaku v systému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4</w:t>
        <w:tab/>
        <w:t>Měření teploty v kotelně max..40°C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5</w:t>
        <w:tab/>
        <w:t>Měření teploty na zpátečce v kotlovém okruh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REGULACE</w:t>
      </w:r>
    </w:p>
    <w:p>
      <w:pPr>
        <w:pStyle w:val="Normal"/>
        <w:numPr>
          <w:ilvl w:val="0"/>
          <w:numId w:val="12"/>
        </w:numPr>
        <w:rPr/>
      </w:pPr>
      <w:r>
        <w:rPr/>
        <w:t>R1</w:t>
        <w:tab/>
        <w:t>Zajištění kaskády  kotlů K1, k2</w:t>
      </w:r>
    </w:p>
    <w:p>
      <w:pPr>
        <w:pStyle w:val="Normal"/>
        <w:numPr>
          <w:ilvl w:val="0"/>
          <w:numId w:val="12"/>
        </w:numPr>
        <w:rPr/>
      </w:pPr>
      <w:r>
        <w:rPr/>
        <w:t>R2</w:t>
        <w:tab/>
        <w:t xml:space="preserve">Regulace teploty topné vody  z kotlů ekvithermně s povýšenou ekvitermou </w:t>
      </w:r>
    </w:p>
    <w:p>
      <w:pPr>
        <w:pStyle w:val="Normal"/>
        <w:numPr>
          <w:ilvl w:val="0"/>
          <w:numId w:val="12"/>
        </w:numPr>
        <w:rPr/>
      </w:pPr>
      <w:r>
        <w:rPr/>
        <w:t>R3</w:t>
        <w:tab/>
        <w:t>Regulace  teploty v prostoře kotelny v letním období  (větrání  při překročení teploty 40°C)</w:t>
      </w:r>
    </w:p>
    <w:p>
      <w:pPr>
        <w:pStyle w:val="Normal"/>
        <w:numPr>
          <w:ilvl w:val="0"/>
          <w:numId w:val="12"/>
        </w:numPr>
        <w:rPr/>
      </w:pPr>
      <w:r>
        <w:rPr/>
        <w:t>R4</w:t>
        <w:tab/>
        <w:t>Regulace tlaku v systému (odpouštění, dopouštění) viz. hydraulické poměry v soust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IZACE</w:t>
      </w:r>
    </w:p>
    <w:p>
      <w:pPr>
        <w:pStyle w:val="Normal"/>
        <w:rPr/>
      </w:pPr>
      <w:r>
        <w:rPr/>
        <w:t xml:space="preserve">Signalizace  mimoprovozních stavů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1</w:t>
        <w:tab/>
        <w:t>Přetopení prostoru nad 40°C</w:t>
      </w:r>
    </w:p>
    <w:p>
      <w:pPr>
        <w:pStyle w:val="Normal"/>
        <w:numPr>
          <w:ilvl w:val="0"/>
          <w:numId w:val="6"/>
        </w:numPr>
        <w:rPr/>
      </w:pPr>
      <w:r>
        <w:rPr/>
        <w:t>S2</w:t>
        <w:tab/>
        <w:t>Pokles teploty v kotelně pod 2°C</w:t>
      </w:r>
    </w:p>
    <w:p>
      <w:pPr>
        <w:pStyle w:val="Normal"/>
        <w:numPr>
          <w:ilvl w:val="0"/>
          <w:numId w:val="6"/>
        </w:numPr>
        <w:rPr/>
      </w:pPr>
      <w:r>
        <w:rPr/>
        <w:t>S3</w:t>
        <w:tab/>
        <w:t>Doplňování do systému přes 3 min.</w:t>
      </w:r>
    </w:p>
    <w:p>
      <w:pPr>
        <w:pStyle w:val="Normal"/>
        <w:numPr>
          <w:ilvl w:val="0"/>
          <w:numId w:val="6"/>
        </w:numPr>
        <w:rPr/>
      </w:pPr>
      <w:r>
        <w:rPr/>
        <w:t>S4</w:t>
        <w:tab/>
        <w:t>Stoupnutí výstupní teploty  z kotlů přes 105°C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HAVARIJNÍ   FUNKCE</w:t>
      </w:r>
    </w:p>
    <w:p>
      <w:pPr>
        <w:pStyle w:val="Normal"/>
        <w:rPr/>
      </w:pPr>
      <w:r>
        <w:rPr/>
        <w:t xml:space="preserve">Havarijní funkce uzavře přívod plynu ho kotelny a odstaví kotle z provoz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řetopení systému  přes 110°C</w:t>
      </w:r>
    </w:p>
    <w:p>
      <w:pPr>
        <w:pStyle w:val="Normal"/>
        <w:numPr>
          <w:ilvl w:val="0"/>
          <w:numId w:val="10"/>
        </w:numPr>
        <w:rPr/>
      </w:pPr>
      <w:r>
        <w:rPr/>
        <w:t>Pokles tlaku pod  0,23 MPa</w:t>
      </w:r>
    </w:p>
    <w:p>
      <w:pPr>
        <w:pStyle w:val="Normal"/>
        <w:numPr>
          <w:ilvl w:val="0"/>
          <w:numId w:val="10"/>
        </w:numPr>
        <w:rPr/>
      </w:pPr>
      <w:r>
        <w:rPr/>
        <w:t>Zaplavení prostoru kotelny</w:t>
      </w:r>
    </w:p>
    <w:p>
      <w:pPr>
        <w:pStyle w:val="Normal"/>
        <w:numPr>
          <w:ilvl w:val="0"/>
          <w:numId w:val="10"/>
        </w:numPr>
        <w:rPr/>
      </w:pPr>
      <w:r>
        <w:rPr/>
        <w:t>Přetopení prostoru kotelny  nad 45°C</w:t>
      </w:r>
    </w:p>
    <w:p>
      <w:pPr>
        <w:pStyle w:val="Normal"/>
        <w:numPr>
          <w:ilvl w:val="0"/>
          <w:numId w:val="10"/>
        </w:numPr>
        <w:rPr/>
      </w:pPr>
      <w:r>
        <w:rPr/>
        <w:t>Únik ply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Požadavek na profesi elektr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vod elektrické energie</w:t>
      </w:r>
    </w:p>
    <w:p>
      <w:pPr>
        <w:pStyle w:val="Normal"/>
        <w:numPr>
          <w:ilvl w:val="0"/>
          <w:numId w:val="11"/>
        </w:numPr>
        <w:rPr/>
      </w:pPr>
      <w:r>
        <w:rPr/>
        <w:t>Přívod el energie z rozvaděče</w:t>
      </w:r>
    </w:p>
    <w:p>
      <w:pPr>
        <w:pStyle w:val="Normal"/>
        <w:numPr>
          <w:ilvl w:val="0"/>
          <w:numId w:val="11"/>
        </w:numPr>
        <w:rPr/>
      </w:pPr>
      <w:r>
        <w:rPr/>
        <w:t>Vytvoření rozvaděče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Osvětlení prostoru kotelny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Napojení elektrických spotřebičů</w:t>
      </w:r>
    </w:p>
    <w:p>
      <w:pPr>
        <w:pStyle w:val="Normal"/>
        <w:numPr>
          <w:ilvl w:val="0"/>
          <w:numId w:val="2"/>
        </w:numPr>
        <w:rPr/>
      </w:pPr>
      <w:r>
        <w:rPr/>
        <w:t>Hlavní oběhová čerpadla  8x 50/220 V</w:t>
      </w:r>
    </w:p>
    <w:p>
      <w:pPr>
        <w:pStyle w:val="Normal"/>
        <w:numPr>
          <w:ilvl w:val="0"/>
          <w:numId w:val="2"/>
        </w:numPr>
        <w:rPr/>
      </w:pPr>
      <w:r>
        <w:rPr/>
        <w:t>Doplňovací čerpadla 1 x</w:t>
      </w:r>
    </w:p>
    <w:p>
      <w:pPr>
        <w:pStyle w:val="Normal"/>
        <w:numPr>
          <w:ilvl w:val="0"/>
          <w:numId w:val="2"/>
        </w:numPr>
        <w:rPr/>
      </w:pPr>
      <w:r>
        <w:rPr/>
        <w:t>Cirkulační čerpadlo 1x  na TU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Požadavky na profesi ZT</w:t>
      </w:r>
    </w:p>
    <w:p>
      <w:pPr>
        <w:pStyle w:val="Normal"/>
        <w:numPr>
          <w:ilvl w:val="0"/>
          <w:numId w:val="3"/>
        </w:numPr>
        <w:suppressAutoHyphens w:val="true"/>
        <w:rPr>
          <w:spacing w:val="-2"/>
        </w:rPr>
      </w:pPr>
      <w:r>
        <w:rPr>
          <w:spacing w:val="-2"/>
        </w:rPr>
        <w:t>Odkanalizování prostoru kotelny</w:t>
      </w:r>
    </w:p>
    <w:p>
      <w:pPr>
        <w:pStyle w:val="Normal"/>
        <w:numPr>
          <w:ilvl w:val="0"/>
          <w:numId w:val="3"/>
        </w:numPr>
        <w:suppressAutoHyphens w:val="true"/>
        <w:rPr>
          <w:spacing w:val="-2"/>
        </w:rPr>
      </w:pPr>
      <w:r>
        <w:rPr>
          <w:spacing w:val="-2"/>
        </w:rPr>
        <w:t>Rozvod studené vody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/>
        <w:t>Požadavek na profesi stavební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bourání základů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Montážní otvory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 xml:space="preserve">Základy pod kotle a zařízení 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spravení omítek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malování, nátěry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kouřovody, komínové těleso</w:t>
      </w:r>
    </w:p>
    <w:p>
      <w:pPr>
        <w:pStyle w:val="TextBodyIndent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Rychnov n. Kn.  01/2007</w:t>
        <w:tab/>
        <w:tab/>
        <w:tab/>
        <w:tab/>
        <w:tab/>
        <w:tab/>
        <w:tab/>
        <w:tab/>
        <w:t>Ing Sochůrek</w:t>
      </w:r>
    </w:p>
    <w:p>
      <w:pPr>
        <w:pStyle w:val="Footer"/>
        <w:tabs>
          <w:tab w:val="clear" w:pos="4536"/>
          <w:tab w:val="clear" w:pos="9072"/>
        </w:tabs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2"/>
          <w:sz w:val="32"/>
        </w:rPr>
      </w:pPr>
      <w:r>
        <w:rPr>
          <w:b/>
          <w:spacing w:val="-2"/>
          <w:sz w:val="32"/>
        </w:rPr>
        <w:t>V Ý K A Z    V Ý M Ě R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67"/>
        <w:gridCol w:w="1204"/>
      </w:tblGrid>
      <w:tr>
        <w:trPr>
          <w:trHeight w:val="366" w:hRule="atLeast"/>
        </w:trPr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11760</wp:posOffset>
                      </wp:positionV>
                      <wp:extent cx="504190" cy="52197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8pt;margin-top:8.8pt;width:39.7pt;height:41.1pt" coordorigin="6960,176" coordsize="794,822">
                      <v:shape id="shape_0" coordsize="20000,20000" path="m0,14840l0,19960l19972,19960l19972,0l18014,0l12110,14840l0,14840xe" fillcolor="#b2b2b2" stroked="t" o:allowincell="f" style="position:absolute;left:6993;top:461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98;top:460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960;top:176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109;top:374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95;top:216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0"/>
              </w:rPr>
              <w:t xml:space="preserve">HLAVNÍ INŽENÝR PROJEKTU : ING. ŠKODA  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0"/>
                <w:sz w:val="18"/>
              </w:rPr>
            </w:pPr>
            <w:r>
              <w:rPr>
                <w:b/>
                <w:spacing w:val="14"/>
              </w:rPr>
              <w:t>EVČ</w:t>
            </w:r>
            <w:r>
              <w:rPr>
                <w:b/>
                <w:spacing w:val="14"/>
                <w:sz w:val="18"/>
              </w:rPr>
              <w:t xml:space="preserve"> s.r.o.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E</w:t>
            </w:r>
          </w:p>
        </w:tc>
        <w:tc>
          <w:tcPr>
            <w:tcW w:w="1204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.: 466 614 32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66 614 330-3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position w:val="-20"/>
                <w:sz w:val="12"/>
              </w:rPr>
              <w:t>FAX: 466 613 544</w:t>
            </w:r>
          </w:p>
        </w:tc>
      </w:tr>
      <w:tr>
        <w:trPr>
          <w:trHeight w:val="616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position w:val="8"/>
                <w:sz w:val="20"/>
              </w:rPr>
              <w:t>ZODP.  PROJEKTANT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Z Skolk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VYPRACOVAL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Z. Skolková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position w:val="8"/>
                <w:sz w:val="20"/>
              </w:rPr>
              <w:t>TECH. KONTROLA</w:t>
            </w:r>
            <w:r>
              <w:rPr>
                <w:spacing w:val="-22"/>
                <w:position w:val="8"/>
                <w:sz w:val="20"/>
              </w:rPr>
              <w:t xml:space="preserve">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rFonts w:eastAsia="Arial"/>
                <w:position w:val="8"/>
                <w:sz w:val="20"/>
              </w:rPr>
              <w:t xml:space="preserve"> </w:t>
            </w:r>
            <w:r>
              <w:rPr>
                <w:position w:val="8"/>
                <w:sz w:val="20"/>
              </w:rPr>
              <w:t>Ing Avramov</w:t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7133/05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ZTA s.r.o.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7133/05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restart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NÁZEV AKCE : </w:t>
              <w:tab/>
            </w:r>
            <w:r>
              <w:rPr/>
              <w:t>ADAMOV   -   VÝMĚNÍKOVÁ STANICE           .                               VS 3800 V ADAST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BJEKT  : SO 05 – </w:t>
            </w:r>
            <w:r>
              <w:rPr>
                <w:caps/>
                <w:sz w:val="20"/>
              </w:rPr>
              <w:t>Výměníková stanice pára -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ČÁST      : </w:t>
              <w:tab/>
              <w:t>ÚSTŘEDNÍ VYTÁPĚ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 xml:space="preserve">FORMÁT A4 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6 x A4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07/2005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spacing w:val="-10"/>
                <w:position w:val="-24"/>
                <w:sz w:val="20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 VÝKRESU :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rFonts w:eastAsia="Arial"/>
                <w:b/>
                <w:caps/>
                <w:spacing w:val="-10"/>
                <w:position w:val="-30"/>
              </w:rPr>
              <w:t xml:space="preserve">                                      </w:t>
            </w:r>
            <w:r>
              <w:rPr>
                <w:b/>
                <w:caps/>
                <w:spacing w:val="-10"/>
                <w:position w:val="-30"/>
              </w:rPr>
              <w:t>Výkaz výměr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VÝKRE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PARÉ Č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720" w:leader="none"/>
      </w:tabs>
      <w:suppressAutoHyphens w:val="true"/>
      <w:jc w:val="both"/>
      <w:outlineLvl w:val="0"/>
    </w:pPr>
    <w:rPr>
      <w:b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hd w:fill="CCCCCC" w:val="clear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720" w:leader="none"/>
      </w:tabs>
      <w:suppressAutoHyphens w:val="true"/>
      <w:jc w:val="both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spacing w:val="-1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pacing w:val="10"/>
      <w:sz w:val="18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Fandanadpis">
    <w:name w:val="fanda-nadpis"/>
    <w:basedOn w:val="Heading2"/>
    <w:qFormat/>
    <w:pPr>
      <w:numPr>
        <w:ilvl w:val="0"/>
        <w:numId w:val="5"/>
      </w:numPr>
    </w:pPr>
    <w:rPr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7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suppressAutoHyphens w:val="true"/>
      <w:ind w:firstLine="709"/>
      <w:jc w:val="both"/>
    </w:pPr>
    <w:rPr/>
  </w:style>
  <w:style w:type="paragraph" w:styleId="Zkladntext2">
    <w:name w:val="Základní text 2"/>
    <w:basedOn w:val="Normal"/>
    <w:qFormat/>
    <w:pPr>
      <w:suppressAutoHyphens w:val="true"/>
    </w:pPr>
    <w:rPr>
      <w:b/>
      <w:bCs/>
      <w:i/>
      <w:iCs/>
      <w:spacing w:val="-2"/>
    </w:rPr>
  </w:style>
  <w:style w:type="paragraph" w:styleId="Zkladntextodsazen3">
    <w:name w:val="Základní text odsazený 3"/>
    <w:basedOn w:val="Normal"/>
    <w:qFormat/>
    <w:pPr>
      <w:ind w:left="2124" w:hanging="0"/>
    </w:pPr>
    <w:rPr>
      <w:rFonts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2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37:00Z</dcterms:created>
  <dc:creator>PETERKA František</dc:creator>
  <dc:description/>
  <dc:language>en-US</dc:language>
  <cp:lastModifiedBy>Fuksa</cp:lastModifiedBy>
  <cp:lastPrinted>2005-07-20T12:57:00Z</cp:lastPrinted>
  <dcterms:modified xsi:type="dcterms:W3CDTF">2007-01-29T17:14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5445515</vt:r8>
  </property>
  <property fmtid="{D5CDD505-2E9C-101B-9397-08002B2CF9AE}" pid="3" name="_AuthorEmail">
    <vt:lpwstr>avramov@evc.cz</vt:lpwstr>
  </property>
  <property fmtid="{D5CDD505-2E9C-101B-9397-08002B2CF9AE}" pid="4" name="_AuthorEmailDisplayName">
    <vt:lpwstr>Valentýn Avramov</vt:lpwstr>
  </property>
  <property fmtid="{D5CDD505-2E9C-101B-9397-08002B2CF9AE}" pid="5" name="_EmailSubject">
    <vt:lpwstr/>
  </property>
</Properties>
</file>