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576762472"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65049120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