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49553828"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7604508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