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759601608"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81525250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