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dubický kraj</w:t>
      </w:r>
    </w:p>
    <w:p>
      <w:pPr>
        <w:pStyle w:val="Normal"/>
        <w:numPr>
          <w:ilvl w:val="0"/>
          <w:numId w:val="0"/>
        </w:numPr>
        <w:ind w:left="284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omenského náměstí 125, Pardubice 532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7145</wp:posOffset>
                </wp:positionV>
                <wp:extent cx="572198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35pt" to="450.7pt,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Veřejná zakázka malého rozsahu na zhotovení zadávací dokumentace dle vyhlášky 230/2012 na stavb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Realizace úspor energie střední průmyslová škola Chrudim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ávací dokument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 Obchodní podmínky, platební podmínky, objektivní podmínky, za nichž je možno překročit výši nabídkové ce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í a platební podmínky jsou uvedeny v přiloženém návrhu smlouvy o dílo.  Cena díla včetně DPH, uvedená uchazečem v návrhu smlouvy o dílo, je cenou nejvýše přípustnou a zahrnuje veškeré dodávky, služby, práce a náklady zhotovitele vzniklé v souvislosti s prováděním díla popsaného v této smlouvě (mimo vyžádaných vícetisků). Překročení ceny vč. DPH je možné jen při změně sazeb DP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Technické podmí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podmínky jsou veškeré zákony, vyhlášky a normy, platné pro investiční výstavb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ožadavky na varianty nabíd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y nabídek nejsou přípustn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žadavky na způsob zpracování nabídkové ce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jemci do nabídky uvedou vlastní výpočet ceny díla a tuto cenu uvedou v návrhu smlouvy o dí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dmínky a požadavky na zpracování nabíd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částí zadávací dokumentace je i návrh smluvních podmínek zadavatele ve formě návrhu smlouvy o dílo. Na splnění těchto podmínek zadavatel trvá. Zadavatel požaduje, aby nabídka byla předložena ve formě doplněného a uchazečem podepsaného návrhu smlouvy o dílo. Formulář smlouvy o dílo musí být použit bez výjimky. Uchazeč v tomto formuláři doplní data o zhotoviteli a údaje o ceně. Nabídka musí být zpracována v českém jazy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Způsob hodnocení nabíd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itériem pro hodnocení nabídek je nejnižší nabídková cena včetně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Jiné požadavky zadavatele na plnění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požadavky na plnění veřejné zakázky zadavatel nem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y: </w:t>
        <w:tab/>
        <w:t>Návrh smlouvy o dí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rojektová dokumentace předešlých stupňů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type w:val="nextPage"/>
      <w:pgSz w:w="11906" w:h="16838"/>
      <w:pgMar w:left="1418" w:right="1418" w:gutter="0" w:header="0" w:top="540" w:footer="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">
    <w:name w:val="Da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rFonts w:ascii="Arial" w:hAnsi="Arial" w:cs="Arial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Zkladntext3">
    <w:name w:val="Základní text 3"/>
    <w:basedOn w:val="Normal"/>
    <w:qFormat/>
    <w:pPr>
      <w:ind w:right="-24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XTFAXU">
    <w:name w:val="TEXT FAXU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09:00Z</dcterms:created>
  <dc:creator>kunt</dc:creator>
  <dc:description/>
  <cp:keywords/>
  <dc:language>en-US</dc:language>
  <cp:lastModifiedBy>admin</cp:lastModifiedBy>
  <cp:lastPrinted>2010-03-18T13:06:00Z</cp:lastPrinted>
  <dcterms:modified xsi:type="dcterms:W3CDTF">2013-02-05T12:49:00Z</dcterms:modified>
  <cp:revision>14</cp:revision>
  <dc:subject/>
  <dc:title> </dc:title>
</cp:coreProperties>
</file>