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trola kompletnosti projektů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zev stavb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peň projektové dokumentac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stavby je v souladu se SO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ah dokumentace odpovídá stupni P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obsahuje záborový elaborá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é č. 1 obsahuje dokladovou část s originály doklad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dokumentace je podepsána odpovědným projektantem a opatřena autorizačním razítke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gitální zpracování obrazové části ve formátu 1X CD v  DWG a 1 x CD v  PDF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xtová část ve formátu Microsoft Wor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ulky ve formátu Microsoft Excel  nebo Microsoft Wor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kaz výměr v obecném rozpočtovém formátu (ORF) a ve formátu Microsoft Excel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paré odpovídá SO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dokumentaci je přiložen návrh  žádosti stavebníka o vydání ÚR nebo SP vč. všech potřebných doklad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é č. 1 a 2 dokumentace pro stavební povolení obsahuje statické výpoč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PD jsou souhlasy, popř. stanoviska vlastníků pozemků k záborů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okladové části je zápis z projednání dokumentace v závěru prací s objednatelem, popř. výstupní protokol dokumentačního výboru v případě dopravních stave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visko budoucího uživatele (ředitele P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dokumentaci jsou zapracovány všechny připomínky objednatele, závěry výstupního protokolu dokumentačního výboru a ředitele P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rojektová dokumentace obsahuje kód NUTS, u jednotlivých stavebních objektů je uveden kód CPV, SKP a JKSO. Dále je v dokumentaci uvedeno v jakém programu byl vypracován výkaz výmě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obsahuje plán bezpečnosti a ochrany zdraví při práci a projekt ZOV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projektové dokumentace na dopravní stavby je diagnostika dle platných T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ěný výkaz výměr bude uveden bez DPH, u všech položek bude stanovena sazba DPH a uvedena cena včetně DP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ah dokumentace pro podání žádosti o vydání územního rozhodnutí odpovídá příloze č. 4 vyhlášky č. 503/2006 Sb., o podrobnější úpravě územního říz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ah dokumentace pro podání žádosti o vydání stavebního povolení odpovídá příloze č. 1 vyhlášky č. 499/2006 Sb., o dokumentaci stave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dopravních staveb je dokumentace zpracována v souladu s vyhláškou 146/2008 Sb. o rozsahu a obsahu projektové dokumentace dopravních stave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dokumentace pro zadání stavby je zpracována do podrobností nezbytných pro zpracování nabídky pro realizaci stavby dle § 44 – 47 zákona č. 137/2006 Sb., o veřejných zakázkách, ve znění pozdějších předpisů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ená projektová dokumentace je komplet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u provedl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provedení kontrol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15:00Z</dcterms:created>
  <dc:creator>kunt</dc:creator>
  <dc:description/>
  <cp:keywords/>
  <dc:language>en-US</dc:language>
  <cp:lastModifiedBy>admin</cp:lastModifiedBy>
  <cp:lastPrinted>2013-01-30T13:44:00Z</cp:lastPrinted>
  <dcterms:modified xsi:type="dcterms:W3CDTF">2013-01-30T12:49:00Z</dcterms:modified>
  <cp:revision>5</cp:revision>
  <dc:subject/>
  <dc:title>Kontrola kompletnosti projektů</dc:title>
</cp:coreProperties>
</file>