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>č. 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Sportovní gymnázium, Pardubice – SO 02 rekonstrukce sociálního zařízení tělocvičny“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Zbyněk Brabe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57" w:hanging="357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sz w:val="22"/>
          <w:szCs w:val="22"/>
          <w:lang w:val="cs-CZ"/>
        </w:rPr>
        <w:t>„Sportovní gymnázium, Pardubice – SO 02 rekonstrukce sociálního zařízení tělocvičny“.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>Stavba bude dále provedena v rozsahu dle projektové dokumentace zpracované CODE, spol. s r.o. Na Vrtálně 84, 530 02 Pardubice, IČ: 49286960 z období 05/2014 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vedení deníku stavby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staveb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/>
      </w:pPr>
      <w:r>
        <w:rPr>
          <w:rFonts w:cs="Arial"/>
          <w:sz w:val="22"/>
          <w:szCs w:val="22"/>
          <w:lang w:val="cs-CZ"/>
        </w:rPr>
        <w:tab/>
        <w:t>-</w:t>
        <w:tab/>
        <w:t>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 a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5. 10. 2014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>Stavební práce budou zahájeny do 15 dní od předání a převzetí staveniště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15. 1. 2015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Místem plnění je Sportovní gymnázium, Pardubice, Dašická 268, 530 03 Pardub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1 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Normal"/>
        <w:spacing w:before="0" w:after="80"/>
        <w:ind w:left="1418" w:right="-23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1 - Obchodní podmínky schválené usnesením Rady Pardubického kraje č. R/795/13 ze dne 19. 12. 2013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 č. 2 - Oceněné soupisy stavebních prací s výkazem výměr 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Příloha č. 3 - Harmonogram realizace díla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čtyřech stejnopisech, každého s platností originálu, z nichž objednatel obdrží dvě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2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37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4-09-09T08:43:00Z</dcterms:modified>
  <cp:revision>17</cp:revision>
  <dc:subject/>
  <dc:title>Smlouva o dílo č</dc:title>
</cp:coreProperties>
</file>