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arkedcontent"/>
          <w:rFonts w:ascii="Arial" w:hAnsi="Arial" w:cs="Arial"/>
          <w:sz w:val="30"/>
          <w:szCs w:val="30"/>
        </w:rPr>
      </w:pPr>
      <w:r>
        <w:rPr>
          <w:rStyle w:val="Markedcontent"/>
          <w:rFonts w:cs="Arial" w:ascii="Arial" w:hAnsi="Arial"/>
          <w:b/>
          <w:bCs/>
          <w:sz w:val="28"/>
          <w:szCs w:val="28"/>
        </w:rPr>
        <w:t>Technická specifikace předmětu plnění veřejné zakázky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Style w:val="Markedcontent"/>
          <w:rFonts w:cs="Arial" w:ascii="Arial" w:hAnsi="Arial"/>
          <w:b/>
          <w:bCs/>
          <w:color w:val="FF0000"/>
          <w:sz w:val="24"/>
          <w:szCs w:val="24"/>
        </w:rPr>
        <w:t xml:space="preserve">na dodávku 1 ks monitoru vitálních funkc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ávané jako zakázka malého rozsahu na dodávky podle zákona č. 134/2016 Sb., o zadávání veřejných zakázek, ve znění pozdějších předpisů a vnitřních předpisů Nemocnice následné péče moravská Třebová. </w:t>
      </w:r>
      <w:r>
        <w:rPr>
          <w:i/>
          <w:iCs/>
          <w:sz w:val="24"/>
          <w:szCs w:val="24"/>
        </w:rPr>
        <w:br/>
      </w: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avatel v rámci zadávacího řízení stanoví následující technické podmínky na předmět plnění veřejné zakázky. Technické podmínky jsou stanoveny v souladu s pravidly zákona, a to formou stanovení požadavků na výkon, funkci a potřeby, které mají být naplněny. </w:t>
      </w:r>
      <w:r>
        <w:rPr>
          <w:i/>
          <w:iCs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aktní pětikanálový pacientský monitor osazený barevným aktivním minimálně 7" dotykovým displej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funkce zahrnují zobrazování informací o elektrické aktivitě srdce, tepové frekvenci, frekvenci dýchání, saturaci periferních tkání kyslíkem, neinvazivním krevním tlaku a teplotě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kce arytmií VTACH, VFIB, ASYSTOL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ovaná termotiskár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připojitelný on-line do centrálního pacientského systému umožňujícího archivaci a tisk vybraných událostí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 využít jako transportní monit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stavěný akumulátor pro minimálně 3hodinový nepřetržitý provo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ategorizovaný a vizuální ala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Interní paměť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oučástí nabídky příslušenství – EKG svody, 3x balení EKG elektrod, SpO2 senzor, 2x manžeta na neinvazivní měření tlaku pro dospělé /1x do 33cm a 1x od 33 cm/, teplotní čidlo na měření teploty neinvazivně z povrchu těla, 3ks papír do tiskárny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1080" w:gutter="0" w:header="567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Technická specifikace </w:t>
    </w:r>
  </w:p>
  <w:p>
    <w:pPr>
      <w:pStyle w:val="Header"/>
      <w:spacing w:before="0" w:after="160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1:00Z</dcterms:created>
  <dc:creator>BRUNCLÍKOVÁ Kateřina</dc:creator>
  <dc:description/>
  <cp:keywords/>
  <dc:language>en-US</dc:language>
  <cp:lastModifiedBy>Katerina Krausova</cp:lastModifiedBy>
  <cp:lastPrinted>2020-04-23T13:31:00Z</cp:lastPrinted>
  <dcterms:modified xsi:type="dcterms:W3CDTF">2021-10-08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3a458ae-6244-48b3-b4bd-0a5a63620d75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7-07T05:13:56.7158744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