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alyzovaná budova pro výpočet rizika - škol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élka</w:t>
        <w:tab/>
        <w:t>L =  6.6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šířka</w:t>
        <w:tab/>
        <w:t>W =  3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6 367.97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 =  14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794 99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tavba je chráněná pomocí LPS III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PD pro ekvipotenciální pospojování: LPL III-IV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Hustota úderů blesků do země je stanovena na  2.81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tavba je situována jako: stavba obklopena objekty stejné výšky nebo nižšími.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  <w:u w:val="single"/>
        </w:rPr>
        <w:t>Počet nebezpečných událostí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Počet nebezpečných událostí způsobených údery do stavby</w:t>
        <w:tab/>
        <w:tab/>
        <w:t xml:space="preserve"> N</w:t>
      </w:r>
      <w:r>
        <w:rPr>
          <w:rFonts w:cs="Arial" w:ascii="Arial" w:hAnsi="Arial"/>
          <w:sz w:val="18"/>
          <w:vertAlign w:val="subscript"/>
        </w:rPr>
        <w:t>D</w:t>
      </w:r>
      <w:r>
        <w:rPr>
          <w:rFonts w:cs="Arial" w:ascii="Arial" w:hAnsi="Arial"/>
          <w:sz w:val="18"/>
        </w:rPr>
        <w:t xml:space="preserve"> =  0.00895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Počet nebezpečných událostí způsobených údery v blízkosti stavby</w:t>
        <w:tab/>
        <w:t xml:space="preserve"> N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 xml:space="preserve"> =  2.23394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8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>V okolí budovy se nacházejí sousední budovy zvyšující rizika škod.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>Budova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élka</w:t>
        <w:tab/>
        <w:t>L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31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šířka</w:t>
        <w:tab/>
        <w:t>W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6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J</w:t>
      </w:r>
      <w:r>
        <w:rPr>
          <w:rFonts w:cs="Arial" w:ascii="Arial" w:hAnsi="Arial"/>
          <w:sz w:val="20"/>
        </w:rPr>
        <w:t xml:space="preserve"> =  9 985.77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4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Poloha sousední budovy:  stavba obklopena objekty stejné výšky nebo nižším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Tato budova neukončuje žádnou síť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Inženýrské sítě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Vedení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Typ vnějšího vedení: Nestíněné venkovní vedení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délka sekce vedení........  1 000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Spojení na vstupu: není definován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4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4 0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enkovní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Činitel prostředí pro vedení: městské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Počet nebezpečných událostí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 xml:space="preserve">  Počet nebezpečných událostí způsobených údery do sousední stavby</w:t>
        <w:tab/>
        <w:t xml:space="preserve"> N</w:t>
      </w:r>
      <w:r>
        <w:rPr>
          <w:rFonts w:cs="Arial" w:ascii="Arial" w:hAnsi="Arial"/>
          <w:sz w:val="18"/>
          <w:vertAlign w:val="subscript"/>
        </w:rPr>
        <w:t>DJ</w:t>
      </w:r>
      <w:r>
        <w:rPr>
          <w:rFonts w:cs="Arial" w:ascii="Arial" w:hAnsi="Arial"/>
          <w:sz w:val="18"/>
        </w:rPr>
        <w:t xml:space="preserve"> =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 xml:space="preserve">  Počet nebezpečných událostí způsobených údery v blízkosti stavby</w:t>
        <w:tab/>
        <w:tab/>
        <w:tab/>
        <w:t xml:space="preserve"> N</w:t>
      </w:r>
      <w:r>
        <w:rPr>
          <w:rFonts w:cs="Arial" w:ascii="Arial" w:hAnsi="Arial"/>
          <w:sz w:val="18"/>
          <w:vertAlign w:val="subscript"/>
        </w:rPr>
        <w:t>L</w:t>
      </w:r>
      <w:r>
        <w:rPr>
          <w:rFonts w:cs="Arial" w:ascii="Arial" w:hAnsi="Arial"/>
          <w:sz w:val="18"/>
        </w:rPr>
        <w:t xml:space="preserve"> =  0.01124</w:t>
      </w: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 xml:space="preserve">  Počet nebezpečných událostí způsobených údery v blízkosti inženýrské sítě</w:t>
        <w:tab/>
        <w:tab/>
        <w:t xml:space="preserve"> N</w:t>
      </w:r>
      <w:r>
        <w:rPr>
          <w:rFonts w:cs="Arial" w:ascii="Arial" w:hAnsi="Arial"/>
          <w:sz w:val="18"/>
          <w:vertAlign w:val="subscript"/>
        </w:rPr>
        <w:t>I</w:t>
      </w:r>
      <w:r>
        <w:rPr>
          <w:rFonts w:cs="Arial" w:ascii="Arial" w:hAnsi="Arial"/>
          <w:sz w:val="18"/>
        </w:rPr>
        <w:t xml:space="preserve"> =  1.124</w:t>
      </w: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   Zařízení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4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a koordinovaná ochrana kategorie LPL III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>Zóna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Zóna se nachází uvnitř stavby a nemá žádnou nadřazenou zónu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V zóně jsou umístěna zařízení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ab/>
        <w:tab/>
        <w:t>Zařízení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Není provedena mřížová soustava pospojování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Typ povrchu půdy nebo podlahy: asfalt, linoleum, dřevo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Riziko požáru: požár - obvyklé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Opatření ke zmenšení následků požáru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známa obtížná evakuace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Pravděpodobnost škod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P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Z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>0.1</w:t>
        <w:tab/>
        <w:t xml:space="preserve">   0</w:t>
        <w:tab/>
        <w:t>0.05</w:t>
        <w:tab/>
        <w:t>0.003</w:t>
        <w:tab/>
        <w:t>0.05</w:t>
        <w:tab/>
        <w:t>0.05</w:t>
        <w:tab/>
        <w:t>0.05</w:t>
        <w:tab/>
        <w:t>0.008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Následné ztrát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L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Z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>1.0E-7</w:t>
        <w:tab/>
        <w:t>2.5E-3</w:t>
        <w:tab/>
        <w:t xml:space="preserve">   0</w:t>
        <w:tab/>
        <w:t xml:space="preserve">   0</w:t>
        <w:tab/>
        <w:t>1.0E-7</w:t>
        <w:tab/>
        <w:t>2.5E-3</w:t>
        <w:tab/>
        <w:t xml:space="preserve">   0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 ---  </w:t>
        <w:tab/>
        <w:t>5.0E-4</w:t>
        <w:tab/>
        <w:t>1.0E-2</w:t>
        <w:tab/>
        <w:t>1.0E-2</w:t>
        <w:tab/>
        <w:t xml:space="preserve">  ---  </w:t>
        <w:tab/>
        <w:t>5.0E-4</w:t>
        <w:tab/>
        <w:t>1.0E-2</w:t>
        <w:tab/>
        <w:t>1.0E-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 ---  </w:t>
        <w:tab/>
        <w:t>5.0E-4</w:t>
        <w:tab/>
        <w:t xml:space="preserve">  ---  </w:t>
        <w:tab/>
        <w:t xml:space="preserve">  ---  </w:t>
        <w:tab/>
        <w:t xml:space="preserve">  ---  </w:t>
        <w:tab/>
        <w:t>5.0E-4</w:t>
        <w:tab/>
        <w:t xml:space="preserve">  ---  </w:t>
        <w:tab/>
        <w:t xml:space="preserve">  --- 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>1.0E-7</w:t>
        <w:tab/>
        <w:t>1.0E-3</w:t>
        <w:tab/>
        <w:t>1.0E-3</w:t>
        <w:tab/>
        <w:t>1.0E-3</w:t>
        <w:tab/>
        <w:t>1.0E-7</w:t>
        <w:tab/>
        <w:t>1.0E-3</w:t>
        <w:tab/>
        <w:t>1.0E-3</w:t>
        <w:tab/>
        <w:t>1.0E-3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224</w:t>
        <w:tab/>
        <w:t xml:space="preserve">   0</w:t>
        <w:tab/>
        <w:t xml:space="preserve">   0</w:t>
        <w:tab/>
        <w:t xml:space="preserve">   0</w:t>
        <w:tab/>
        <w:t>0.1405</w:t>
        <w:tab/>
        <w:t xml:space="preserve">   0</w:t>
        <w:tab/>
        <w:t xml:space="preserve">   0</w:t>
        <w:tab/>
        <w:t>|   0.364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447</w:t>
        <w:tab/>
        <w:t>0.4473</w:t>
        <w:tab/>
        <w:t>6.9811</w:t>
        <w:tab/>
        <w:t xml:space="preserve">  ---</w:t>
        <w:tab/>
        <w:t>0.0281</w:t>
        <w:tab/>
        <w:t>0.562</w:t>
        <w:tab/>
        <w:t>8.992</w:t>
        <w:tab/>
        <w:t>|   17.0553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447</w:t>
        <w:tab/>
        <w:t xml:space="preserve">  ---  </w:t>
        <w:tab/>
        <w:t xml:space="preserve">  ---  </w:t>
        <w:tab/>
        <w:t xml:space="preserve">  ---  </w:t>
        <w:tab/>
        <w:t>0.0281</w:t>
        <w:tab/>
        <w:t xml:space="preserve">  ---  </w:t>
        <w:tab/>
        <w:t xml:space="preserve">  ---  </w:t>
        <w:tab/>
        <w:t>|   0.073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0895</w:t>
        <w:tab/>
        <w:t>0.0447</w:t>
        <w:tab/>
        <w:t>0.6981</w:t>
        <w:tab/>
        <w:t xml:space="preserve">   0</w:t>
        <w:tab/>
        <w:t>0.0562</w:t>
        <w:tab/>
        <w:t>0.0562</w:t>
        <w:tab/>
        <w:t>0.8992</w:t>
        <w:tab/>
        <w:t>|   1.8439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>0.2237</w:t>
        <w:tab/>
        <w:t xml:space="preserve">   0</w:t>
        <w:tab/>
        <w:t xml:space="preserve">   0</w:t>
        <w:tab/>
        <w:t xml:space="preserve">   0</w:t>
        <w:tab/>
        <w:t>0.1405</w:t>
        <w:tab/>
        <w:t xml:space="preserve">   0</w:t>
        <w:tab/>
        <w:t xml:space="preserve">   0</w:t>
        <w:tab/>
        <w:t xml:space="preserve">   |</w:t>
        <w:tab/>
        <w:t>0.3642</w:t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447</w:t>
        <w:tab/>
        <w:t>0.4473</w:t>
        <w:tab/>
        <w:t>6.9811</w:t>
        <w:tab/>
        <w:t xml:space="preserve">  ---</w:t>
        <w:tab/>
        <w:t>0.0281</w:t>
        <w:tab/>
        <w:t>0.562</w:t>
        <w:tab/>
        <w:t>8.992</w:t>
        <w:tab/>
        <w:t xml:space="preserve">   |</w:t>
        <w:tab/>
        <w:t>17.0553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447</w:t>
        <w:tab/>
        <w:t xml:space="preserve"> ---</w:t>
        <w:tab/>
        <w:t xml:space="preserve"> ---</w:t>
        <w:tab/>
        <w:t xml:space="preserve"> ---</w:t>
        <w:tab/>
        <w:t>0.0281</w:t>
        <w:tab/>
        <w:t xml:space="preserve"> ---</w:t>
        <w:tab/>
        <w:t xml:space="preserve"> ---</w:t>
        <w:tab/>
        <w:t xml:space="preserve">   |</w:t>
        <w:tab/>
        <w:t>0.073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0  </w:t>
        <w:tab/>
        <w:t>0.0895</w:t>
        <w:tab/>
        <w:t>0.0447</w:t>
        <w:tab/>
        <w:t>0.6981</w:t>
        <w:tab/>
        <w:t xml:space="preserve">   0</w:t>
        <w:tab/>
        <w:t>0.0562</w:t>
        <w:tab/>
        <w:t>0.0562</w:t>
        <w:tab/>
        <w:t>0.8992</w:t>
        <w:tab/>
        <w:t xml:space="preserve">   |</w:t>
        <w:tab/>
        <w:t>1.8439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>0.2237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2237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 xml:space="preserve">   0</w:t>
        <w:tab/>
        <w:t>0.1405</w:t>
        <w:tab/>
        <w:t xml:space="preserve">   0</w:t>
        <w:tab/>
        <w:t xml:space="preserve">   0</w:t>
        <w:tab/>
        <w:t xml:space="preserve">   |</w:t>
        <w:tab/>
        <w:t>0.1405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2237</w:t>
        <w:tab/>
        <w:t xml:space="preserve"> ---</w:t>
        <w:tab/>
        <w:t xml:space="preserve"> ---</w:t>
        <w:tab/>
        <w:t xml:space="preserve"> ---</w:t>
        <w:tab/>
        <w:t>0.14</w:t>
        <w:tab/>
        <w:t xml:space="preserve"> ---</w:t>
        <w:tab/>
        <w:t xml:space="preserve"> ---</w:t>
        <w:tab/>
        <w:t xml:space="preserve">   |</w:t>
        <w:tab/>
        <w:t>0.364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bookmarkStart w:id="0" w:name="_Hlk8619793"/>
      <w:bookmarkEnd w:id="0"/>
      <w:r>
        <w:rPr>
          <w:rFonts w:cs="Arial" w:ascii="Arial" w:hAnsi="Arial"/>
          <w:b/>
          <w:color w:val="000000"/>
          <w:sz w:val="24"/>
          <w:szCs w:val="24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odmínkou pro zajištění správné funkce systému ochrany je instalace ochrany proti přepětí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4"/>
        </w:rPr>
      </w:pPr>
      <w:r>
        <w:rPr>
          <w:rFonts w:cs="Arial" w:ascii="Arial" w:hAnsi="Arial"/>
          <w:b/>
          <w:color w:val="000000"/>
          <w:sz w:val="20"/>
          <w:szCs w:val="24"/>
        </w:rPr>
      </w:r>
      <w:bookmarkStart w:id="1" w:name="_Hlk8619793"/>
      <w:bookmarkStart w:id="2" w:name="_Hlk8619793"/>
      <w:bookmarkEnd w:id="2"/>
    </w:p>
    <w:sectPr>
      <w:headerReference w:type="default" r:id="rId2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b/>
        <w:b/>
        <w:sz w:val="18"/>
      </w:rPr>
    </w:pPr>
    <w:r>
      <w:rPr>
        <w:rFonts w:eastAsia="Arial" w:cs="Arial" w:ascii="Arial" w:hAnsi="Arial"/>
        <w:b/>
        <w:sz w:val="18"/>
      </w:rPr>
      <w:t xml:space="preserve"> 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9:22:00Z</dcterms:created>
  <dc:creator>Zdenda</dc:creator>
  <dc:description/>
  <cp:keywords/>
  <dc:language>en-US</dc:language>
  <cp:lastModifiedBy>Zdenda</cp:lastModifiedBy>
  <dcterms:modified xsi:type="dcterms:W3CDTF">2019-06-28T09:34:00Z</dcterms:modified>
  <cp:revision>4</cp:revision>
  <dc:subject/>
  <dc:title/>
</cp:coreProperties>
</file>