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6502400" cy="431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4318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489065" cy="431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4318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6502400" cy="431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4318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502400" cy="431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4318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6502400" cy="431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4318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502400" cy="431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4318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  <w:drawing>
          <wp:inline distT="0" distB="0" distL="0" distR="0">
            <wp:extent cx="6502400" cy="431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4318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  <w:drawing>
          <wp:inline distT="0" distB="0" distL="0" distR="0">
            <wp:extent cx="6502400" cy="431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4318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2:03:00Z</dcterms:created>
  <dc:creator>Korynta Petr</dc:creator>
  <dc:description/>
  <cp:keywords/>
  <dc:language>en-US</dc:language>
  <cp:lastModifiedBy>ABC Ateliér</cp:lastModifiedBy>
  <cp:lastPrinted>2014-06-04T08:48:00Z</cp:lastPrinted>
  <dcterms:modified xsi:type="dcterms:W3CDTF">2014-06-04T09:21:00Z</dcterms:modified>
  <cp:revision>21</cp:revision>
  <dc:subject/>
  <dc:title>Pohled přední</dc:title>
</cp:coreProperties>
</file>