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7145</wp:posOffset>
                </wp:positionV>
                <wp:extent cx="572198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35pt" to="450.7pt,1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Veřejná zakázka</w:t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dubický kraj jako veřejný zadavatel vyzývá k podání nabídky na veřejnou zakázku malého rozsahu 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rava střechy budovy B Krajského úřadu Pardubického kraj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adávací dokumenta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 Identifikační údaje o veřejné zakázce a zadavateli:</w:t>
      </w:r>
    </w:p>
    <w:p>
      <w:pPr>
        <w:pStyle w:val="Normal"/>
        <w:ind w:left="4245" w:hanging="38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 Název veřejné zakázky:</w:t>
        <w:tab/>
        <w:t>Pardubice nám. Republiky 12 - oprava střechy Krajského úřadu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 Spisové číslo veřejné zakázky:</w:t>
        <w:tab/>
        <w:t>SpKrÚ 31949/2014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 Identifikační údaje o zadavateli: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  <w:tab/>
        <w:tab/>
        <w:t>Pardubický kraj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sídlo:</w:t>
        <w:tab/>
        <w:tab/>
        <w:tab/>
        <w:tab/>
        <w:t>Komenského náměstí 125, 532 11 Pardubice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  <w:tab/>
        <w:t>70892822</w:t>
      </w:r>
    </w:p>
    <w:p>
      <w:pPr>
        <w:pStyle w:val="Normal"/>
        <w:ind w:left="708" w:hanging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 Kontaktní osoba:</w:t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:</w:t>
        <w:tab/>
        <w:tab/>
        <w:tab/>
        <w:tab/>
        <w:t>Ing. Ivan princ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ní kontakt:</w:t>
        <w:tab/>
        <w:tab/>
        <w:t>466 026 630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kontakt:</w:t>
        <w:tab/>
        <w:tab/>
        <w:t>ivan.princ@pardubickykraj.cz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 Druh veřejné zakázky</w:t>
        <w:tab/>
        <w:tab/>
        <w:t>veřejná zakázka na stavební práce</w:t>
      </w:r>
    </w:p>
    <w:p>
      <w:pPr>
        <w:pStyle w:val="Normal"/>
        <w:ind w:left="4245" w:hanging="38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. Místo plnění veřejné zakázky</w:t>
        <w:tab/>
        <w:t>Pardubice nám. Republiky 12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7. Doba plnění veřejné zakázky</w:t>
        <w:tab/>
        <w:t>08 – 11/2014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8. Forma zadávacího řízení:</w:t>
        <w:tab/>
        <w:tab/>
        <w:t>veřejná zakázka malého rozsahu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 Obchodní podmínky, platební podmínky, objektivní podmínky, za nichž je možno překročit výši nabídkové ceny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bchodní a platební podmínky jsou uvedeny v přiloženém návrhu smlouvy o dílo. Cena díla včetně DPH, uvedená uchazečem v návrhu smlouvy o dílo, je cenou nejvýše přípustnou a zahrnuje veškeré dodávky, služby, práce a náklady zhotovitele vzniklé v souvislosti s prováděním díla popsaného v této smlouvě. Překročení ceny vč. DPH je možné jen při změně sazeb DPH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Technické podmínky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podmínky uvedeny v projektové dokumenta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4. Požadavky na varianty nabídek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anty nabídek nejsou přípustné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5. Požadavky na způsob zpracování nabídkové cen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chazeči vyplní a ocení veškeré položky předloženého soupisu stavebních prací s výkazem výměr a přiloží jej k návrhu smlouvy o dílo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6. Podmínky a požadavky na zpracování nabídk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zadávací dokumentace je i návrh smluvních podmínek zadavatele ve formě návrhu smlouvy o dílo. Na splnění těchto podmínek zadavatel trvá. Zadavatel požaduje, aby nabídka byla předložena ve formě doplněného a uchazečem podepsaného návrhu smlouvy o dílo. Formulář smlouvy o dílo musí být použit bez výjimky. Uchazeč v tomto formuláři doplní data o zhotoviteli a údaje o ceně díla. Obálka bude obsahovat listinnou formu nabídky, vč. doplněného návrhu smlouvy o dílo podepsaného osobou oprávněnou jednat jménem, či za uchazeče a přílohu č. 2 - Oceněné soupisy prací a přílohu č. 3 - Harmonogram realizace (příloha č. 1 – Obchodní podmínky bude přiložena k návrhu smlouvy až při podpisu smlouvy). V obálce bude vlastní nabídka (SOD vč. uvedených příloh) uchazeče na datovém nosiči CD-ROM (Textová část ve formátu MS Word a rozpočtová část ve formátu MS Excel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álka s nabídkou bude označena nápisem: </w:t>
      </w:r>
      <w:r>
        <w:rPr>
          <w:rFonts w:cs="Arial" w:ascii="Arial" w:hAnsi="Arial"/>
          <w:b/>
          <w:sz w:val="22"/>
          <w:szCs w:val="22"/>
        </w:rPr>
        <w:t xml:space="preserve">„VEŘEJNÁ ZAKÁZKA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aps/>
          <w:sz w:val="22"/>
          <w:szCs w:val="22"/>
        </w:rPr>
        <w:t xml:space="preserve">Oprava střechy budovy B Krajského úřadu Pardubického kraje - </w:t>
      </w:r>
      <w:r>
        <w:rPr>
          <w:rFonts w:cs="Arial" w:ascii="Arial" w:hAnsi="Arial"/>
          <w:b/>
          <w:caps/>
          <w:sz w:val="22"/>
          <w:szCs w:val="22"/>
        </w:rPr>
        <w:t>neotvírat“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bude zapečetěna proti neoprávněné manipulaci.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Způsob hodnocení nabídek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tériem pro hodnocení nabídek je nejnižší nabídková cena bez DPH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8. Požadavky na kvalifikaci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kladní kvalifikační předpoklady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kvalifikační předpoklady splňuje dodavatel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který v posledních 3 letech nenaplnil skutkovou podstatu jednání nekalé soutěže formou podplácení podle zvláštního právního předpisu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který není v likvidaci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který nemá v evidenci daní zachyceny daňové nedoplatky, a to jak v České republice, tak v zemi sídla, místa podnikání či bydliště dodavatele,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</w:t>
        <w:tab/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h)</w:t>
        <w:tab/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</w:t>
        <w:tab/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</w:t>
        <w:tab/>
        <w:t>který není veden v rejstříku osob se zákazem plnění veřejných zakázek a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</w:t>
        <w:tab/>
        <w:t>kterému nebyla v posledních 3 letech pravomocně uložena pokuta za umožnění výkonu nelegální práce podle zvláštního právního předpis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chazeč prokáže splnění základních kvalifikačních předpokladů čestným prohlášením. Doklad prokazující splnění základních kvalifikačních předpokladů nesmí být ke dni podání nabídky starší 90 kalendářních dní. </w:t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fesní kvalifikační předpoklad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avatel požaduje prokázání profesních kvalifikačních předpokladů předložením následujících dokladů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 předloží výpis z obchodního rejstříku, pokud je v něm zapsán, či výpis z jiné obdobné evidence, pokud je v ní zaps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lad o oprávnění k podnikání podle zvláštních právních předpisů v rozsahu odpovídajícím celému předmětu veřejné zakázky zejména doklad prokazující příslušné živnostenské oprávnění či licen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 prokázání odborné způsobilosti uchazeč předloží doklad o autorizaci dle zák. č. 360/1992 Sb., § 5 odst. 3 písm. a) v oboru pozemní stavby osoby, jejímž prostřednictvím odbornou způsobilost zabezpečuje. Nabídka bude obsahovat i doklad, ze kterého bude zřejmý vztah této osoby a uchazeč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ředloží veškeré doklady prokazující splnění profesní kvalifikační předpoklady v kopi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is z obchodního rejstříku nesmí být ke dni, ke kterému mají být podány nabídky, starší 90 kalendářních dn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chnické kvalifikační předpo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požaduje prokázání technické způsobilosti předložením seznamu stavebních prací provedených dodavatelem za posledních 5 let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davatel požaduje doložit minimálně dvě stavby obdobného charakteru, každá v objemu min. 2,5 mil. Kč bez DPH. Stavbou obdobného charakteru je rekonstrukce střech nebo rekonstrukce budov, které zahrnují i rekonstrukci střechy s vyčíslením objemu prací týkající se rekonstrukce střechy, přičemž stanovený minimální finanční objem zde platí pro práce spojené s rekonstrukcí střechy.  Osvědčení objednatelů musí zahrnovat cenu, dobu a místo provádění stavebních prací a musí obsahovat údaj o tom, zda byly tyto stavební práce provedeny řádně a odborně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zadavatel požaduje doložit minimálně jednu stavbu obdobného charakteru, v objemu min. 2,5 mil. Kč bez DPH. Stavbou obdobného charakteru je rekonstrukce střech nebo rekonstrukce budov, které zahrnují i rekonstrukci střechy na nemovité kulturní památce zapsané v rejstříku nemovitých kulturních památek s vyčíslením objemu prací týkající se rekonstrukce střechy, přičemž stanovený minimální finanční objem zde platí pro práce spojené s rekonstrukcí střechy.</w:t>
      </w:r>
    </w:p>
    <w:p>
      <w:pPr>
        <w:pStyle w:val="Normal"/>
        <w:ind w:left="36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byla referenční stavba realizována ve "sdružení" bude z předloženého dokladu zřejmé, jaký byl finanční objem prací realizovaných uchazeče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Jiné požadavky zadavatele na plnění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dodavatel prokáže splnění kvalifikace v oblasti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rofesních kvalifikačních předpokladů, vyjma předložení výpisu z obchodního rejstříku, či výpisu z jiné obdobné evidenc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technických kvalifikačních předpokladů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střednictvím subdodavatele, zadavatel rovněž požaduje předloži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oklady prokazující splnění základního kvalifikačního předpokladu subdodavatele podle bodu 8. písm. j) této zadávací dokumentac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plnění profesního kvalifikačního předpokladu subdodavatelem předložením výpisu z obchodního rejstříku, pokud je v něm zapsán, či výpis z jiné obdobné evidence, pokud je v ní zapsán, v kopii,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smlouvu uzavřenou se subdodavatelem, z níž vyplývá závazek subdodavatele k poskytnutí plnění určeného k plnění veřejné zakázky dodavatelem či k poskytnutí věcí či práv, s nimiž bude dodavatel oprávněn disponovat v rámci plnění veřejné zakázky, a to alespoň v rozsahu, v jakém subdodavatel prokázal splnění kvalifikace obdobně podle § 51 odst. 4 písm. b) zákona 137/2006 Sb., o veřejných zakázká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Další podmín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dle návrhu smlouvy o dílo požaduje, aby vybraný uchazeč před podpisem smlouvy předložil zadavateli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)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 mil. Kč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epředložení těchto dokladů bude posuzován jako nesoučinnost při podpisu smlouvy dle § 82 odst. 4 zákona o veřejných zakázkách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abídky budou podávány poštou na adresu zadavatele: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dubický kraj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enského náměstí 125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32 11 Pardubice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ebo osobně na adresu podatelny zadavatele: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ský úřad Pardubického kraje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enského náměstí 120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32 11 Pardubice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č. dveří C 116 (podatelna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požaduje, aby v případě společné nabídky uchazeč uvedl ve své nabídce adresu, na kterou mají být zasílány písem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: Návrh smlouvy o dílo</w:t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 č. 2: Projektová dokumentace stavby vč. soupisu prací v elektronické podobě.</w:t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3: Vzor čestného prohlášení k základním kvalifikačním předpokladům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810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2920</wp:posOffset>
              </wp:positionH>
              <wp:positionV relativeFrom="page">
                <wp:posOffset>10168255</wp:posOffset>
              </wp:positionV>
              <wp:extent cx="512445" cy="441325"/>
              <wp:effectExtent l="635" t="635" r="0" b="0"/>
              <wp:wrapNone/>
              <wp:docPr id="3" name="Automatický obrazec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Automatický obrazec 13" stroked="f" o:allowincell="f" style="position:absolute;margin-left:539.6pt;margin-top:800.6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>
        <w:sz w:val="22"/>
        <w:szCs w:val="22"/>
      </w:rPr>
      <w:t>*</w:t>
    </w:r>
    <w:r>
      <w:rPr/>
      <w:t>Pozn.: Zakázka malého rozsahu – není aplikován zák. č. 137/2006 Sb., o veřejných zakázkách, s výjimkou § 6 a § 38, který je použit přiměřeně.</w:t>
    </w:r>
    <w:r>
      <w:rPr>
        <w:rFonts w:cs="Arial" w:ascii="Arial" w:hAnsi="Arial"/>
        <w:b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TextBody"/>
      <w:rPr>
        <w:lang w:val="cs-CZ"/>
      </w:rPr>
    </w:pPr>
    <w:r>
      <w:rPr>
        <w:lang w:val="cs-CZ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ab/>
      <w:tab/>
      <w:tab/>
      <w:tab/>
      <w:tab/>
      <w:t xml:space="preserve">                                                                    </w:t>
    </w:r>
  </w:p>
  <w:p>
    <w:pPr>
      <w:pStyle w:val="Normal"/>
      <w:jc w:val="center"/>
      <w:rPr/>
    </w:pPr>
    <w:r>
      <w:rPr/>
      <w:drawing>
        <wp:inline distT="0" distB="0" distL="0" distR="0">
          <wp:extent cx="64770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Pardubický kraj</w:t>
    </w:r>
  </w:p>
  <w:p>
    <w:pPr>
      <w:pStyle w:val="Normal"/>
      <w:numPr>
        <w:ilvl w:val="0"/>
        <w:numId w:val="0"/>
      </w:numPr>
      <w:ind w:left="284" w:right="-2" w:hanging="0"/>
      <w:jc w:val="center"/>
      <w:rPr>
        <w:rFonts w:ascii="Arial" w:hAnsi="Arial" w:cs="Arial"/>
      </w:rPr>
    </w:pPr>
    <w:r>
      <w:rPr>
        <w:rFonts w:cs="Arial" w:ascii="Arial" w:hAnsi="Arial"/>
      </w:rPr>
      <w:t>Komenského náměstí 125, Pardubice 532 11</w:t>
    </w:r>
  </w:p>
  <w:p>
    <w:pPr>
      <w:pStyle w:val="Header"/>
      <w:rPr>
        <w:lang w:val="cs-CZ"/>
      </w:rPr>
    </w:pPr>
    <w:r>
      <w:rPr>
        <w:lang w:val="cs-CZ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78"/>
        </w:tabs>
        <w:ind w:left="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qFormat/>
    <w:rPr>
      <w:rFonts w:ascii="Trebuchet MS" w:hAnsi="Trebuchet MS" w:cs="Trebuchet MS"/>
    </w:rPr>
  </w:style>
  <w:style w:type="character" w:styleId="ZkladntextChar">
    <w:name w:val="Základní text Char"/>
    <w:qFormat/>
    <w:rPr>
      <w:rFonts w:ascii="Arial" w:hAnsi="Arial" w:cs="Arial"/>
      <w:caps/>
      <w:sz w:val="40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aps/>
      <w:sz w:val="4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spolenosti">
    <w:name w:val="Název společnosti"/>
    <w:basedOn w:val="Normal"/>
    <w:next w:val="Datum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</w:rPr>
  </w:style>
  <w:style w:type="paragraph" w:styleId="Datum">
    <w:name w:val="Datu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rebuchet MS" w:hAnsi="Trebuchet MS" w:cs="Trebuchet MS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56:00Z</dcterms:created>
  <dc:creator>kunt</dc:creator>
  <dc:description/>
  <cp:keywords/>
  <dc:language>en-US</dc:language>
  <cp:lastModifiedBy>Princ Ivan Ing.</cp:lastModifiedBy>
  <cp:lastPrinted>2014-07-04T08:25:00Z</cp:lastPrinted>
  <dcterms:modified xsi:type="dcterms:W3CDTF">2014-07-21T11:31:00Z</dcterms:modified>
  <cp:revision>20</cp:revision>
  <dc:subject/>
  <dc:title> </dc:title>
</cp:coreProperties>
</file>