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3649"/>
        <w:gridCol w:w="3650"/>
        <w:gridCol w:w="1260"/>
      </w:tblGrid>
      <w:tr>
        <w:trPr>
          <w:trHeight w:val="8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droj pracovního rizik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izikový faktor a možné následk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pecifická dílčí opatř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OPP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acoviště, objekty a prostory</w:t>
            </w:r>
          </w:p>
        </w:tc>
      </w:tr>
      <w:tr>
        <w:trPr>
          <w:trHeight w:val="2238" w:hRule="atLeast"/>
          <w:cantSplit w:val="true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komunikace včetně schodišť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ád, naražení osob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louznutí, podvrtnu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znik dopravních neho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chycení o překáž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látivé komunikac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Šikmé našlápnutí na hranu schodu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sz w:val="20"/>
              </w:rPr>
              <w:t>Nerovné podlah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Vyvrtnutí, zlomení nohy, poranění těla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ničení nesených předmětů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lné komunikace, zákaz skladov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é poměry ploch u schodišť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listvost schod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bradlí a madla u schodišť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Řádné osvětl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tiskluzová opatř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rovnání nerovností, ja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Čistění komunika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stranění námrazy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sz w:val="20"/>
              </w:rPr>
              <w:t>Protiskluzová obuv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prac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tvory a jámy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ády osob do prohlubní, jam, šache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ajištěné okraj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uzká podlaha kolem jámy i v jámě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Páry provozních kapalin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Vyvrtnutí, zlomení nohy, poranění těl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ranění osob pádem do jám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ničení nesených předmětů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Orava, udušení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ožár, výbuch kapalin, plynů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ezpečení prohlubní, otvorů, šache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klopy zajistit proti posunutí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Zakrytí jámy mimo provoz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kaz chůze přes jám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unkční odsávání větrání jámy a otvo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kaz přeskakování jámy a otvor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prac.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rojní zařízení, zpracování materiálů – obrábění kovů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uční  vrtačk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líčidla-vystup.část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ázení nástroj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ě upnutý nástro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otočení obrob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chycení+navinutí OOP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sah končetiny za chod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bezpečná manipulac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lomení nástroje+úlet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sah ulomeným nástroj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chycení osob převodem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+navinutí.Řezné,bodné rán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Těleso v oku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vinutí,zachycení,vtažení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yty převod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stré nástroje, upnutí, opření nástroje o dno sklíčidl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bré ozubení kličky a sklíčide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ržování zakázaných manipulac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OPP -brýle, rukavi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známení,proškolení,návod k obsluze.Upnutý oděv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stranění třísek jen v rukavicíc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 dlouhých vlasů pokrývka hlav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videlné revize elek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rýle ochranné</w:t>
            </w:r>
          </w:p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prac.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uční brusk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ch části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tující kotouč, styk s ní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chycení obrobku kotouč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tržení kotouč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mrštění obrob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olný prac.oděv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ád broušeného předmět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. proud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ásah ulomeným nástroj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kopnutí,poranění pádem, zhmoždě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</w:rPr>
              <w:t>o vyčnívající materiál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chycení osob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Uklouznutí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Těleso v oku</w:t>
            </w:r>
          </w:p>
          <w:p>
            <w:pPr>
              <w:pStyle w:val="Heading1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Navinutí,zachycení,vtažení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yty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otřebené kotouče měni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pnutí, správný přítlak kotouč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brousit z boku kotouč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OPP,oč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touč nenamáhat -nárazy, ohyb, obvodová rychlost, rychlo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videlné revize EZ, 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4"/>
              </w:rPr>
              <w:t>Brýle ochranné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prac.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rániče sluchu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rojní zařízení, zpracování materiálů – obrábění dřev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kružní pil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tržení kotouč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sažení třískam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tek s pilovým kotouč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rhnutí materiálu, pád materiálu, uvolnění materiá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kopnu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ický proud</w:t>
            </w:r>
          </w:p>
          <w:p>
            <w:pPr>
              <w:pStyle w:val="Heading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ch, hluk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oztržení pilového kotouč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Odletující třísk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otek pilového kotouč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drhnutí pil. kotouče a materiál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pětný vrh materiál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 materiál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kopnutí obsluh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ásah elektrickým proud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Okolní činnos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Ostré hran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rašnos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Skrytá vad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Uvolnění kotouče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ntáž sto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hranný kryt kotouče(plech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evírací klín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ěkká vložka v místě průchodu kotouče stol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strost kotouč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ý rozvod zubů kotouč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Čistý, nerezavý kotouč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značení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Vodící pravítk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řádek v okolí pil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ístění pil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načení nebezpečných  mí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pevnění matice s opačným závit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sáv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y a revize elektrických 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materiá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kolení obsluh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rýle ochranné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rojní zařízení, zpracování materiálů – lisování a stříhání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uční pákové nůžky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nipulace s plechem mezi střiž.míst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stré části obrobk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řádek na pracovišt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vládací pák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řižné místo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hmoždění o vyčnívající materiál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Uklouznutí, ustřihnutí prstů, přitlačení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ořezání, úder do hlavy o páku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rávný úchop a držení materiá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ý postup stříh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OPP-ru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jištění páky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eriál držet ve vzdálenosti od střižného mí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prac.</w:t>
            </w:r>
          </w:p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Strojní zařízení, zpracování materiálů – úpravy nátěrovými hmotami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atěračské prá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škozené žebří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ějící pracovní postu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nalost nátěrových hmo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erosoly ředidel, rozpouštědel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y, zasažení osob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Výstřik nátěrové hmot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Špatná manipulace, výbuch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opálení, poleptání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Vdechování rozpouštědel ředidel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Odmaštění, vysušení.pokožky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oleptání sliznic, poškození zraku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žebřík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OPP  -zraku,ruko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známení s návodem s technologickým postupem, s látkam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ékařské preventivní prohlíd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chnologické postup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4"/>
              </w:rPr>
              <w:t>Brýle ochranné nebo štít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 prac.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pirátor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ická zařízení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ízké napět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iblížení se k částem pod napětí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tyk  živých částí elektrických 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tyk neživých částí elektr.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tržení přívodní šňůry spotřebič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vědomé mech. poškození přívodních kabel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škození krytů elektrických 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opení spotřebič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udržované elektrických 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ická zařízení v havarijním stav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ická zařízení v blízkosti hořlavin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ýbušni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ád vedení na z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okové napě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eodborný zásah (záměna fází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 ochranných vodičů, opravy pojistek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růchod elektrického proudu těl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ástava srdce, popálenin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iciace požáru, výbuchu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Možnost indukce vn na vypnutém vedení nn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asahovat do krytů a elektr.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spektování výstra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avidelné revize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hlídky, kontroly, údržb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bornost pracovník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kolení laiků dle §§ 3,4 vyhl.č.50/78 Sb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etrné zacházení s kabely (vyvěšovat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r na mechanické poškození krytů, kabelů aj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žim prozatímního 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talace proudových chránič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é krytí elektrických spotřebičů v závislosti na daném prostřed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uční přenosné nářadí –kontroly, revize (spotřebiče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dotýkat se žádných holých vodičů, přivolat odborník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etrnost při manipulaci s el.zařízení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ístupnost k vypínačům, rozvaděčů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dlužovací přívody jen výjimečně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 blízkosti pracovat jen za přítomnosti osoby znal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ontáže,opravy na nízkém napětí (osoby s el.technickou kvalifikací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iblížení se k částem pod napětí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tyk  živých částí elektrických 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tyk neživých částí elektrických zaříz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tržení přívodní šňůry spotřebič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Nepozornost, nesoustředěnost, neznalost, malá kvalifikace, neodborno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oužití OOP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škození krytů elektrických 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opení spotřebič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udržovaná elektrická 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ická zařízení v havarijním stav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áhodný dotyk při práci v blízkosti živých čás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dravotní stav (mdloby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vové žebříky, výsuvné žebřík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růchod elektrického proudu tělem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stava srdce, popálenin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iciace požáru, výbuch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 xml:space="preserve">Možnost indukce vn na vypnutá vedení 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ranění pádem z výšky, pádem předmětu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ržování technických norem a provozních řádů a pokyn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kolení, kvalifikace, zdravotní způsobilost, odborno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člivost, soustředě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užívání OOPP, pomůcek, ověřených měřících přístroj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ržení elektrotechnických zása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pni, zajisti, zkratuj, OOPP, přesvědči se o nepřítomnosti napě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ržuj projektovou dokumentac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oužívat poškozené prvky, nářadí, OOP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povědné prohlídky, revize EZ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i odchodu od nedodělané činnosti zajistit pracoviště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 blízkosti vn pozor na indukc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žnost odmítnout práci ve zvlášť nepříznivých podmínkác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žití izolačních pomůcek, žebříků, výsuvné žebříky přemísťovat jen složen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řadí a pracovní pomůcky – ruční nářadí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ker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kladiv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vytahovač hřebíků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saž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iklepnu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letující část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aklínov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klouznutí z ru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ozornost, únav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ád nářadí z vyššího stan.</w:t>
            </w:r>
          </w:p>
          <w:p>
            <w:pPr>
              <w:pStyle w:val="Heading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ísněný prostor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Vypadnutí z topor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rasknutí topor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Sjetí nářadí z materiál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sažení úlomk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Sečné,řezné,bodné tržné rány,otlaky,podlitin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Úraz oka, přimáčknutí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ásah jiné osoby v blízkosti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é zaklínování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Kvalitní materiá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videlné broušení otřep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videlná kontrol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užívání OOPP -ruce, zra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xe, zručnost, zácvik, vhodný typ nářad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stří sekáčů, tvar a čistota úchopové část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hyb sečným nářadím od těl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hodný tvar a veliko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ustředěnost na prác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ládání nářadí, zajištění proti pádu nářad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dovolit práce nad hlavo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zdálenost mezi osob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řezné nářadí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olné řezné listové plát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upé plát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drhnutí nářad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ranění ruky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rasknutí plátu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Upnutí, kontrol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oušení, včasnost nabrouš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řadí a pracovní pomůcky – mechanické ruční nářadí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lektrické mechanické  nářadí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ická energi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rucha elektrické izola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ásledný pád z výšek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růchod elektrického proudu tělem pracovníka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orná oprava,údržba,revize a kontroly v termínech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žití správného elektrického typu nářad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ářadí bez závad, nepřetěžova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ravy jen při odpojení, osoby s kvalifikac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dlici nevytahovat za kabe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ářadí nenosit za kabe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r na vlhko a možnost mechanického poškoz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lektrická motorová pil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nalost správné prá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á technika prác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tartování pil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ořezání,poškození uklouznutí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Vyklouznutí pily z ruk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borná kvalifikace, školení, zácvi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ržování návodu k obsluz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ý postup startová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 s vložkou proti prořez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Přilba ochranná s chrániči hluku a štít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ukavice prac. antivibrační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řadí a pracovní pomůcky – žebříky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žebří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niloba.Pád osob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lomení, vychýlení, rozevření, posunutí.Nezajiště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vhodné skladov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větrnostní vlivy, trouchnivění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Špatný materiál na výrob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kouš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ický prou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tráta stability, podklouznu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sknutí příč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oční zvrác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estrukce žebříku, vady materiál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y materiál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y při výstupu, sestup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ásah elektrickým proudem</w:t>
            </w:r>
          </w:p>
          <w:p>
            <w:pPr>
              <w:pStyle w:val="Zkladntext3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Převrácení žebříku projíždějícím vozidlem, rozjetí dvojitého žebříku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kaz používání dřevěných sbíjených žebříků s výjimkou lešeňových žebříků,dvojitých žebříků a práce v mokrém prostředí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é skladov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nášení zátěže do 20 kg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žebříku před užití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lon 1:2 až 1: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é bodce (pryž apod.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OPP nad 5m výš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sah 1,1m nad výstupové míst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racovat s pneumatickým nářadím, se vstřelovacím nářadím a s motorovými pilam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koušení žebří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vyklánět se na žebří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bezpečit proti posunutí, vychýlení, rozevř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vojité žebříky -řetízek, táh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dvihací zařízení – jeřáby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avební jeřáb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roze, stárnu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Únava jeřábové dráh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imáčknu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dostatečná kvalifika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dravotní způsobilo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. proud, ply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Nedostatečné zajiště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é dorozumív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trž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trukční vada jeřábu, dráh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ý technický stav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rytá vada materiá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ějící nebo nefunkční zabezpeč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vládací, 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načné opotřeb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označené výstup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větrnostní vliv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řáb nezajištěn, přetíž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Nezajištění proti vyje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sah blesk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dostatečný průjezdní prosto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ějící technická dokumenta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řevzetí jeřábové dráh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sah vysokým napětí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Zkladn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estrukce jeřábu, převrácení, </w:t>
            </w:r>
          </w:p>
          <w:p>
            <w:pPr>
              <w:pStyle w:val="Zkladn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ády součástí , zasažení osob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y osob z výšek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Zásah el. proudem, popálení osob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chycení, přejetí osob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esprávné, nedostatečně bezpečné provedení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ezajištění závad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chnická dokumentace jeřábové dráh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velizace dráhy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rovnání terénu, odvodnění terén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ložení dráhy, údržb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ntroly, revize zdvihacích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 elektrických 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dení technické dokumentace, předávání zařízení, přejímky jeřáb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hrana před elektrickým proud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žití OOPP -navíjecí bubn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zemně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hranné koše na výstu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kolení, zkoušky osob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ékařské prohlíd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rušení práce, anemomet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mykání jeřáb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chrana před blesk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kaz pobytu v blízkosti břeme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á činnost jeřábníka (dodržování bezpečných vzdáleností, nesmí vyřadit z funkce bezpečnostní zařízení, brzdy, ochranu při přetížení jiště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mobilní jeřáb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znik nepřípustných zatížení na  konstrukci autojeřáb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tížení autojeřáb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ůsobení havarijního větr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rušení a ztráta funkce podpě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nížení,ztráta únosnosti podlož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voz nepodepřeného autojeřáb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iražení nebo přitlačení osoby autojeřáb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ád břemene,náraz,zachycení a zasažení pracovníka břemen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ád břemene na vazače po neodborném uváz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smeknutí smyčky lana z há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tržení la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iražení a přitlačení pracovníka břemenem při nežádoucím pohyb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Přiražení končetiny mezi podklad a spouštěné břemen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tržení vázacího prostřed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řícení břemene na pracovník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ád jeřábníka nebo vazače z výš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hrožení bezpečnosti silničního provoz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Úraz elektrickým proud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Zkladn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estrukce jeřábu, převrácení, </w:t>
            </w:r>
          </w:p>
          <w:p>
            <w:pPr>
              <w:pStyle w:val="Zkladn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ády součástí , zasažení osob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y osob z výšek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Zásah el. proudem, popálení osob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chycení, přejetí osob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esprávné, nedostatečně bezpečné proved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ezajištění závad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é ovládání a činnost jeřábník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jištění stability jeřábu, nevyřazování bezpečnostních zařízení,brzd,pojistek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Zabrždění podvozku autojeřáb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řetěžování autojeřáb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ržovat nosnost podle vylož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loučení bočního zatížení výložní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unkční signalizace a jiště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ávadné lano jeřábu a vázacích prostředků-pravidelné prohlíd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loučení náhlého odlehčení (utržení) břeme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Dodržení max. odchylky od vodorovné rovin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jištění stability výsuvnými patkam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le potřeby použití roznášecích rošt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kotvení na kanalizacích,kanálech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klopec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atěžování okrajů výkop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hodnutá komunikace mezi jeřábníkem,vazačem a řidič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á manipulace s břemeny (platné průkazy vazačů i jeřábníka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vládání jeřábu z kabin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užití háku s pojistko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ržovat zákaz vstupu do prostoru možného pádu manipulovaného břeme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užívání určených přístupových cest a žebříků pro výstu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řepravování osob na jeřáb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loučení přiblížení autojeřábu do nebezp.vzdálenosti k el.zařízení a ved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ržovat bezpečné vzdálenosti os venkovních vodičů VN a VV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 případě dotyku s el. vedením nevystupovat z kabiny do vypnutí el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oudu.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užívání OOP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dvihací zařízení – výtahy stabilní a stavební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avební výtahy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lošinové výtahy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etížení plošiny, neoznač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í zachycovač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ý materiál konstruk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ický prou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rušení ochranného vodič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kládací a vykládací otvo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ajištěn přístup k výtahovému stroj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mazání vodítek a kluzných ploc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dostatečné připevnění nosného trám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tržení osy klad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á pracovní podlaha pr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údržbu klade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načení zatížení podlahy, můst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ějící stavítka výtahové plošin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á funkce koncového vypínač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ád plošiny, zřícení věže, vychýlení věž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 xml:space="preserve">Pády osob, materiálu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sažení, zachycení osob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drhnutí plošiny, zřícení plošin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sažení elektrickým proud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Uvolnění trámce, havárie výtah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rolomení podlah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Přejetí a utržení plošin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chycení osob o různé části  výtahové klece, plošiny, konstrukce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značení plošin tabulko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ntáž zachycovač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kaz použi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odivé propojení s ochrannou soustavo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ektivní zajiště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hrazení výtahové věže plotem do 1,8 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y ,mazací plá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Pravidelné maza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unkční koncové spínač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brý technický stav la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é navíjení na bube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žití ocelových svorníků s distančními vložkam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olnění v kluzném ložis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statečná nosno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značení nosnosti na viditelném místě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ntáž stavíte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cené ovládání koncového spínač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kaz dopravy osob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hranná zařízení na všech nástupních podlažích, popř. patrové uzávěry, blokování uzávěr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oužívání plošinového výtah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dčasné zahájení provoz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í bezpečnostní 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dostatečná kvalifikace obsluh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ní dokumenta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ní montážní přejímka zkouško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ní revize zdvihacích a elektrických 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jsou denní prohlíd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jsou odborné prohlídky ve lhůtác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větrnostní podmínk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Destrukce, úraz, nehoda, havári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eznalost základních manipulací</w:t>
            </w:r>
          </w:p>
          <w:p>
            <w:pPr>
              <w:pStyle w:val="Zkladn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znalost technického stavu a  bezpečnostního zařízení výtahu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eznalost poškození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ejímka se zápisem do stavebního dení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ntáž bezpečnostního zařízení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bsluha nad 18 let, správná kvalifikace obsluhy, školení obsluh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vizní kniha, provozní dení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pisy do dení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borné prohlídky po 14 dnech oprávněnou osobo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dvihací zařízení – vrátky, kladky a zvedáky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avební vráte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klouznu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trž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hyb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tíž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saž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tržení</w:t>
            </w:r>
          </w:p>
          <w:p>
            <w:pPr>
              <w:pStyle w:val="Heading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tažení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vř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 nebo destrukce nosné konstrukce kladky vrátk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 břemena na osob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Ohrožení lanem, utržení nosné kladk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sažení pohybem vrátku (kotvení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y osob z výšek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Vtažení končetin, přimáčknutí prstu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chycení břemenem o pevnou konstrukci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hodnost stanoviště obsluh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ístění vrátku od svislé osy v určené vzdálenost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most osy klad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směrování navíjení la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značení nosnosti vrát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otvení vrát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cový vypínač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ektivní zajištění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tatický výpočet, pevnost, stabilita, kotv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ísemné převzetí vrát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borná kontr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dvihací zařízení – prostředky pro vázání, zavěšování a uchopení břemen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vázací prostředky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rovádění kontro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označená nosnost</w:t>
            </w:r>
          </w:p>
          <w:p>
            <w:pPr>
              <w:pStyle w:val="Heading5"/>
              <w:rPr/>
            </w:pPr>
            <w:r>
              <w:rPr>
                <w:rFonts w:cs="Tahoma" w:ascii="Tahoma" w:hAnsi="Tahoma"/>
              </w:rPr>
              <w:t>Špatné skladov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tržení prostřed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roze prostřed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nížení nosnosti prostředku</w:t>
            </w:r>
          </w:p>
          <w:p>
            <w:pPr>
              <w:pStyle w:val="Heading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ázání přes ostrou hran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škození prostřed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větrnostní vliv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řetížení vázacího prostředku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etržení pramenu drátu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dnutí.Šikmý tah, náraz břemen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Vysmeknutí břemene, zhoupnutí břemene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řitlačení části těla břemenem k pevné konstrukci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značení hmotnosti břeme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é skladov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y váz.prostředk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žití měkkých polože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Vyřazení prostředku při poškoze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ransportní zařízení a motorové vozíky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avební pásové dopravníky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tržení pás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í nouzové vypín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í ochranné kryt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í zabezpečení podchodu pod pás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funkční vypín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označena tlačná, střižná míst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jetí pásu z bubn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Špatné umístění pás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é prostor.poměry obslužné pomě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ický proud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sah obsluhy vtažení obsluh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 materiálu na obsluh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vinutí obsluh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řitlačení prstů, ustřižení prstů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oztržení pás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kopnutí, pády osob, náraz na zařízení, konstrukci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chycení obsluh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pojů pás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hranná zařízení, kryty apod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jištění stabilit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, předávání, oprav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práš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zpečnostní pokyny umístěné na místě naklád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valifikace obsluh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ávod pro obsluhu a údržb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vize elektrických zaříz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Jiná účelová zařízení – sekačky, křovinořezy, motorové pily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otorové řetězové pil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ní ochranné zařízení pily, pilového  list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ní zachycovač roztrženého řetěz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ní tlumič vibrující část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funkční brzda řetězu, tlumič výfuk, spojk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pínání řetězu při volnoběh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ní dokumenta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á poloha při start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voz,přenášení pily bez ochranného pouzdr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TextBody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Zachycení,pořezání obsluh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ásah obsluhy řetěz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emoci z povolá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Okamžité zastavení pil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Snížení hlučnosti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ežádoucí uvedení do chod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eznalost technického stavu pil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evhodné, zakázané manipulace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oranění obsluhy ostrými částmi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unkční kryty pohyblivých částí pil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bavení zachycovač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lumič vibrací, OOP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zpečnostní brzda řetězu, tlumič, výfu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ojka s automatickým vypínání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ávod k obsluze, technologický postup práce, záznamník kontrol a údržby, průkaz obsluh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ovit bezpečné a pevné místo pro start pil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voz pily v ochranném pouzd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 s vložkou proti prořezu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 prac. antivibrační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 se štítem a chrániči hluku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tavební a montážní práce – zednické prác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zdě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borcení.Zasyp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sutí.Medi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stabilit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ořáde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eriá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iklepnu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saž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lept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padnut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y osob na rovině z výšek, do hloubk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 materiálu na osob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borcení stěn, zasypá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Sesutí stěn výkopů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da, plyn, elektrické rozvody ve výkop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orušení stability zděných konstrukc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borcení příček, osazených předmětů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sažení osob malto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řícení zdiva po ztrátě stability komínů, pilířů a jiných konstrukc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 konstrukcí, pád předmětů větší hmotnost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ropadnutí osob při zhotovování stropů z tenkostěnných materiálů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chnologický postup na konkrétní činno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bezpečení výkop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stupy do výkop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ektivní zajištění při práci ve výškác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ržení průchod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ožení materiálu pro zdě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tvrdnutí zdiv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kotvení příček ve zdiv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bezpečení materiálu proti pád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tvení osazovaných předmět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rýle ochranné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ukavice prac.</w:t>
            </w:r>
          </w:p>
        </w:tc>
      </w:tr>
      <w:tr>
        <w:trPr>
          <w:trHeight w:val="78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zdící a lepící tmel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stři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sažení</w:t>
            </w:r>
          </w:p>
          <w:p>
            <w:pPr>
              <w:pStyle w:val="Heading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eptá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ažení očí tmelem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chnologický postu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kolení pracovník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užití OOPP – brýle,ochranný štítek,ruka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rýle ochranné nebo ští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mítky stěn a stropů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stři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saž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sažení očí vápnem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 osob z výšek, pád osob do hloubk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užívání OOP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ektivní zajiště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hrazení otvorů, zakry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rýle ochranné nebo ští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ukavice prac.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tavební a montážní práce – montážní prác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ontážní pracoviště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větrnostní vliv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ajištění proti pádu osob a materiá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vno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louznu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dné nářadí, prostředky a příprav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evné díl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ntáž v zimě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tvory v podlahác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é přístupy,výstup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í komunika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olnění montážních přípravků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TextBody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Pády osob z výšky, do hloubk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y osob na rovině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 dílců, zborcení, destrukce montovaných dílců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Úraz elektrickým proudem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ektivní zajištění pracovník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bavení pracovníků OOP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y a přejímky dílc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vize a kontroly zdvihacích a elektrických 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y odpovědnými pracovní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Čištění komunikac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jištění dílců proti posu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světlení pracoviště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ytí a ohraničení otvor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zpečné výstupy, sestup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veništní komunika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zrálost stavebních dílc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chnologický postu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ezpečení proti pádu osob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Školení os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ezpeč.postroj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řípravné prá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ení technolog. postup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ajištění proti pádu osob z výše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ní kvalifikace osob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sz w:val="20"/>
              </w:rPr>
              <w:t>Osoby nejsou školen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ický proud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Úrazy a havári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Zasypání, zborcení, z</w:t>
            </w:r>
            <w:r>
              <w:rPr>
                <w:rFonts w:cs="Tahoma" w:ascii="Tahoma" w:hAnsi="Tahoma"/>
                <w:sz w:val="20"/>
              </w:rPr>
              <w:t>asažení</w:t>
            </w:r>
          </w:p>
          <w:p>
            <w:pPr>
              <w:pStyle w:val="Heading1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Zásah elektrickým proudem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chnologický postu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ezpečení proti pádu osob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kolení osob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brý technický stav zařízení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Revize elektrických zaříz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vlastní montáž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ybějící  montážní postu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oužití OOPP při práci ve výškách, nad hloubko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tížení zdvíhacího 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rovádění reviz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větrnostní podmínk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Špatné osvětlení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malá viditelno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ízká kvalifika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nipulace s dílci</w:t>
            </w:r>
          </w:p>
          <w:p>
            <w:pPr>
              <w:pStyle w:val="Heading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žití poškozených dílců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TextBody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Pády osob z výšky, do hloubk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y osob na rovině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 dílců, převrácení dílců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y zdvíhacích mechanizmů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ásah elektrickým proud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Uklouznutí na povrchu, zakopnutí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ražení stržení osob břemenem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ektivní zajištění pracovníků,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odiště, šachet, vstupů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hnologický postu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značení dílců nosnos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jištění stability vzpěram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ní a revizní činno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elektrických a zdvihacích zařízeních, závěsných prostředcíc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Úprava komunikac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rušení prá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vedení osvětlení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Kvalifikace os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4"/>
              </w:rPr>
              <w:t>Bezpeč.postroj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tavební a montážní práce – práce ve výškách a nad volnou hloubkou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áce ve výšká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trž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dčasné odjiště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oužití OOP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lomení úvaz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borcení místa úvaz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olnění materiá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á montáž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rovádění kontro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nalost prostřed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větrání místa úvaz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é uložení materiá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boření, propadnu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nilob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větrnostní podmín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ajištěné nářad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ajištění pod místy prá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ický prou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ízká kvalifika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dravotní stav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ázející 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áce ve výškách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Vytržení, zlomení, uvolnění místa ukotvení POZ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y osob z výšek do hloubky,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 materiálu, zasažení osob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Špatné zhotovení kolektivního zajiště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sažení elektrickým proud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ropadnutí nedostatečně únosnými poklopy</w:t>
            </w:r>
            <w:r>
              <w:rPr>
                <w:rFonts w:cs="Tahoma" w:ascii="Tahoma" w:hAnsi="Tahoma"/>
                <w:sz w:val="20"/>
              </w:rPr>
              <w:t xml:space="preserve"> a podlahami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hodní pracovníc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kolení pracovník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ékařské prohlíd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ektivní zajištění pracovišť a komunikac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ytí otvorů, jam, ohra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borné přejímky leš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hrazení, vyloučení provoz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mezení ochranných pás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užívání OOPP ve výšce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známení s návody pro obsluhu a údržb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bezpečení materiálu proti pád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valifikace vazačů,obslu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kaz úkolování při práci ve výškác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rušení prá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ržování technologických postup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kaz užití vratkých a nevhodných předmětů ke zvýšení pracoviště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hodnost únosného prvku k upevnění úchytného lana k ochrannému postro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Bezpeč.postroj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áce na střechá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boření, propadnu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lom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louznu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trž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tížné výstup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lá pevno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bodání hmyz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Vytržení, ulomení, uvolnění místa ukotvení POZ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Sklouznutí, pád se střech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ropad nenosnou konstrukc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ásah padajícím materiál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ropad nezakrytým střešním otvor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Sklouznutí a naražení na šikmých střechách</w:t>
            </w:r>
          </w:p>
          <w:p>
            <w:pPr>
              <w:pStyle w:val="Heading1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Alergická reakce při bodnutí hmyzem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ržování technologických postup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užívání OOPP ve výš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ektiv.zajištění pracovišť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žití žebříku proti skluz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ožení a upevnění materiálu na střeš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jištění pod místem prá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řidělovat práci alergiků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Bezpeč.postroj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tavební a montážní práce – stavební strojní zařízení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otorové řetězové pil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ní ochranné zařízení pily, pilového  list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ní zachycovač roztrženého řetěz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ní tlumič vibrující část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funkční brzda řetězu, tlumič výfuk, spojk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pínání řetězu při volnoběh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ní dokumenta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á poloha při start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voz,přenášení pily bez ochranného pouzdr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TextBody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Zachycení,pořezání obsluh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ásah obsluhy řetěz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emoci z povolá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Okamžité zastavení pil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Snížení hlučnosti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ežádoucí uvedení do chod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eznalost technického stavu pily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vhodné, zakázané manipulace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oranění obsluhy a osob ostrými částmi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unkční kryty pohyblivých částí pil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bavení zachycovač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lumič vibrací, OOP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zpečnostní brzda řetězu, tlumič, výfu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ojka s automatickým vypínání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ávod k obsluze, technologický postup práce, záznamník kontrol a údržby, průkaz obsluh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ovit bezpečné a pevné místo pro start pil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voz pily v ochranném pouzd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 s vložkou proti prořezu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 prac. antivibrač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Přilba ochranná se štítem a chrániči hluku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tavební a montážní práce – pomocné pracovní konstrukc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lešení kozové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lá únosno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stabilita leš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tíž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vhodné řeziv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chnické proved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vyhovující lešenářské koz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lá dimenze dřev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rovná pracovní podlah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spojení podélníků s podpěram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vhodný materiá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lá stabilita a tuhos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rolomení podlah lešení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opnutí osob na lešení, pády osob při výstupech</w:t>
            </w:r>
          </w:p>
          <w:p>
            <w:pPr>
              <w:pStyle w:val="Heading1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Zborcení lešení, převrácení lešení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ladování, kvalit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ojení lešení skobam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kaz nosnosti nad 150kg/m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Úhlopříčné ztužení podélníků v jednom směr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ojení v místě křížení hřeb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ektivní zajiště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užití jednoduchých opěrných žebřík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lešení trubkové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rovnost trube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ý technický stav všech konstrukc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lá nosnost spoje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lká vzdálenost lešení od objekt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í podkladové prah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ní prostorová tuhost a stabilita (ztužení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označené leš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í kotvení, vzepř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ajištěné okraje podla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í výstup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á kontrola materiálu proti pád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í ochranné stříš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ický prou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ní kvalifikace lešenář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ý zdravotní  stav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oužití OOPP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borcení lešení, převrácení, posunutí, vychýlení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adnutí osob, pády osob při montáži, pády osob z výšky, zakopnutí osob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árazy chodců do leš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 trubek při montáži, pád materiálu z lešení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řícení lešení ztrátou stability (kotvení, ztužení)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hrožení veřejného zájmu provozem lešení -odstřiky malty, prach apod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ásah elektrickým  proudem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žití kvalitních trube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é skladování leš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ržení volných vzdáleností 250 m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trukční výška patr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íčné ztužení v obou rovinác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tvení do stě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žití OOP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ektivní zajiště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Výstupy -stavební žebříky do 3,5 m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kopové lišty leš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jímka lešení zápis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lážky dle technické norm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řízení poklop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rovnání nerovností podla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ýstražné označ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valifikace osob -tesař, lešenář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ékařské prohlídky</w:t>
            </w:r>
          </w:p>
          <w:p>
            <w:pPr>
              <w:pStyle w:val="Heading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jištěné elektrické ved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prac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Bezpeč.postroj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ešení HA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formace pat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í svorník, závlačk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formace sloup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škozené závěsné třmeny, bajonety, svorky, nýt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formace podélníků, příčník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škození záchyt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í pojistky, záchyty na zábradelních tyčíc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škozená napínací 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lá tuho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í oka kotevních šroub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otočení, vybočení sloup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ní výstupní žebří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škozené podláž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í podklad.prah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vyrovnaný sklon leš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vhodné řezivo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borcení lešení</w:t>
            </w:r>
          </w:p>
          <w:p>
            <w:pPr>
              <w:pStyle w:val="Heading1"/>
              <w:rPr/>
            </w:pPr>
            <w:r>
              <w:rPr>
                <w:rFonts w:cs="Tahoma" w:ascii="Tahoma" w:hAnsi="Tahoma"/>
              </w:rPr>
              <w:t xml:space="preserve">Převrácení, posunutí, </w:t>
            </w:r>
            <w:r>
              <w:rPr>
                <w:rFonts w:cs="Tahoma" w:ascii="Tahoma" w:hAnsi="Tahoma"/>
                <w:i w:val="false"/>
                <w:iCs w:val="false"/>
              </w:rPr>
              <w:t>vychýl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ropadnutí osob, pády osob při montáži z výšky, do hloub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 materiálu, zásah osob materiálem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sah elektrickým proudem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ová dokumenta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tický výpoče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chnologické postup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klad o shodě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lešení i součás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rovnání podkladních prah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rovnání terénu v základech leš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hrana dřevěného materiálu při skladov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užití OOP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ntáž pomocného patr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ntáž zábradl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ektivní zajiště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kopová lišta leš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křížení kotvení, vzepření vodorovné i příčné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Ztužení podélné a úhlopří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prac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Bezpeč.postroj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lešení pojízdné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!!! POZOR !!!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yhodnoceno jako zvýšené rizi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rovnost podlah, terén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lá únosno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stabilita leš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etíž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lá prostorová tuho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vhodný pojezd kol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ický prou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ád materiá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í výstup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ajištěné výstupní otvo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ajištěné sestup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nalost manipula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lá kvalifikace lešenář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sunutí stabilizační zátěž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jsou stabilizátor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lomení, zaboření a zborcení lešení, převrácení leš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akopnutí osob na lešení, pády osob z výšky při montáži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 materiálu, zásah osob materiálem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ásah el. proudem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rovnání terénu v základech leš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tvení, zatížení, výpočet momentů 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měry základn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načení nosností podla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působ použi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kouška tuhost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a vozíků s pryžovými obručem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jištěná elektrická za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řízení výstupů, poklop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ektivní zajiště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stranění materiálu z lešení při pojezd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kolení, kvalifikace osob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pevnění zátěže proti sje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ntáž stabilizátor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prac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Bezpeč.postroj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áce související se stavební činností – práce izolatérské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atavování hořáky na propan-butan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orná a zdravotní způsobilo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ybí zabezpečení do výše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árazy, převržení, přehřátí láhv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Únik plynu do ovzduš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těsnost láhví, spoj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užití OOP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ický prou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Únik plyn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eodborná manipulac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Výbuch, požár, popálení</w:t>
            </w:r>
          </w:p>
          <w:p>
            <w:pPr>
              <w:pStyle w:val="Zkladn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ády osob s výšek, pády materiálu s výšek, zasažení osob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ásah elektrickým proudem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Exploze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valifikace osob dle 21/79 Sb.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dravotní způsobilost, preventivní prohlíd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sicí přístroj na pracovišt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hnivzdorné OOP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ektivní zajištění ve výškác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jištění pod místy prá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videlné kontroly láhví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Zajištění elektrických zaříz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rýle ochranné nebo štít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 prac.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áce související se stavební činností – práce malířské a natěračské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alířské a natěračské prá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škozené žebří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škozené, vadné manometry v postřikovačíc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tevření nádob tlak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é pojistné ventil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ý závit pump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ní pracovní postu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nalost nátěrových hmo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erosoly ředidel, rozpouštědel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y, zasažení osob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oztržení nádob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Výstřik malířské nátěrové hmot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Špatná manipulace, výbuch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opálení, poleptá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Vdechování rozpouštědel ředidel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Odmaštění, vysušení.pokožky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ptání sliznic, poškození zraku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žebřík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tevření nádob po vypuštění tla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OPP  -zraku,ruko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ávod pro obsluhu a údržb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známení s návodem s technologickým postupem, s látkam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ékařské preventivní prohlíd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chnologické postup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rýle ochranné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prac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Respirátor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anipulace a skladování – manipulace s břemeny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ipulac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motnost břeme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louhodobější zved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koordinované pohyb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smeknutí břemene z ruko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padnutí se břeme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stré,špičaté břemen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ísněné prosto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měrné břemen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etížení, namož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 břemen na pracovník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oškození páteře, kloubů šlach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řiražení končetin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ořezání, píchnutí, odř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řícení hranice materiálu na pracovníka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az pobytu v pásmu možného pádu břeme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šplhat po navršeném materiá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ržení hmotnostních limit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á manipulace -rovná záda, břemeno k tě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provádět trhavé pohyb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é manipulační pomůc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pásy, popruhy, kleště, válečky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vný úchop, stav břemene, jeho zabezpečení proti poško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 břemeno podklad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tvení proti převrž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pevněná rovná podlah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ýška stohu max.2m (pro ruční obsluhu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Úprava břemen –hřeby, ostré hran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žití OOP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statečný manipulační  prosto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řádek pod noh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4"/>
              </w:rPr>
              <w:t>Rukavice prac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ovoz silničních a speciálních vozidel a strojů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voz vozide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ražení,přimáčknutí,přejet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uštění místa řidiče za chod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hyb obsluhy před jedoucím stroj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zpečnostní ochranná opatř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é brzd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ízda do svah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oprávněnost k 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ajištění vozidl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řejetí obsluhy, řidič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opravní nehody</w:t>
            </w:r>
          </w:p>
          <w:p>
            <w:pPr>
              <w:pStyle w:val="Heading1"/>
              <w:rPr/>
            </w:pPr>
            <w:r>
              <w:rPr>
                <w:rFonts w:cs="Tahoma" w:ascii="Tahoma" w:hAnsi="Tahoma"/>
              </w:rPr>
              <w:t>Zasažení, zachycení, vtažení, h</w:t>
            </w:r>
            <w:r>
              <w:rPr>
                <w:rFonts w:cs="Tahoma" w:ascii="Tahoma" w:hAnsi="Tahoma"/>
                <w:i w:val="false"/>
                <w:iCs w:val="false"/>
              </w:rPr>
              <w:t>avári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pětná jízd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Obtížný rozjezd, samovolný rozjezd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ád obsluhy se stroje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Sražení, přimáčknutí, přejetí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ržování předpisů dopravních a B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kolení –zakázané manipulace, kontroly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kazy používá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ržování návodu výrob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jištění vozidla, zabrždění vozidl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Čistota ploch a místa řidič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i práci na komunikacích používání výstražných v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prac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Vesta výstražná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voz na účelových (závodních) komunikacích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lá kvalifika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respektování znač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ychlá jízd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ražení do vrat a zárub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chnický stav vozidl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soby za vozidlem při couvá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Zkladntext2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Naražení namáčknutí rozdrcení osob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oškození věcí, vozidla, budov, materiálu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valifikace,školení,zdravotní stav osob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ržování pokyn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spektovat dopravní znač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brá znalost vozidla i komunikací ve firmě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jišťování vozidel před zneužití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jišťování vrat, bezpečnostní značení okraj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Vyhovující technický stav vozu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rnost při couvání i jízdě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i práci na komunikacích používání výstražných v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prac.</w:t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4"/>
              </w:rPr>
              <w:t>Vesta výstražná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silniční vozidla,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ojízdné prostředky a stroj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čnice a zadní čelo, skládání materiá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ýstup z vozidl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jetí vozidla mimo žádoucí smě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áraz na překáž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hod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hyb obsluhy před jedoucím stroj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zpečnostní ochranná opatř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patné brzd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ízda do svah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oprávněnost k 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zajištění vozidl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následk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řejetí obsluhy, řidič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opravní nehody</w:t>
            </w:r>
          </w:p>
          <w:p>
            <w:pPr>
              <w:pStyle w:val="Heading5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Zasažení, zachycení, vtažení, havári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pětná jízd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Obtížný rozjezd, samovolný rozjezd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ásah osob skládajících materiál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Zranění nohy při sestupu, pád z vozidl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u w:val="single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Přiražení, přitlačení osob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i otvírání bočnic stát bok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i výstupu do a z vozidla užít schůd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značení nebezpečných míst-jam svahů, výkopů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ávný postup při říze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izpůsobení se okolnost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držování dopravních předpisů a BP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kolení –zakázané manipulace, kontroly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jištění vozidla, zabrždění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Čistota ploch a místa řidič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stát za couvajícím vozidlem, rozhlédnout se před vstupem do vozovk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ři práci na komunikacích používání výstražných v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uv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covní oblek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řilba ochranná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kavice prac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4"/>
              </w:rPr>
              <w:t>Vesta výstražná</w:t>
            </w:r>
          </w:p>
        </w:tc>
      </w:tr>
    </w:tbl>
    <w:p>
      <w:pPr>
        <w:pStyle w:val="Zkladntext2"/>
        <w:rPr>
          <w:rFonts w:ascii="Tahoma" w:hAnsi="Tahoma" w:cs="Tahoma"/>
          <w:i/>
          <w:i/>
          <w:iCs/>
          <w:sz w:val="18"/>
          <w:u w:val="single"/>
        </w:rPr>
      </w:pPr>
      <w:r>
        <w:rPr>
          <w:rFonts w:cs="Tahoma" w:ascii="Tahoma" w:hAnsi="Tahoma"/>
          <w:i/>
          <w:iCs/>
          <w:sz w:val="18"/>
          <w:u w:val="single"/>
        </w:rPr>
      </w:r>
    </w:p>
    <w:p>
      <w:pPr>
        <w:pStyle w:val="Zkladntext2"/>
        <w:rPr>
          <w:rFonts w:ascii="Tahoma" w:hAnsi="Tahoma" w:cs="Tahoma"/>
          <w:i/>
          <w:i/>
          <w:iCs/>
          <w:sz w:val="18"/>
          <w:u w:val="single"/>
        </w:rPr>
      </w:pPr>
      <w:r>
        <w:rPr>
          <w:rFonts w:cs="Tahoma" w:ascii="Tahoma" w:hAnsi="Tahoma"/>
          <w:i/>
          <w:iCs/>
          <w:sz w:val="18"/>
          <w:u w:val="single"/>
        </w:rPr>
        <w:t>Poznámka:</w:t>
      </w:r>
    </w:p>
    <w:p>
      <w:pPr>
        <w:pStyle w:val="Zkladntext2"/>
        <w:rPr/>
      </w:pPr>
      <w:r>
        <w:rPr>
          <w:rFonts w:cs="Tahoma" w:ascii="Tahoma" w:hAnsi="Tahoma"/>
          <w:i/>
          <w:iCs/>
          <w:sz w:val="18"/>
        </w:rPr>
        <w:t xml:space="preserve">Rizika jsou vytipována pro veškeré prováděné práce na výše uvedené akci, dle zpracované projektové dokumentace. Zodpovědný stavbyvedoucí je povinen s nimi prokazatelně (zápisem) seznámit vlastní zaměstnance, pracovníky subdodavatelů, případně pracovníky investora (pokud je dílo prováděno za provozu objednatele). </w:t>
      </w:r>
    </w:p>
    <w:p>
      <w:pPr>
        <w:pStyle w:val="Normal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  <w:t>Pokud se při stavební činnosti objeví u subdodavatelů riziko nezohledněné v tomto registru (např. z důvodu odlišné nebo nové technologie), je nutné si od subdodavatele vyžádat jeho vlastní identifikaci rizik včetně jejich opatření k eliminaci těchto rizik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</w:rPr>
        <w:t>S těmito riziky je povinen seznámit prokazatelně ostatní pracovníky, kteří s nimi mohou dostat do styku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</w:rPr>
        <w:t>Dále je nutné v případě prací prováděných za provozu objednatele, vyžádat si jeho vlastní registr pracovních rizik, které by mohly pracovníky provádějící stavební práce ohrozit a s těmito riziky a opatřeními k jejich eliminaci, dotčené pracovníky prokazatelně seznámit.</w:t>
      </w:r>
    </w:p>
    <w:p>
      <w:pPr>
        <w:pStyle w:val="Normal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</w:r>
    </w:p>
    <w:p>
      <w:pPr>
        <w:pStyle w:val="Zkladntext2"/>
        <w:rPr/>
      </w:pPr>
      <w:r>
        <w:rPr>
          <w:rFonts w:cs="Tahoma" w:ascii="Tahoma" w:hAnsi="Tahoma"/>
        </w:rPr>
        <w:t xml:space="preserve">V Pardubicích, červen 2014                                                                 Petr  Korynta     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357" w:footer="476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6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jc w:val="center"/>
      <w:rPr>
        <w:rFonts w:ascii="Arial Black" w:hAnsi="Arial Black" w:cs="Arial Black"/>
        <w:sz w:val="28"/>
        <w:szCs w:val="28"/>
      </w:rPr>
    </w:pPr>
    <w:r>
      <w:rPr>
        <w:rFonts w:cs="Arial Black" w:ascii="Arial Black" w:hAnsi="Arial Black"/>
        <w:sz w:val="28"/>
        <w:szCs w:val="28"/>
      </w:rPr>
      <w:t>Registr zdrojů pracovních rizik</w:t>
    </w:r>
  </w:p>
  <w:p>
    <w:pPr>
      <w:pStyle w:val="Header"/>
      <w:rPr>
        <w:rFonts w:ascii="Arial Black" w:hAnsi="Arial Black" w:cs="Arial Black"/>
        <w:sz w:val="28"/>
        <w:szCs w:val="28"/>
      </w:rPr>
    </w:pPr>
    <w:r>
      <w:rPr>
        <w:rFonts w:cs="Arial Black" w:ascii="Arial Black" w:hAnsi="Arial Black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1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/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5:29:00Z</dcterms:created>
  <dc:creator>ing Jaroslav Nečas</dc:creator>
  <dc:description/>
  <cp:keywords/>
  <dc:language>en-US</dc:language>
  <cp:lastModifiedBy>ABC Ateliér</cp:lastModifiedBy>
  <cp:lastPrinted>2014-07-08T07:04:00Z</cp:lastPrinted>
  <dcterms:modified xsi:type="dcterms:W3CDTF">2014-07-08T05:04:00Z</dcterms:modified>
  <cp:revision>15</cp:revision>
  <dc:subject/>
  <dc:title>RIZIKA  -  budovy – vnitřní zařízení</dc:title>
</cp:coreProperties>
</file>