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SEZNAM PŘÍLOH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SO 03 – OBJEKT 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Document1"/>
        <w:keepNext w:val="false"/>
        <w:keepLines w:val="false"/>
        <w:numPr>
          <w:ilvl w:val="0"/>
          <w:numId w:val="2"/>
        </w:numPr>
        <w:tabs>
          <w:tab w:val="left" w:pos="-720" w:leader="none"/>
          <w:tab w:val="left" w:pos="-360" w:leader="none"/>
        </w:tabs>
        <w:suppressAutoHyphens w:val="false"/>
        <w:rPr/>
      </w:pPr>
      <w:r>
        <w:rPr>
          <w:rFonts w:cs="Arial" w:ascii="Arial" w:hAnsi="Arial"/>
          <w:spacing w:val="-2"/>
          <w:lang w:val="cs-CZ"/>
        </w:rPr>
        <w:t>Seznam příloh + technická zpráva</w:t>
        <w:tab/>
        <w:tab/>
        <w:tab/>
        <w:tab/>
        <w:tab/>
        <w:tab/>
        <w:t xml:space="preserve">  9 </w:t>
        <w:tab/>
        <w:t xml:space="preserve"> A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1.n.p. – stávající stav</w:t>
        <w:tab/>
        <w:tab/>
        <w:tab/>
        <w:tab/>
        <w:tab/>
        <w:t>1 : 100</w:t>
        <w:tab/>
        <w:t xml:space="preserve">  8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2.n.p. – stávající stav</w:t>
        <w:tab/>
        <w:tab/>
        <w:tab/>
        <w:tab/>
        <w:tab/>
        <w:t>1 : 100</w:t>
        <w:tab/>
        <w:t xml:space="preserve">  8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3.n.p. – stávající stav</w:t>
        <w:tab/>
        <w:tab/>
        <w:tab/>
        <w:tab/>
        <w:tab/>
        <w:t>1 : 100</w:t>
        <w:tab/>
        <w:t xml:space="preserve">  8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střechy + stávající stav</w:t>
        <w:tab/>
        <w:tab/>
        <w:tab/>
        <w:tab/>
        <w:t xml:space="preserve">1 : 100 </w:t>
        <w:tab/>
        <w:t xml:space="preserve">  8</w:t>
        <w:tab/>
        <w:t xml:space="preserve">A4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říčný řez – stávající stav</w:t>
        <w:tab/>
        <w:tab/>
        <w:tab/>
        <w:tab/>
        <w:tab/>
        <w:t xml:space="preserve">1 : 100 </w:t>
        <w:tab/>
        <w:t xml:space="preserve">  4</w:t>
        <w:tab/>
        <w:t xml:space="preserve">A4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ohledy – stávající stav</w:t>
        <w:tab/>
        <w:tab/>
        <w:tab/>
        <w:tab/>
        <w:tab/>
        <w:tab/>
        <w:t>1 : 100</w:t>
        <w:tab/>
        <w:t>10</w:t>
        <w:tab/>
        <w:t xml:space="preserve">A4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1.n.p. – nový stav</w:t>
        <w:tab/>
        <w:tab/>
        <w:tab/>
        <w:tab/>
        <w:tab/>
        <w:t>1 : 100</w:t>
        <w:tab/>
        <w:t xml:space="preserve">  8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2.n.p. – nový stav</w:t>
        <w:tab/>
        <w:tab/>
        <w:tab/>
        <w:tab/>
        <w:tab/>
        <w:t>1 : 100</w:t>
        <w:tab/>
        <w:t xml:space="preserve">  8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3.n.p. – nový stav</w:t>
        <w:tab/>
        <w:tab/>
        <w:tab/>
        <w:tab/>
        <w:tab/>
        <w:t>1 : 100</w:t>
        <w:tab/>
        <w:t xml:space="preserve">  8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střechy – nový stav</w:t>
        <w:tab/>
        <w:tab/>
        <w:tab/>
        <w:tab/>
        <w:tab/>
        <w:t>1 : 100</w:t>
        <w:tab/>
        <w:t xml:space="preserve">  8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říčný řez – nový stav</w:t>
        <w:tab/>
        <w:tab/>
        <w:tab/>
        <w:tab/>
        <w:tab/>
        <w:t xml:space="preserve">           1 : 100 </w:t>
        <w:tab/>
        <w:t xml:space="preserve">  6</w:t>
        <w:tab/>
        <w:t xml:space="preserve">A4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hledy – nový stav</w:t>
        <w:tab/>
        <w:tab/>
        <w:tab/>
        <w:tab/>
        <w:tab/>
        <w:tab/>
        <w:t xml:space="preserve">1 : 100 </w:t>
        <w:tab/>
        <w:t>10</w:t>
        <w:tab/>
        <w:t xml:space="preserve">A4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Tabulky výrobků</w:t>
        <w:tab/>
        <w:tab/>
        <w:tab/>
        <w:tab/>
        <w:t xml:space="preserve"> </w:t>
        <w:tab/>
        <w:t xml:space="preserve"> </w:t>
        <w:tab/>
        <w:tab/>
        <w:tab/>
        <w:tab/>
        <w:t xml:space="preserve">  8</w:t>
        <w:tab/>
        <w:t>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taily zateplení</w:t>
        <w:tab/>
        <w:tab/>
        <w:tab/>
        <w:tab/>
        <w:tab/>
        <w:tab/>
        <w:tab/>
        <w:tab/>
        <w:tab/>
        <w:t>11</w:t>
        <w:tab/>
        <w:t>A4</w:t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Projektová dokumentace celkem</w:t>
        <w:tab/>
        <w:tab/>
        <w:tab/>
        <w:tab/>
        <w:tab/>
        <w:tab/>
        <w:t>122</w:t>
        <w:tab/>
        <w:t>A4</w:t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409"/>
        <w:gridCol w:w="2410"/>
        <w:gridCol w:w="1701"/>
        <w:gridCol w:w="1561"/>
      </w:tblGrid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ĚNA Č. :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 :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VÁLIL 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: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:</w:t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LAVNÍ INŽENÝR PROJEKTU : </w:t>
            </w:r>
            <w:r>
              <w:rPr>
                <w:rFonts w:cs="Arial" w:ascii="Arial" w:hAnsi="Arial"/>
                <w:sz w:val="16"/>
                <w:szCs w:val="16"/>
              </w:rPr>
              <w:t>ING. JIŘÍ ŠKODA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85090</wp:posOffset>
                  </wp:positionV>
                  <wp:extent cx="647065" cy="638810"/>
                  <wp:effectExtent l="0" t="0" r="0" b="0"/>
                  <wp:wrapNone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29014" r="-8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519430</wp:posOffset>
                      </wp:positionV>
                      <wp:extent cx="1321435" cy="20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143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TEL  466 053 511   evc@evc.cz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AX  466 613 544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    www.evc.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05pt;height:16.1pt;mso-wrap-distance-left:9.05pt;mso-wrap-distance-right:9.05pt;mso-wrap-distance-top:0pt;mso-wrap-distance-bottom:0pt;margin-top:40.9pt;mso-position-vertical-relative:text;margin-left:5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TEL  466 053 511   evc@evc.cz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AX  466 613 544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    www.evc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26670</wp:posOffset>
                      </wp:positionV>
                      <wp:extent cx="1463675" cy="492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6"/>
                                      <w:szCs w:val="24"/>
                                      <w:lang w:val="en-US"/>
                                    </w:rPr>
                                    <w:t>EVČ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s.r.o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6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rnošta z Pardubic 6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30 02 PARDUB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5pt;height:38.8pt;mso-wrap-distance-left:9.05pt;mso-wrap-distance-right:9.05pt;mso-wrap-distance-top:0pt;mso-wrap-distance-bottom:0pt;margin-top:2.1pt;mso-position-vertical-relative:text;margin-left:5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24"/>
                                <w:lang w:val="en-US"/>
                              </w:rPr>
                              <w:t>EVČ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s.r.o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nošta z Pardubic 6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0 02 PARDUB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ODPOVĚDNÝ PROJEKT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YPRACOVAL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CKÁ KONTROLA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FESE : STAVEBNÍ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ATEŘINA DOŠELOV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ATEŘINA DOŠELOV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PAVEL KVAČEK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 :  GYMNÁZIUM, PARDUBICE, MOZARTOVA 449, 53009 PARDUBIC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ÍSLO ZAKÁZKY 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P121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AKCE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E ÚSPOR ENERGIE – GYMNÁZIUM,</w:t>
            </w:r>
          </w:p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 A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 A4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360" w:hanging="325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E, MOZART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PROJEKT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JEKT:             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03 – OBJEK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2013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/>
            </w:pPr>
            <w:r>
              <w:rPr>
                <w:rFonts w:cs="Arial" w:ascii="Arial" w:hAnsi="Arial"/>
                <w:sz w:val="16"/>
                <w:szCs w:val="16"/>
              </w:rPr>
              <w:t>ČÁST :</w:t>
            </w:r>
          </w:p>
        </w:tc>
        <w:tc>
          <w:tcPr>
            <w:tcW w:w="5953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EB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601" w:hanging="567"/>
              <w:rPr/>
            </w:pPr>
            <w:r>
              <w:rPr>
                <w:rFonts w:cs="Arial" w:ascii="Arial" w:hAnsi="Arial"/>
                <w:sz w:val="16"/>
                <w:szCs w:val="16"/>
              </w:rPr>
              <w:t>NÁZEV VÝKRESU :  13P121_DPS_SO03_STA</w:t>
              <w:softHyphen/>
              <w:t>V_01_seznam+tz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VÝKRESU :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É Č.:</w:t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ZNAM PŘÍLOH A TECHNICKÁ ZPRÁVA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1</w:t>
            </w:r>
          </w:p>
        </w:tc>
        <w:tc>
          <w:tcPr>
            <w:tcW w:w="15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June 6, 1990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nespor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techzpr</w:t>
      </w:r>
    </w:p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TECHNICKÁ ZPRÁVA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 03 – OBJEKT B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spacing w:val="-2"/>
          <w:sz w:val="28"/>
        </w:rPr>
      </w:r>
    </w:p>
    <w:p>
      <w:pPr>
        <w:pStyle w:val="Heading1"/>
        <w:rPr/>
      </w:pPr>
      <w:r>
        <w:rPr>
          <w:u w:val="single"/>
        </w:rPr>
        <w:t>Úvo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  <w:t>Předmětem navrhovaných stavebních úprav je objekt gymnázia v Pardubicích, Mozartova č.p. 449. Navrhovaná stavební opatření mají vést ke zlepšení tepelně technických vlastností posuzovaného objektu a k úspoře energie na základě zpracovaného energetického auditu této budovy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bjekt gymnázia č.p. 449 byl postaven v 70-letech 20. století jako objekt základní školy, jednalo se o součást komplexního vybavení sídliště. Vlastní objekt gymnázia je řešen dispozičně ve tvaru nerovnoramenného </w:t>
      </w:r>
      <w:r>
        <w:rPr>
          <w:rFonts w:cs="Arial" w:ascii="Arial" w:hAnsi="Arial"/>
          <w:b/>
          <w:szCs w:val="24"/>
        </w:rPr>
        <w:t>E</w:t>
      </w:r>
      <w:r>
        <w:rPr>
          <w:rFonts w:cs="Arial" w:ascii="Arial" w:hAnsi="Arial"/>
          <w:szCs w:val="24"/>
        </w:rPr>
        <w:t xml:space="preserve">, kde střední křídlo je vstupní, krajní křídla pak obsahují další provozy. Na střední křídlo navazuje ve dvorní části stravovací pavilon. V severním křídle jsou tělocvičny a byt školníka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bjekt gymnázia je řešen jako monoblok s vnitřními přístupy do jednotlivých školních provozů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kl budovy výšky 250 mm je obložen keramickými pásky v barvě hnědočervené. V celém objektu gymnázia jsou použita typová dřevěná okna, pouze přízemní část vstupu je prosklená výkladci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bjekt gymnázia je členěn do 6 - ti funkčních zón, které odpovídají provozním celkům školy a současně tvoří dilatační celky stavb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avilon </w:t>
      </w:r>
      <w:r>
        <w:rPr>
          <w:rFonts w:cs="Arial" w:ascii="Arial" w:hAnsi="Arial"/>
          <w:b/>
          <w:szCs w:val="24"/>
        </w:rPr>
        <w:t xml:space="preserve">B </w:t>
      </w:r>
      <w:r>
        <w:rPr>
          <w:rFonts w:cs="Arial" w:ascii="Arial" w:hAnsi="Arial"/>
          <w:szCs w:val="24"/>
        </w:rPr>
        <w:t xml:space="preserve">obsahuje v 1.n.p. učebny, kabinety, cvičnou kuchyni, sklad a sociální zařízení. Ve 2.n.p. jsou kancelář ředitele a zástupce ředitele, učebny, kabinety, sklad, archiv a sociální zařízení, ve 3.n.p. jsou kabinety, učebny a sociální zařízení..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Objekt gymnázia má parcelní číslo st. 6872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bjekt gymnázia je rozdělen na následující stavební objekty (pavilony)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1</w:t>
      </w:r>
      <w:r>
        <w:rPr>
          <w:rFonts w:cs="Arial" w:ascii="Arial" w:hAnsi="Arial"/>
          <w:szCs w:val="24"/>
        </w:rPr>
        <w:t xml:space="preserve"> – objekt A1,A2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2</w:t>
      </w:r>
      <w:r>
        <w:rPr>
          <w:rFonts w:cs="Arial" w:ascii="Arial" w:hAnsi="Arial"/>
          <w:szCs w:val="24"/>
        </w:rPr>
        <w:t xml:space="preserve"> – objekt A3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3</w:t>
      </w:r>
      <w:r>
        <w:rPr>
          <w:rFonts w:cs="Arial" w:ascii="Arial" w:hAnsi="Arial"/>
          <w:szCs w:val="24"/>
        </w:rPr>
        <w:t xml:space="preserve"> – objekt B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4</w:t>
      </w:r>
      <w:r>
        <w:rPr>
          <w:rFonts w:cs="Arial" w:ascii="Arial" w:hAnsi="Arial"/>
          <w:szCs w:val="24"/>
        </w:rPr>
        <w:t xml:space="preserve"> – objekt C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5</w:t>
      </w:r>
      <w:r>
        <w:rPr>
          <w:rFonts w:cs="Arial" w:ascii="Arial" w:hAnsi="Arial"/>
          <w:szCs w:val="24"/>
        </w:rPr>
        <w:t xml:space="preserve"> – objekt D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6</w:t>
      </w:r>
      <w:r>
        <w:rPr>
          <w:rFonts w:cs="Arial" w:ascii="Arial" w:hAnsi="Arial"/>
          <w:szCs w:val="24"/>
        </w:rPr>
        <w:t xml:space="preserve"> – objekt E1, E2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Objekt gymnázia je navržen v technologii montovaného železobetonového skeletu s obvodovými vyzdívanými stěnami tloušťky 330 mm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zhledem k charakteru území je pod celým objektem montážní podlaží, aby úroveň přízemí byla nad hladinou stoleté vody. </w:t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osnou konstrukci tvoří typové železobetonové sloupy skeletu, které jsou osazeny do kalichů základových železobetonových monolitických patek.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bjekt tělocvičny je navržen v ocelové nosné konstrukci, obvodové stěny jsou vyzděné. Zastřešení objektu tělocvičny je ocelovými příhradovými vazníky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Střechy jednotlivých pavilonů jsou ploché, jednoplášťové, tvořené stropními železobetonovými panely, škvárovým násypem ve spádu, plynosilikátovými deskami a hydroizolačním souvrstvím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kenní výplně jsou původní dřevěné zdvojené. Vnější vstupní dveře jsou ocelové s jednoduchým zasklením, resp. dřevěné. </w:t>
      </w:r>
    </w:p>
    <w:p>
      <w:pPr>
        <w:pStyle w:val="Normal"/>
        <w:jc w:val="both"/>
        <w:rPr>
          <w:rFonts w:ascii="Arial" w:hAnsi="Arial" w:cs="Arial"/>
          <w:spacing w:val="-2"/>
          <w:szCs w:val="24"/>
          <w:u w:val="single"/>
        </w:rPr>
      </w:pPr>
      <w:r>
        <w:rPr>
          <w:rFonts w:cs="Arial" w:ascii="Arial" w:hAnsi="Arial"/>
          <w:spacing w:val="-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u w:val="single"/>
        </w:rPr>
        <w:t>Skupina navrhovaných opatření ke zlepšení tepelnětechnických vlastností objektu a úspor energií zahrnuj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objektu vnějším tepelně izolačním kompozitním systémem s tepelným izolantem – tzv. šedý polystyren tl. 160 mm         (λ=0,033 W/mK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tropy (technické podlaží</w:t>
      </w:r>
      <w:r>
        <w:rPr>
          <w:rFonts w:cs="Arial" w:ascii="Arial" w:hAnsi="Arial"/>
          <w:spacing w:val="-2"/>
        </w:rPr>
        <w:t>) – provedení zateplení v ploše včetně železobetonových průvlaků polystyrenem tl. 100 mm (λ=0,033 W/mK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tzv. šedým  polystyrenem tl. 30 mm (λ=0,033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expandovaného, pěnového, samozhášivého, stabilizovaného polystyrenu tl. 240 mm  (λ=0,035 W/mK) +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okna plastová s izolačním dvojsklem a součinitelem prostupu tepla celého otvoru U=1,2 Wm2K. Budou demontovány stávající dřevěné vnitřní parapetní desky oken a zákrytové desky radiátorů. Okna budou vybavená venkovními hliníkovými roletami, resp. vnitřními hliníkovými horizontálními žaluziemi. Rolety a žaluzie jsou navrženy s ručním ovládání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Stávající (dříve vyměněná) plastová okna budou ponechán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ybraná okna budou zasklena neprůhledným zasklením (jedná se o spodní sklopné poutce nových oken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chodišťovém prostoru je navržena nová hliníková prosklená fasáda roštové konstrukce (hliníkové profily s přerušenými tepelnými mosty), barva bílá. V nosném rastru prosklené stěny jsou navržena sklopná okenní křídla (osazení pákových ovladačů). Zasklení ve spodní části prosklené stěny je navrženo neprůhledné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chodišťovém prostoru je navržena nová hliníková prosklená fasáda roštové konstrukce (hliníkové profily s přerušenými tepelnými mosty), barva bílá. V nosném rastru prosklené stěny jsou navržena sklopná okenní křídla (osazení pákových ovladačů). Zasklení ve spodní části prosklené stěny je navrženo neprůhledné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 chodbách jsou navrženy hliníkové prosklené stěny s otevíravými a sklopnými křídly (v horní části pákové ovladače), v 1.n.p. je navrženo neprůhledné zasklení celé st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ab/>
        <w:t>Dveře</w:t>
      </w:r>
      <w:r>
        <w:rPr>
          <w:rFonts w:cs="Arial" w:ascii="Arial" w:hAnsi="Arial"/>
          <w:spacing w:val="-2"/>
        </w:rPr>
        <w:t xml:space="preserve"> – výměna stávajících vstupních dřevěných dveří s  jednoduchým zasklením za nové s bezpečnostním sklem a součinitelem prostupu tepla celého otvoru U=1,2 Wm2K. V 1. n.p. budou osazeny nové vstupní stěny (hliníkové rámy s přerušeným tepelným mostem, zasklení bezpečnostním sklem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okl</w:t>
      </w:r>
      <w:r>
        <w:rPr>
          <w:rFonts w:cs="Arial" w:ascii="Arial" w:hAnsi="Arial"/>
          <w:spacing w:val="-2"/>
        </w:rPr>
        <w:t xml:space="preserve"> – stávající keramický obklad bude odstraněn, bude provedeno vystěrkování zdiva v ploše soklu. Zateplení zdiva soklu je navrženo extrudovaným polystyrenem v tloušťce 100 mm (λ=0,035 W/mK)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Bourac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demontáž stávajících dřevěných zdvojených oken včetně rámů oken, ocelových osazovacích rámů oken a vnějších vstupních dveří s jednoduchým zasklením, včetně demontáže stávajících zárubní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odstranění všech nesourodých prvků z fasády – ocelové mřížky, zvonky, vypínače, antény, tabulky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dočasná demontáž stávajících hromosvodů uchycených na fasádách a střeše objektu. Rozsah demontáže bude specifikován odbornou firmou, která bude tyto práce provádět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demontáž stávajícího oplechování atik a napojovacích plechů po celém obvodu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ch větracích hlavic DN100 vystupujících nad střešní konstrukci a demontáž stávajících střešních vnitřních vpustí DN70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odstranění stávajícího hydroizolačního souvrství ze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ho okapového chodníku (betonové dlaždice 500x500x60 mm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bude provedeno rozšíření stávajících vstupních poklopů do prostoru technického podlaží (vyřezání železobetonové dobetonávky stropu tloušťky 250 mm), rozměr rozšířených vstupů bude 600x1200 m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Veškerá nebezpečná suť, případně nebezpečné odpady (lepenky, izolace) bude uložena na skládku odpadů do vzdálenosti 20 km. Kovový materiál bude odvezen do sběrných surovin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emn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emní práce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Žádné nové základy v projektu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Svisl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- Před zahájením zateplovacích prací zhotovitel vyznačí na vnějších pláštích jednotlivých objektů veškeré případné sítě pod omítkou, a při provádění zateplovacího systému bude tyto sítě respektovat, aby nedošlo k jejich poškození, především při vrtání kotev zateplovacího systém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2"/>
        </w:rPr>
      </w:pPr>
      <w:r>
        <w:rPr>
          <w:rFonts w:cs="Arial" w:ascii="Arial" w:hAnsi="Arial"/>
          <w:b/>
          <w:i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- Fasáda bude očištěna, nesoudržné části budou odstraněny a opraven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Po očištění fasády (prach, mastnota) bude provedeno zateplení vnějším tepelně izolačním kompozitním systémem s tepelným izolantem, tzv. šedým polystyrén tl. 160 mm       (λ=0,033 W/mK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Objekt bude opatřen novou probarvenou silikonovou omítkou tl. 1,5 mm (barevný odstín řeší výkresová dokumentace)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 xml:space="preserve">Ostatní konstrukce: 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szCs w:val="24"/>
        </w:rPr>
        <w:t>Stávající výlez na plochou střechu bude stavebně upraven. Bude provedeno vyzdění kolem stávajícího vstupního komínu, výška nového zdiva je navržena 500 mm (zdivo z pórobetonových tvárnic tloušťky 150 mm). V koruně nové vyzdívky bude ukotven osazovací ocelový rám z profilů L50x50x5 mm. Zakrytí vstupu bude provedeno upraveným stávajícím ocelovým poklope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  <w:t xml:space="preserve">Vstupní komín bude klempířsky oplechován titanzinkovým plechem tloušťky 0,6 mm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Stávající betonové předložené schody budou stavebně upraveny. Bude provedeno očištění betonové konstrukce a odstranění nesoudržných povrchových částí této konstrukce. Bude provedeno vystěrkování betonové konstrukce schodiště. Finální úprava betonového povrchu bude provedena probarvenou hrubozrnnou stěrkou na bázi pryskyřice se vsypem.</w:t>
      </w:r>
    </w:p>
    <w:p>
      <w:pPr>
        <w:pStyle w:val="Technical4"/>
        <w:jc w:val="both"/>
        <w:rPr>
          <w:rFonts w:ascii="Arial" w:hAnsi="Arial" w:cs="Arial"/>
          <w:b w:val="false"/>
          <w:b w:val="false"/>
          <w:spacing w:val="-2"/>
          <w:lang w:val="cs-CZ"/>
        </w:rPr>
      </w:pPr>
      <w:r>
        <w:rPr>
          <w:rFonts w:cs="Arial" w:ascii="Arial" w:hAnsi="Arial"/>
          <w:spacing w:val="-2"/>
          <w:lang w:val="cs-CZ"/>
        </w:rPr>
        <w:tab/>
      </w:r>
      <w:r>
        <w:rPr>
          <w:rFonts w:cs="Arial" w:ascii="Arial" w:hAnsi="Arial"/>
          <w:b w:val="false"/>
          <w:spacing w:val="-2"/>
          <w:lang w:val="cs-CZ"/>
        </w:rPr>
        <w:t>Bude provedena úprava stávajícího oplocení (zkrácení rámu oplocení + nový plotový ocelový sloupek + odříznutí betonového soklu oplocení).</w:t>
      </w:r>
    </w:p>
    <w:p>
      <w:pPr>
        <w:pStyle w:val="Technical4"/>
        <w:jc w:val="both"/>
        <w:rPr>
          <w:rFonts w:ascii="Arial" w:hAnsi="Arial" w:cs="Arial"/>
          <w:b w:val="false"/>
          <w:b w:val="false"/>
          <w:spacing w:val="-2"/>
          <w:u w:val="single"/>
          <w:lang w:val="cs-CZ"/>
        </w:rPr>
      </w:pPr>
      <w:r>
        <w:rPr>
          <w:rFonts w:cs="Arial" w:ascii="Arial" w:hAnsi="Arial"/>
          <w:b w:val="false"/>
          <w:spacing w:val="-2"/>
          <w:u w:val="single"/>
          <w:lang w:val="cs-CZ"/>
        </w:rPr>
      </w:r>
    </w:p>
    <w:p>
      <w:pPr>
        <w:pStyle w:val="Technical4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  <w:t>Vnější tepelně izolační kompozitní systém ETICS</w:t>
      </w:r>
    </w:p>
    <w:p>
      <w:pPr>
        <w:pStyle w:val="Normal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ro nedostatečné tepelně technické vlastnosti bude obvodový a střešní plášť objektu opatřen vnějším tepelně izolačním kompozitním systémem (ETICS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í bude provedeno certifikovaným systémem, bude dodržen technologický postup aplikace tohoto systému a bude doloženo prohlášení o shodě podle příslušného §  zákona a dále dle znění pozdějších předpisů.</w:t>
        <w:tab/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ýměna výplní otvorů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Stávající dřevěná okna budou demontována včetně rámů a ocelových osazovacích rámů a do stejných otvorů budou osazena nová plastová okna v podobném členění a způsobu otvírání (okna velikosti 2400/2400 mm, resp. velikosti 1200x2100 mm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ředpokládá se osazení plastových oken z vícekomorových (minimálně 5x) vyztužených profilů. Zasklení bude provedeno izolačními dvojskl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Celkový součinitel prostupu tepla otvorové konstrukce výrobku bude U=1,2 W/m2K. Stavební hloubka rámů oken bude min. 85 mm. Skla budou osazena do nerezového distančního rámečku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U oken budou stávající vnitřní parapety dřevěné nahrazeny novými plastovými parapety v bílé barvě š. 200 m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Dveře – výměna stávajících vstupních dveří s jednoduchým zasklením za hliníkové sestavy zasklené bezpečnostním sklem, součinitel prostupu tepla U otvoru = 1,2 Wm2K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o osazení oken a dveří budou vnitřní ostění začištěna štukovou omítkou a vnitřní stěna s novými okny bude v ploše 2x vybílena malbo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odorovn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Střecha – ze stávající střechy objektu bude odstraněno v ploše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Stropní konstrukce v technickém podlaží bude očištěna od nepotřebných ocelových prvků (betonářská výztuž).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  <w:t>Na původní konstrukci střech: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Bude provedena tepelná izolace z expandovaného polystyrenu dle návrhu auditora v tl. 240 mm (jedná se o komletizované dílce z expadovaného, samozhášivého, stabilizovaného polystyrenu s nakašírovaným asfaltovým pásem). Nová skladba střešního pláště bude fixována ke stávajícímu nosnému podkladu polyuretanovým lepidlem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Hydroizolační vrstva, pás ze SBS, (z modifikovaného asfaltu s nosnou vložkou z polyesterové rohože jednosměrně vyztužené skleněnými vlákny a s hrubozrnným břidličným posypem, celková tloušťka je 5,2 mm) bude také plnoplošně nataven k nově položené tepelněizolační vrstvě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Nová skladba (zateplení + hydroizolace) bude fixována lepením a mechanickým kotvení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Střešní konstrukce bude zakončena univerzálním dvoudílným ukončovacím profilem  z pozinkovaného plechu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Střechu bude provádět dodavatel, který má patřičná oprávnění, proškolení a který si nechá zpracovat výtažné zkoušky. Na jejich základě navrhne fixaci střešní skladby mechanickým kotvením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Kladečský plán tepelné izolace bude zpracován dle přesného zaměření střechy objektu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>Pokládku nové skladby střechy bude provádět odborná firma dle technologických předpisů a montážních návodů použitých materiálů.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Na střeše budou osazeny nové větrací hlavice (průměr dle stávajících odvětrávacích potrubí, DN100) a střešní plastové vpusti (průměr dle stávajících, DN70). Tyto stavební prvky budou součástí dodávky střechy (nutno provést přesné doměření).</w:t>
      </w:r>
    </w:p>
    <w:p>
      <w:pPr>
        <w:pStyle w:val="TextBody"/>
        <w:jc w:val="both"/>
        <w:rPr>
          <w:rFonts w:ascii="Arial" w:hAnsi="Arial"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mít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Všechny nově vyzdívky budou opatřeny omítkou vápenocementovou hladko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é obvodové zdivo, atiky, budou opatřeny novou probarvenou silikonovou omítkou tl. 1,5 mm (barevný odstín řeší výkresová dokumentace)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o osazení oken a dveří budou vnitřní ostění začištěna novou vnitřní štukovou omítkou a bude provedena výmalba celé příslušné st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 vodě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Není řešena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pelné izola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Tepelné izolace obvodových konstrukcí a atik budou provedeny dle výsledků energetického audit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vnějším tepelně izolačním kompozitním systémem s tepelným izolantem – tzv. šedý polystyren tl. 160 mm (λ=0,033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tzv. šedým   polystyrenem tl. 30 mm (λ=0,033 W/mK),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expandovaného, pěnového,  samozhášivého,  stabilizovaného polystyrenu tl.240 mm  (λ=0,035 W/mK) + hydroizolační souvrství (nová skladba střešního pláště bude lepená a mechanicky kotvená k nosnému podkladu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nová okna plastová s izolačním dvojsklem a součinitelem prostupu tepla celého otvoru U=1,2Wm2K.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Dveře</w:t>
      </w:r>
      <w:r>
        <w:rPr>
          <w:rFonts w:cs="Arial" w:ascii="Arial" w:hAnsi="Arial"/>
          <w:spacing w:val="-2"/>
        </w:rPr>
        <w:t xml:space="preserve"> – výměna stávajících vstupních dveří s jednoduchým zasklením za nové hliníkové sestavy s bezpečnostním sklem a součinitelem prostupu tepla U otvoru = 1,2Wm2K (barva bílá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chemick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protichemické izolace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zvukov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zvukové izolac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odlah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nové podlahy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sa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tesa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ruhlá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truhlá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last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Stávající dřevěná okna budou demontována, včetně rámů oken a ocelových osazovacích rámů, a do stejných otvorů budou osazena nová plastová okna v podobném členění a způsobu otvírání. Předpokládá se osazení plastových oken z vícekomorových (minimálně 5x) vyztužených profilů. Zasklení bude provedeno izolačními dvojskly. Celkový součinitel prostupu tepla otvorové konstrukce výrobku bude U=1,2W/m2K.  Stavební hloubka rámů bude min. 85 mm. Skla budou osazena do nerezového distančního rámečk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 oken budou stávající vnitřní parapety dřevěné a keramické nahrazeny novými plastovými parapety v bílé barvě š. 200 m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Na střeše objektu budou osazeny nové plastové vpusti DN70 (nástavce) a nové plastové větrací hlavice DN100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Kov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>Stávající vstupní dveře budou vybourány a budou osazeny nové hliníkové sestavy vstupních dveří a nadsvětlíků (barva bílá). Zasklení bude provedeno bezpečnostním sklem.</w:t>
      </w:r>
      <w:r>
        <w:rPr>
          <w:rFonts w:cs="Arial" w:ascii="Arial" w:hAnsi="Arial"/>
          <w:spacing w:val="-2"/>
        </w:rPr>
        <w:t xml:space="preserve"> Celkový součinitel prostupu tepla otvorové konstrukce výrobku bude U=1,2W/m2K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</w:rPr>
        <w:tab/>
        <w:t xml:space="preserve">Na okna budou namontovány předokenní (venkovní) zateplené rolety s ručním ovládáním, resp. vnitřní horizontální žaluzie s ručním ovládáním. </w:t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  <w:t>Klempířské práce, hromosvody: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Na objektu bude v souvislosti se zateplením nutno provést nové oplechování parapetů oken a železobetonových stříšek nad vstupy do objektu. Oplechování bude provedeno z titanzinkového plechu tl. 0,6 mm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Na zateplených střechách bude provedeno oplechování univerzálním dvojdílným plechem, pozinkovaný plech tl. 0,8 m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ři provádění fasády a střechy je nutné provést demontáž stávajících hromosvodů a jejich následnou novou instalaci. Po instalaci hromosvodů bude provedena jejich reviz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e provedena výměna odvětrávacích hlavic, v délce od stropní konstrukce cca   500 mm nad novou (zateplenou) střechu objekt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mečnick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Veškeré zámečnické výrobky budou do zateplovacího systému kotveny dle detailů zateplení. Znovu osazeným prvkům bude nutné nastavit (prodloužit) kotvící prvky, které budou doměřeny a navrženy během demontáže, až bude možné určit kvalitu stávajících kotev. V případě vyžilých kotev budou tyto nahrazeny novými kotevními prvk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ři případném svařování ocelových konstrukcí v blízkosti kontaktního zateplovacího systému bude nutné zajistit jeho ochranu proti poškození vysokými teplotami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ou dodány nové vstupní plechové poklopy (rýhovaný plech) včetně osazovacích rámečků na rozšířené vstupy do prostoru technického podlaží (nové vstupy rozměru 600x1200 mm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Doplňkové konstrukce a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ejsou řeše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b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ráce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Nátěr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Ocelové konstrukce, zámečnické výrobky budou opatřeny nátěrem 1x základní syntetickou barvou a 2x syntetickým emaile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átěr fasády nezateplované části objektu – bude proveden silikonovou barvou, bude proveden po vyspravení a dotmelení stávající omítk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arevný odstín řeší výkresová dokumentace.</w:t>
      </w:r>
    </w:p>
    <w:p>
      <w:pPr>
        <w:pStyle w:val="TextBody"/>
        <w:jc w:val="both"/>
        <w:rPr>
          <w:rFonts w:ascii="Arial" w:hAnsi="Arial" w:cs="Arial"/>
          <w:i/>
          <w:i/>
          <w:color w:val="7F7F7F"/>
          <w:spacing w:val="-2"/>
        </w:rPr>
      </w:pPr>
      <w:r>
        <w:rPr>
          <w:rFonts w:cs="Arial"/>
          <w:i/>
          <w:color w:val="7F7F7F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Malb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o osazení nových plastových oken a hliníkových dveří budou vnitřní stěny po začištění ostění novou štukovou omítkou 2x v ploše příslušné stěny vybíleny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vláštní opatření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 xml:space="preserve">Po dobu provádění stavebních prací v prostoru technického podlaží budou otevřeny všechny vstupy do tohoto prostoru (bude provedeno rozšíření vstupních otvorů na rozměr 600x1200 mm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  <w:t xml:space="preserve">Stavební materiál bude do prostoru technického podlaží dopravován jednotlivými rozšířenými vstupními otvory. 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Bude zajištěn dostatečný přívod čerstvého vzduchu do prostoru technického podlaží. Je uvažováno s instalací mobilních ventilátorů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  <w:t>Bezpečnost práce a ochrana zdrav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pacing w:val="-3"/>
        </w:rPr>
        <w:tab/>
        <w:t>Veškeré práce na stavbě je nutné provádět dle předepsaných technologií, za dodržení předepsaných materiálů a za odborného stavebního dohledu. Při práci se musí používat ochranné pracovní prostředky dle platných bezpečnostních předpisů a druhu vykonávané práce.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</w:rPr>
        <w:tab/>
        <w:t>Před zahájením prací dodavatel seznámí pracovníky se všemi souvisejícími bezpečnostními předpisy, směrnicemi, nařízeními a vyhláškami. Po dobu výstavby budou respektovány příslušné normy a předpisy, stavba bude prováděna za odborného technického dozor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V Pardubicích, 06. 2013 </w:t>
        <w:tab/>
        <w:t xml:space="preserve">                                              vypracovala: Kateřina Došelová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-2"/>
      <w:sz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andardnpsmoodstavce1">
    <w:name w:val="Standardní písmo odstavce1"/>
    <w:qFormat/>
    <w:rPr/>
  </w:style>
  <w:style w:type="character" w:styleId="Document8">
    <w:name w:val="Document 8"/>
    <w:basedOn w:val="Standardnpsmoodstavce1"/>
    <w:qFormat/>
    <w:rPr/>
  </w:style>
  <w:style w:type="character" w:styleId="Document4">
    <w:name w:val="Document 4"/>
    <w:basedOn w:val="Standardnpsmoodstavce1"/>
    <w:qFormat/>
    <w:rPr>
      <w:b/>
      <w:i/>
      <w:sz w:val="24"/>
    </w:rPr>
  </w:style>
  <w:style w:type="character" w:styleId="Document6">
    <w:name w:val="Document 6"/>
    <w:basedOn w:val="Standardnpsmoodstavce1"/>
    <w:qFormat/>
    <w:rPr/>
  </w:style>
  <w:style w:type="character" w:styleId="Document5">
    <w:name w:val="Document 5"/>
    <w:basedOn w:val="Standardnpsmoodstavce1"/>
    <w:qFormat/>
    <w:rPr/>
  </w:style>
  <w:style w:type="character" w:styleId="Document2">
    <w:name w:val="Document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rdnpsmoodstavce1"/>
    <w:qFormat/>
    <w:rPr/>
  </w:style>
  <w:style w:type="character" w:styleId="Bibliogrphy">
    <w:name w:val="Bibliogrphy"/>
    <w:basedOn w:val="Standardnpsmoodstavce1"/>
    <w:qFormat/>
    <w:rPr/>
  </w:style>
  <w:style w:type="character" w:styleId="Document3">
    <w:name w:val="Document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Standardnpsmoodstavce1"/>
    <w:qFormat/>
    <w:rPr/>
  </w:style>
  <w:style w:type="character" w:styleId="TechInit">
    <w:name w:val="Tech Init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rFonts w:ascii="Courier New" w:hAnsi="Courier New" w:cs="Courier New"/>
      <w:sz w:val="24"/>
    </w:rPr>
  </w:style>
  <w:style w:type="character" w:styleId="Nadpis2Char">
    <w:name w:val="Nadpis 2 Char"/>
    <w:basedOn w:val="Standardnpsmoodstavce1"/>
    <w:qFormat/>
    <w:rPr>
      <w:rFonts w:ascii="Arial" w:hAnsi="Arial" w:cs="Arial"/>
      <w:b/>
      <w:spacing w:val="-2"/>
      <w:sz w:val="32"/>
    </w:rPr>
  </w:style>
  <w:style w:type="character" w:styleId="ZkladntextChar">
    <w:name w:val="Základní text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Char">
    <w:name w:val="Základní text odsazený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pacing w:val="-2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basedOn w:val="Standardnpsmoodstavc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pacing w:val="-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ightPar1">
    <w:name w:val="Right Par 1"/>
    <w:qFormat/>
    <w:pPr>
      <w:widowControl w:val="false"/>
      <w:tabs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160" w:leader="dot"/>
        <w:tab w:val="right" w:pos="1152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1880" w:leader="dot"/>
        <w:tab w:val="right" w:pos="1224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2600" w:leader="dot"/>
        <w:tab w:val="right" w:pos="129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Hlavikaobsahu1">
    <w:name w:val="Hlavička obsahu1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1">
    <w:name w:val="Titulek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cs="Arial"/>
      <w:spacing w:val="-2"/>
    </w:rPr>
  </w:style>
  <w:style w:type="paragraph" w:styleId="Zkladntextodsazen21">
    <w:name w:val="Základní text odsazený 21"/>
    <w:basedOn w:val="Normal"/>
    <w:qFormat/>
    <w:pPr>
      <w:suppressAutoHyphens w:val="true"/>
      <w:ind w:left="360" w:right="0" w:hanging="0"/>
    </w:pPr>
    <w:rPr>
      <w:rFonts w:ascii="Arial" w:hAnsi="Arial" w:cs="Arial"/>
      <w:spacing w:val="-2"/>
      <w:sz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44:00Z</dcterms:created>
  <dc:creator>Ing. Milan Plachý</dc:creator>
  <dc:description/>
  <cp:keywords/>
  <dc:language>en-US</dc:language>
  <cp:lastModifiedBy>Doselova Katerina</cp:lastModifiedBy>
  <cp:lastPrinted>2009-04-20T07:01:00Z</cp:lastPrinted>
  <dcterms:modified xsi:type="dcterms:W3CDTF">2014-04-03T08:16:00Z</dcterms:modified>
  <cp:revision>106</cp:revision>
  <dc:subject/>
  <dc:title/>
</cp:coreProperties>
</file>