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June 6, 1990</w:t>
      </w:r>
    </w:p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nespor</w:t>
      </w:r>
    </w:p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techzpr</w:t>
      </w:r>
    </w:p>
    <w:p>
      <w:pPr>
        <w:pStyle w:val="Heading2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TECHNICKÁ ZPRÁVA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REALIZACE ÚSPOR ENERGIE – GYMNÁZIUM PARDUBICE, MOZARTO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ymnázium, PARDUBICE, Mozartova 449, 530 09 Pardub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 05 – PAVILON D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ód CPV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5214200 – 2 – Stavební úpravy školních budov</w:t>
      </w:r>
    </w:p>
    <w:p>
      <w:pPr>
        <w:pStyle w:val="Normal"/>
        <w:rPr>
          <w:rFonts w:ascii="Arial" w:hAnsi="Arial" w:cs="Arial"/>
          <w:b/>
          <w:b/>
          <w:spacing w:val="-2"/>
          <w:sz w:val="28"/>
          <w:szCs w:val="24"/>
        </w:rPr>
      </w:pPr>
      <w:r>
        <w:rPr>
          <w:rFonts w:cs="Arial" w:ascii="Arial" w:hAnsi="Arial"/>
          <w:b/>
          <w:spacing w:val="-2"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-2"/>
          <w:sz w:val="28"/>
        </w:rPr>
      </w:pPr>
      <w:r>
        <w:rPr>
          <w:rFonts w:cs="Arial" w:ascii="Arial" w:hAnsi="Arial"/>
          <w:b/>
          <w:spacing w:val="-2"/>
          <w:sz w:val="28"/>
        </w:rPr>
      </w:r>
    </w:p>
    <w:p>
      <w:pPr>
        <w:pStyle w:val="Heading1"/>
        <w:rPr/>
      </w:pPr>
      <w:r>
        <w:rPr>
          <w:u w:val="single"/>
        </w:rPr>
        <w:t>Úvod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Cs w:val="24"/>
        </w:rPr>
        <w:tab/>
        <w:t>Předmětem navrhovaných stavebních úprav je objekt gymnázia v Pardubicích, Mozartova č.p. 449. Navrhovaná stavební opatření mají vést ke zlepšení tepelně technických vlastností posuzovaného objektu a k úspoře energie na základě zpracovaného energetického auditu této budovy.</w:t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Objekt gymnázia č.p. 449 byl postaven v 70-letech 20. století jako objekt základní školy, jednalo se o součást komplexního vybavení sídliště. Vlastní objekt gymnázia je řešen dispozičně ve tvaru nerovnoramenného </w:t>
      </w:r>
      <w:r>
        <w:rPr>
          <w:rFonts w:cs="Arial" w:ascii="Arial" w:hAnsi="Arial"/>
          <w:b/>
          <w:szCs w:val="24"/>
        </w:rPr>
        <w:t>E</w:t>
      </w:r>
      <w:r>
        <w:rPr>
          <w:rFonts w:cs="Arial" w:ascii="Arial" w:hAnsi="Arial"/>
          <w:szCs w:val="24"/>
        </w:rPr>
        <w:t xml:space="preserve">, kde střední křídlo je vstupní, krajní křídla pak obsahují další provozy. Na střední křídlo navazuje ve dvorní části stravovací pavilon. V severním křídle jsou tělocvičny a byt školníka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Objekt gymnázia je řešen jako monoblok s vnitřními přístupy do jednotlivých školních provozů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okl budovy výšky 250 mm je obložen keramickými pásky v barvě hnědočervené. V celém objektu gymnázia jsou použita typová dřevěná okna, pouze přízemní část vstupu je prosklená výkladci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Objekt gymnázia je členěn do 6 - ti funkčních zón, které odpovídají provozním celkům školy a současně tvoří dilatační celky stavb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Pavilon </w:t>
      </w:r>
      <w:r>
        <w:rPr>
          <w:rFonts w:cs="Arial" w:ascii="Arial" w:hAnsi="Arial"/>
          <w:b/>
          <w:szCs w:val="24"/>
        </w:rPr>
        <w:t>D</w:t>
      </w:r>
      <w:r>
        <w:rPr>
          <w:rFonts w:cs="Arial" w:ascii="Arial" w:hAnsi="Arial"/>
          <w:szCs w:val="24"/>
        </w:rPr>
        <w:t xml:space="preserve"> obsahuje v I. n.p. šatny, chodbu, vstupní halu, sociální zařízení, strojovnu vzduchotechniky, jídelnu cvičné kuchyně a sklad. Ve II. n.p. jsou učebny, sborovna, kabinety, respirium, knihovna, chodba a sociální zařízení.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Objekt gymnázia má parcelní číslo st. 6872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Objekt gymnázia je rozdělen na následující stavební objekty (pavilony)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1</w:t>
      </w:r>
      <w:r>
        <w:rPr>
          <w:rFonts w:cs="Arial" w:ascii="Arial" w:hAnsi="Arial"/>
          <w:szCs w:val="24"/>
        </w:rPr>
        <w:t xml:space="preserve"> – pavilon A1,A2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2</w:t>
      </w:r>
      <w:r>
        <w:rPr>
          <w:rFonts w:cs="Arial" w:ascii="Arial" w:hAnsi="Arial"/>
          <w:szCs w:val="24"/>
        </w:rPr>
        <w:t xml:space="preserve"> – pavilon A3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3</w:t>
      </w:r>
      <w:r>
        <w:rPr>
          <w:rFonts w:cs="Arial" w:ascii="Arial" w:hAnsi="Arial"/>
          <w:szCs w:val="24"/>
        </w:rPr>
        <w:t xml:space="preserve"> – pavilon B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4</w:t>
      </w:r>
      <w:r>
        <w:rPr>
          <w:rFonts w:cs="Arial" w:ascii="Arial" w:hAnsi="Arial"/>
          <w:szCs w:val="24"/>
        </w:rPr>
        <w:t xml:space="preserve"> – pavilon C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5</w:t>
      </w:r>
      <w:r>
        <w:rPr>
          <w:rFonts w:cs="Arial" w:ascii="Arial" w:hAnsi="Arial"/>
          <w:szCs w:val="24"/>
        </w:rPr>
        <w:t xml:space="preserve"> – pavilon D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>SO 06</w:t>
      </w:r>
      <w:r>
        <w:rPr>
          <w:rFonts w:cs="Arial" w:ascii="Arial" w:hAnsi="Arial"/>
          <w:szCs w:val="24"/>
        </w:rPr>
        <w:t xml:space="preserve"> – pavilon E1, E2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Objekt gymnázia je navržen v technologii montovaného železobetonového skeletu s obvodovými vyzdívanými stěnami tloušťky 330 mm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Vzhledem k charakteru území je pod celým objektem montážní podlaží, aby úroveň přízemí byla nad hladinou stoleté vody. </w:t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Nosnou konstrukci tvoří typové železobetonové sloupy skeletu, které jsou osazeny do kalichů základových železobetonových monolitických patek.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Objekt tělocvičny je navržen v ocelové nosné konstrukci, obvodové stěny jsou vyzděné. Zastřešení objektu tělocvičny je ocelovými příhradovými vazníky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Střechy jednotlivých pavilonů jsou ploché, jednoplášťové, tvořené stropními železobetonovými panely, škvárovým násypem ve spádu, plynosilikátovými deskami a hydroizolačním souvrstvím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Okenní výplně jsou původní dřevěné zdvojené. Vnější vstupní dveře jsou ocelové s jednoduchým zasklením (vstupní dveře jsou součástí prosklené stěny. </w:t>
      </w:r>
    </w:p>
    <w:p>
      <w:pPr>
        <w:pStyle w:val="Normal"/>
        <w:jc w:val="both"/>
        <w:rPr>
          <w:rFonts w:ascii="Arial" w:hAnsi="Arial" w:cs="Arial"/>
          <w:spacing w:val="-2"/>
          <w:szCs w:val="24"/>
          <w:u w:val="single"/>
        </w:rPr>
      </w:pPr>
      <w:r>
        <w:rPr>
          <w:rFonts w:cs="Arial" w:ascii="Arial" w:hAnsi="Arial"/>
          <w:spacing w:val="-2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  <w:u w:val="single"/>
        </w:rPr>
        <w:t>Skupina navrhovaných opatření ke zlepšení tepelnětechnických vlastností objektu a úspor energií zahrnuj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 xml:space="preserve">Stěny </w:t>
      </w:r>
      <w:r>
        <w:rPr>
          <w:rFonts w:cs="Arial" w:ascii="Arial" w:hAnsi="Arial"/>
          <w:spacing w:val="-2"/>
        </w:rPr>
        <w:t xml:space="preserve">– provedení zateplení obvodových stěn objektu vnějším tepelně izolačním kompozitním systémem s tepelným izolantem – minerální vata tl. 160 mm (λ=0,036 W/mK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b/>
          <w:spacing w:val="-2"/>
        </w:rPr>
        <w:t>Stropy (technické podlaží</w:t>
      </w:r>
      <w:r>
        <w:rPr>
          <w:rFonts w:cs="Arial" w:ascii="Arial" w:hAnsi="Arial"/>
          <w:spacing w:val="-2"/>
        </w:rPr>
        <w:t>) – provedení zateplení v ploše včetně železobetonových průvlaků polystyrenem tl. 100 mm (λ=0,033 W/mK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Ostění dveří a oken, parapety oken</w:t>
      </w:r>
      <w:r>
        <w:rPr>
          <w:rFonts w:cs="Arial" w:ascii="Arial" w:hAnsi="Arial"/>
          <w:spacing w:val="-2"/>
        </w:rPr>
        <w:t xml:space="preserve"> – zateplení bude provedeno minerální vatou   tl. 30 mm (λ=0,036 W/mK)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Střechy</w:t>
      </w:r>
      <w:r>
        <w:rPr>
          <w:rFonts w:cs="Arial" w:ascii="Arial" w:hAnsi="Arial"/>
          <w:spacing w:val="-2"/>
        </w:rPr>
        <w:t xml:space="preserve"> – na stávající plochou střechu objektu bude provedeno zateplení  z minerální vaty tl. 240 mm  (λ=0,037 W/mK) + hydroizolační souvrství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Okna</w:t>
      </w:r>
      <w:r>
        <w:rPr>
          <w:rFonts w:cs="Arial" w:ascii="Arial" w:hAnsi="Arial"/>
          <w:spacing w:val="-2"/>
        </w:rPr>
        <w:t xml:space="preserve"> – výměna stávajících dřevěných zdvojených oken za okna plastová s izolačním dvojsklem a součinitelem prostupu tepla celého otvoru U=1,2 Wm2K. Budou demontovány stávající dřevěné vnitřní parapetní desky oken a zákrytové desky radiátorů. Okna ve II. n.p. budou vybavená venkovními hliníkovými roletami. Rolety jsou navrženy s ručním ovládáním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Prosklené stěny v I.n.p. budou demontovány. Bude provedeno dozdění parapetů oken a meziokenních sloupků (zdivo tloušťky 300 mm z pórobetonových tvárnic). V I. n.p. budou demontovány a po provedení vyzdívek namontovány stávající otopná tělesa. Bude provedeno vyříznutí podlahové desky v tloušťce 100 mm v místě nového parapetního zdiva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Budou osazena nová okna plastová s izolačním dvojsklem a součinitelem prostupu tepla celého otvoru U=1,2 Wm2K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Stávající (dříve vyměněná) plastová okna budou ponechána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Ve schodišťovém prostoru je navržena nová hliníková prosklená fasáda roštové konstrukce (hliníkové profily s přerušenými tepelnými mosty), barva bílá. V nosném rastru prosklené stěny jsou navržena sklopná okenní křídla (osazení pákových ovladačů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Zasklení ve spodní části prosklené stěny je navrženo neprůhledné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ab/>
        <w:t>Dveře</w:t>
      </w:r>
      <w:r>
        <w:rPr>
          <w:rFonts w:cs="Arial" w:ascii="Arial" w:hAnsi="Arial"/>
          <w:spacing w:val="-2"/>
        </w:rPr>
        <w:t xml:space="preserve"> – výměna stávajících vstupních dveří s  jednoduchým zasklením za nové hliníkové dveře s bezpečnostním sklem a součinitelem prostupu tepla celého otvoru     U=1,2 Wm2K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V 1. n.p. budou osazeny nové vstupní prosklené stěny (hliníkové rámy s přerušeným tepelným mostem, zasklení bezpečnostním sklem) s integrovanými vstupními dveřmi (barva bílá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b/>
          <w:spacing w:val="-2"/>
        </w:rPr>
        <w:t>Sokl</w:t>
      </w:r>
      <w:r>
        <w:rPr>
          <w:rFonts w:cs="Arial" w:ascii="Arial" w:hAnsi="Arial"/>
          <w:spacing w:val="-2"/>
        </w:rPr>
        <w:t xml:space="preserve"> – stávající keramický obklad bude odstraněn, bude provedeno vystěrkování zdiva v ploše soklu. Zateplení zdiva soklu je navrženo extrudovaným polystyrenem v tloušťce 100 mm (λ=0,035 W/mK)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Bourací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demontáž stávajících dřevěných zdvojených oken včetně rámů oken, ocelových osazovacích rámů oken a vnějších vstupních dveří s jednoduchým zasklením, včetně demontáže stávajících zárubní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odstranění všech nesourodých prvků z fasády – ocelové mřížky, zvonky, vypínače, antény, tabulky, resp. informační tabule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>- dočasná demontáž stávajících hromosvodů uchycených na fasádách a střeše objektu. Rozsah demontáže bude specifikován odbornou firmou, která bude tyto práce provádět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>- demontáž stávajícího oplechování atik a napojovacích plechů po celém obvodu střechy objektu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demontáž stávajících větracích hlavic DN100 vystupujících nad střešní konstrukci a demontáž stávajících střešních vnitřních vpustí DN70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>- odstranění stávajícího hydroizolačního souvrství ze střechy objektu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demontáž stávajícího okapového chodníku (betonové dlaždice 500x500x60 mm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bude provedeno rozšíření stávajících vstupních poklopů do prostoru technického podlaží (vyřezání železobetonové dobetonávky stropu tloušťky 250 mm), rozměr rozšířených vstupů bude 600x1200 mm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Veškerá nebezpečná suť, případně nebezpečné odpady (lepenky, izolace) bude uložena na skládku odpadů do vzdálenosti 20 km. Kovový materiál bude odvezen do sběrných surovin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emní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Zemní práce nebudou provád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áklad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Žádné nové základy v projektu nebudou provád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Svislé konstruk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- Před zahájením zateplovacích prací zhotovitel vyznačí na vnějších pláštích jednotlivých objektů veškeré případné sítě pod omítkou, a při provádění zateplovacího systému bude tyto sítě respektovat, aby nedošlo k jejich poškození, především při vrtání kotev zateplovacího systém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2"/>
        </w:rPr>
      </w:pPr>
      <w:r>
        <w:rPr>
          <w:rFonts w:cs="Arial" w:ascii="Arial" w:hAnsi="Arial"/>
          <w:b/>
          <w:i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 xml:space="preserve">- Fasáda bude očištěna, nesoudržné části budou odstraněny a opraveny (mechanické ukotvení stávajících heraklitových pásů v místech okenních překladů)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Po očištění fasády (prach, mastnota) bude provedeno zateplení vnějším tepelně izolačním kompozitním systémem s tepelným izolantem, minerální vata tl. 160 mm       (λ=0,036 W/mK)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>- Objekt bude opatřen novou probarvenou silikonovou omítkou tl. 1,5 mm (barevný odstín řeší výkresová dokumentace).</w:t>
      </w:r>
    </w:p>
    <w:p>
      <w:pPr>
        <w:pStyle w:val="Technical4"/>
        <w:jc w:val="both"/>
        <w:rPr>
          <w:rFonts w:ascii="Arial" w:hAnsi="Arial" w:cs="Arial"/>
          <w:spacing w:val="-2"/>
          <w:u w:val="single"/>
          <w:lang w:val="cs-CZ"/>
        </w:rPr>
      </w:pPr>
      <w:r>
        <w:rPr>
          <w:rFonts w:cs="Arial" w:ascii="Arial" w:hAnsi="Arial"/>
          <w:spacing w:val="-2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 xml:space="preserve">Ostatní konstrukce: 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4"/>
          <w:u w:val="single"/>
        </w:rPr>
      </w:pPr>
      <w:r>
        <w:rPr>
          <w:rFonts w:cs="Arial" w:ascii="Arial" w:hAnsi="Arial"/>
          <w:b/>
          <w:spacing w:val="-2"/>
          <w:sz w:val="28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Stávající betonové předložené schody budou stavebně upraveny. Bude provedeno očištění betonové konstrukce a odstranění nesoudržných povrchových částí této konstrukce. Bude provedeno vystěrkování betonové konstrukce schodiště. Finální úprava betonového povrchu bude provedena probarvenou hrubozrnnou stěrkou na bázi pryskyřice se vsypem.</w:t>
      </w:r>
    </w:p>
    <w:p>
      <w:pPr>
        <w:pStyle w:val="Technical4"/>
        <w:jc w:val="both"/>
        <w:rPr>
          <w:rFonts w:ascii="Arial" w:hAnsi="Arial" w:cs="Arial"/>
          <w:spacing w:val="-2"/>
          <w:u w:val="single"/>
          <w:lang w:val="cs-CZ"/>
        </w:rPr>
      </w:pPr>
      <w:r>
        <w:rPr>
          <w:rFonts w:cs="Arial" w:ascii="Arial" w:hAnsi="Arial"/>
          <w:spacing w:val="-2"/>
          <w:u w:val="single"/>
          <w:lang w:val="cs-CZ"/>
        </w:rPr>
      </w:r>
    </w:p>
    <w:p>
      <w:pPr>
        <w:pStyle w:val="Technical4"/>
        <w:jc w:val="both"/>
        <w:rPr>
          <w:rFonts w:ascii="Arial" w:hAnsi="Arial" w:cs="Arial"/>
          <w:spacing w:val="-2"/>
          <w:u w:val="single"/>
          <w:lang w:val="cs-CZ"/>
        </w:rPr>
      </w:pPr>
      <w:r>
        <w:rPr>
          <w:rFonts w:cs="Arial" w:ascii="Arial" w:hAnsi="Arial"/>
          <w:spacing w:val="-2"/>
          <w:u w:val="single"/>
          <w:lang w:val="cs-CZ"/>
        </w:rPr>
        <w:t>Vnější tepelně izolační kompozitní systém ETICS</w:t>
      </w:r>
    </w:p>
    <w:p>
      <w:pPr>
        <w:pStyle w:val="Normal"/>
        <w:jc w:val="both"/>
        <w:rPr>
          <w:rFonts w:ascii="Arial" w:hAnsi="Arial" w:cs="Arial"/>
          <w:spacing w:val="-2"/>
          <w:u w:val="single"/>
          <w:lang w:val="cs-CZ"/>
        </w:rPr>
      </w:pPr>
      <w:r>
        <w:rPr>
          <w:rFonts w:cs="Arial" w:ascii="Arial" w:hAnsi="Arial"/>
          <w:spacing w:val="-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Pro nedostatečné tepelně technické vlastnosti bude obvodový a střešní plášť objektu opatřen vnějším tepelně izolačním kompozitním systémem (ETICS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Zateplení bude provedeno certifikovaným systémem, bude dodržen technologický postup aplikace tohoto systému a bude doloženo prohlášení o shodě podle příslušného §  zákona a dále dle znění pozdějších předpisů.</w:t>
        <w:tab/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Výměna výplní otvorů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Stávající dřevěná okna budou demontována včetně rámů a ocelových osazovacích rámů a do stejných otvorů budou osazena nová plastová okna v podobném členění a způsobu otvírání (okna velikosti 2400/2100 mm, resp. velikosti 1200x2100 mm)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Předpokládá se osazení plastových oken z vícekomorových (minimálně 5x) vyztužených profilů. Zasklení bude provedeno izolačními dvojskly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Celkový součinitel prostupu tepla otvorové konstrukce výrobku bude minimálně U=1,2 W/m2K. Stavební hloubka rámů oken bude min. 85 mm. Skla budou osazena do nerezového distančního rámečku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U oken budou stávající vnitřní parapety dřevěné nahrazeny novými plastovými parapety v bílé barvě š. 200 mm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Dveře – výměna stávajících vstupních dveří s jednoduchým zasklením za hliníkové sestavy zasklené bezpečnostním sklem, součinitel prostupu tepla U otvoru = 1,2 Wm2K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Po osazení oken a dveří budou vnitřní ostění začištěna štukovou omítkou a vnitřní stěna s novými okny bude v ploše 2x vybílena malbou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Vodorovné konstruk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Střecha – ze stávající střechy objektu bude odstraněno v ploše hydroizolační souvrství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Stropní konstrukce v technickém podlaží bude očištěna od nepotřebných ocelových prvků (betonářská výztuž).</w:t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  <w:t>Na původní konstrukci střech:</w:t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Bude provedena tepelná izolace z minerální vaty dle návrhu auditora v tl. 240 mm (jedná se o komletizované dílce s nakašírovaným asfaltovým pásem). Nová skladba střešního pláště bude fixována ke stávajícímu nosnému podkladu polyuretanovým lepidlem. </w:t>
        <w:tab/>
        <w:t>Hydroizolační vrstva, pás ze SBS, (z modifikovaného asfaltu s nosnou vložkou z polyesterové rohože jednosměrně vyztužené skleněnými vlákny a s hrubozrnným břidličným posypem, celková tloušťka je 5,2 mm) bude také plnoplošně nataven k nově položené tepelněizolační vrstvě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Nová skladba (zateplení + hydroizolace) bude fixována lepením a mechanickým kotvením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Střešní konstrukce bude zakončena univerzálním dvoudílným ukončovacím profilem  z pozinkovaného plechu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 xml:space="preserve">Střechu bude provádět dodavatel, který má patřičná oprávnění, proškolení a který si nechá zpracovat výtažné zkoušky. Na jejich základě navrhne fixaci střešní skladby mechanickým kotvením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 xml:space="preserve">Kladečský plán tepelné izolace bude zpracován dle přesného zaměření střechy objektu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>Pokládku nové skladby střechy bude provádět odborná firma dle technologických předpisů a montážních návodů použitých materiálů.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Na střeše budou osazeny nové větrací hlavice (průměr dle stávajících odvětrávacích potrubí, DN100) a střešní plastové vpusti (průměr dle stávajících, DN70). Tyto stavební prvky budou součástí dodávky střechy (nutno provést přesné doměření).</w:t>
      </w:r>
    </w:p>
    <w:p>
      <w:pPr>
        <w:pStyle w:val="TextBody"/>
        <w:jc w:val="both"/>
        <w:rPr>
          <w:rFonts w:ascii="Arial" w:hAnsi="Arial"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Omít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Všechny nově vyzdívky budou opatřeny omítkou vápenocementovou hladkou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Zateplené obvodové zdivo, atiky, budou opatřeny novou probarvenou silikonovou omítkou tl. 1,5 mm (barevný odstín řeší výkresová dokumentace)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Po osazení oken a dveří budou vnitřní ostění začištěna novou vnitřní štukovou omítkou a bude provedena výmalba celé příslušné st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Izolace proti vodě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4"/>
          <w:u w:val="single"/>
        </w:rPr>
      </w:pPr>
      <w:r>
        <w:rPr>
          <w:rFonts w:cs="Arial" w:ascii="Arial" w:hAnsi="Arial"/>
          <w:b/>
          <w:spacing w:val="-2"/>
          <w:sz w:val="28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ab/>
        <w:t>Není řešena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Tepelné izola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Tepelné izolace obvodových konstrukcí a atik budou provedeny dle výsledků energetického auditu: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 xml:space="preserve">Stěny </w:t>
      </w:r>
      <w:r>
        <w:rPr>
          <w:rFonts w:cs="Arial" w:ascii="Arial" w:hAnsi="Arial"/>
          <w:spacing w:val="-2"/>
        </w:rPr>
        <w:t xml:space="preserve">– provedení zateplení obvodových stěn vnějším tepelně izolačním kompozitním systémem s tepelným izolantem – minerální vata tl. 160 mm (λ=0,036 W/mK)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Ostění dveří a oken, parapety oken</w:t>
      </w:r>
      <w:r>
        <w:rPr>
          <w:rFonts w:cs="Arial" w:ascii="Arial" w:hAnsi="Arial"/>
          <w:spacing w:val="-2"/>
        </w:rPr>
        <w:t xml:space="preserve"> – zateplení bude provedeno minerální vatou tl. 30 mm (λ=0,036 W/mK),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Střechy</w:t>
      </w:r>
      <w:r>
        <w:rPr>
          <w:rFonts w:cs="Arial" w:ascii="Arial" w:hAnsi="Arial"/>
          <w:spacing w:val="-2"/>
        </w:rPr>
        <w:t xml:space="preserve"> – na stávající plochou střechu objektu bude provedeno zateplení  z minerální vaty tl.240 mm  (λ=0,037 W/mK) + hydroizolační souvrství (nová skladba střešního pláště bude lepená a mechanicky kotvená k nosnému podkladu).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Okna</w:t>
      </w:r>
      <w:r>
        <w:rPr>
          <w:rFonts w:cs="Arial" w:ascii="Arial" w:hAnsi="Arial"/>
          <w:spacing w:val="-2"/>
        </w:rPr>
        <w:t xml:space="preserve"> – výměna stávajících dřevěných zdvojených oken za nová okna plastová s izolačním dvojsklem a součinitelem prostupu tepla celého otvoru U=1,2Wm2K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ab/>
      </w:r>
      <w:r>
        <w:rPr>
          <w:rFonts w:cs="Arial" w:ascii="Arial" w:hAnsi="Arial"/>
          <w:spacing w:val="-2"/>
        </w:rPr>
        <w:t>Výměna prosklených stěn za nová okna plastová s izolačním dvojsklem a součinitelem prostupu tepla celého otvoru U=1,2Wm2K (provedení dozdívek parapetů oken a meziokenních pilířů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Dveře</w:t>
      </w:r>
      <w:r>
        <w:rPr>
          <w:rFonts w:cs="Arial" w:ascii="Arial" w:hAnsi="Arial"/>
          <w:spacing w:val="-2"/>
        </w:rPr>
        <w:t xml:space="preserve"> – výměna stávajících vstupních dveří s jednoduchým zasklením za nové hliníkové sestavy s bezpečnostním sklem a součinitelem prostupu tepla U otvoru = 1,2Wm2K (barva bílá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Izolace protichemické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použity speciální protichemické izolace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Izolace zvukové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použity speciální zvukové izolace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Podlah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nové podlahy provádě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Tesařské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tesařské práce provádě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Truhlářské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truhlářské práce provádě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Plastové výrob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Stávající dřevěná okna budou demontována, včetně rámů oken a ocelových osazovacích rámů, a do stejných otvorů budou osazena nová plastová okna v podobném členění a způsobu otvírání. Předpokládá se osazení plastových oken z vícekomorových (minimálně 5x) vyztužených profilů. Zasklení bude provedeno izolačními dvojskly. Celkový součinitel prostupu tepla otvorové konstrukce výrobku bude minimálně U=1,2W/m2K.  Stavební hloubka rámů bude min. 85 mm. Skla budou osazena do nerezového distančního rámečku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U oken budou stávající vnitřní parapety dřevěné a keramické nahrazeny novými plastovými parapety v bílé barvě š. 200 mm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Na střeše objektu budou osazeny nové plastové vpusti DN70 (nástavce) a nové plastové větrací hlavice DN100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Kovové výrob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 w:val="28"/>
          <w:szCs w:val="28"/>
        </w:rPr>
        <w:tab/>
      </w:r>
      <w:r>
        <w:rPr>
          <w:rFonts w:cs="Arial" w:ascii="Arial" w:hAnsi="Arial"/>
          <w:spacing w:val="-2"/>
          <w:szCs w:val="24"/>
        </w:rPr>
        <w:t xml:space="preserve">Stávající vstupní dveře budou demontovány (součást prosklených stěn) a budou osazeny nové hliníkové sestavy vstupních dveří a nadsvětlíků (barva bílá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  <w:szCs w:val="24"/>
        </w:rPr>
        <w:tab/>
        <w:t>Zasklení bude provedeno bezpečnostním sklem.</w:t>
      </w:r>
      <w:r>
        <w:rPr>
          <w:rFonts w:cs="Arial" w:ascii="Arial" w:hAnsi="Arial"/>
          <w:spacing w:val="-2"/>
        </w:rPr>
        <w:t xml:space="preserve"> Celkový součinitel prostupu tepla otvorové konstrukce výrobku bude minimálně U=1,2W/m2K.</w:t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</w:rPr>
        <w:tab/>
        <w:t xml:space="preserve">Na okna ve II. n.p. budou namontovány předokenní (venkovní) zateplené rolety s ručním ovládáním. </w:t>
      </w:r>
    </w:p>
    <w:p>
      <w:pPr>
        <w:pStyle w:val="Technical4"/>
        <w:jc w:val="both"/>
        <w:rPr>
          <w:rFonts w:ascii="Arial" w:hAnsi="Arial" w:cs="Arial"/>
          <w:spacing w:val="-2"/>
          <w:sz w:val="28"/>
          <w:szCs w:val="28"/>
          <w:u w:val="single"/>
          <w:lang w:val="cs-CZ"/>
        </w:rPr>
      </w:pPr>
      <w:r>
        <w:rPr>
          <w:rFonts w:cs="Arial" w:ascii="Arial" w:hAnsi="Arial"/>
          <w:spacing w:val="-2"/>
          <w:sz w:val="28"/>
          <w:szCs w:val="28"/>
          <w:u w:val="single"/>
          <w:lang w:val="cs-CZ"/>
        </w:rPr>
      </w:r>
    </w:p>
    <w:p>
      <w:pPr>
        <w:pStyle w:val="Technical4"/>
        <w:jc w:val="both"/>
        <w:rPr>
          <w:rFonts w:ascii="Arial" w:hAnsi="Arial" w:cs="Arial"/>
          <w:spacing w:val="-2"/>
          <w:sz w:val="28"/>
          <w:szCs w:val="28"/>
          <w:u w:val="single"/>
          <w:lang w:val="cs-CZ"/>
        </w:rPr>
      </w:pPr>
      <w:r>
        <w:rPr>
          <w:rFonts w:cs="Arial" w:ascii="Arial" w:hAnsi="Arial"/>
          <w:spacing w:val="-2"/>
          <w:sz w:val="28"/>
          <w:szCs w:val="28"/>
          <w:u w:val="single"/>
          <w:lang w:val="cs-CZ"/>
        </w:rPr>
        <w:t>Klempířské práce, hromosvody:</w:t>
      </w:r>
    </w:p>
    <w:p>
      <w:pPr>
        <w:pStyle w:val="Normal"/>
        <w:jc w:val="both"/>
        <w:rPr>
          <w:rFonts w:ascii="Arial" w:hAnsi="Arial" w:cs="Arial"/>
          <w:spacing w:val="-2"/>
          <w:sz w:val="28"/>
          <w:szCs w:val="28"/>
          <w:u w:val="single"/>
          <w:lang w:val="cs-CZ"/>
        </w:rPr>
      </w:pPr>
      <w:r>
        <w:rPr>
          <w:rFonts w:cs="Arial" w:ascii="Arial" w:hAnsi="Arial"/>
          <w:spacing w:val="-2"/>
          <w:sz w:val="28"/>
          <w:szCs w:val="28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Na objektu bude v souvislosti se zateplením nutno provést nové oplechování parapetů oken a železobetonových stříšek nad vstupy do objektu. Oplechování bude provedeno z titanzinkového plechu tl. 0,6 mm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Na zateplených střechách bude provedeno oplechování univerzálním dvojdílným plechem, pozinkovaný plech tl. 0,8 mm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Při provádění fasády a střechy je nutné provést demontáž stávajících hromosvodů a jejich následnou novou instalaci. Po instalaci hromosvodů bude provedena jejich revize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Bude provedena výměna odvětrávacích hlavic, v délce od stropní konstrukce cca   500 mm nad novou (zateplenou) střechu objektu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ámečnické výrob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Veškeré zámečnické výrobky budou do zateplovacího systému kotveny dle detailů zateplení. Znovu osazeným prvkům bude nutné nastavit (prodloužit) kotvící prvky, které budou doměřeny a navrženy během demontáže, až bude možné určit kvalitu stávajících kotev. V případě vyžilých kotev budou tyto nahrazeny novými kotevními prvky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Při případném svařování ocelových konstrukcí v blízkosti kontaktního zateplovacího systému bude nutné zajistit jeho ochranu proti poškození vysokými teplotami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Budou dodány nové vstupní plechové poklopy (rýhovaný plech) včetně osazovacích rámečků na rozšířené vstupy do prostoru technického podlaží (nové vstupy rozměru 600x1200 mm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Doplňkové konstrukce a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Nejsou řešeny.</w:t>
      </w:r>
    </w:p>
    <w:p>
      <w:pPr>
        <w:pStyle w:val="Normal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Obklad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práce provád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Nátěr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Ocelové konstrukce, zámečnické výrobky budou opatřeny nátěrem 1x základní syntetickou barvou a 2x syntetickým emailem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Nátěr fasády nezateplované části objektu – bude proveden silikonovou barvou, bude proveden po vyspravení a dotmelení stávající omítk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Barevný odstín řeší výkresová dokumentace.</w:t>
      </w:r>
    </w:p>
    <w:p>
      <w:pPr>
        <w:pStyle w:val="TextBody"/>
        <w:jc w:val="both"/>
        <w:rPr>
          <w:rFonts w:ascii="Arial" w:hAnsi="Arial" w:cs="Arial"/>
          <w:i/>
          <w:i/>
          <w:color w:val="7F7F7F"/>
          <w:spacing w:val="-2"/>
        </w:rPr>
      </w:pPr>
      <w:r>
        <w:rPr>
          <w:rFonts w:cs="Arial"/>
          <w:i/>
          <w:color w:val="7F7F7F"/>
          <w:spacing w:val="-2"/>
        </w:rPr>
      </w:r>
    </w:p>
    <w:p>
      <w:pPr>
        <w:pStyle w:val="TextBody"/>
        <w:jc w:val="both"/>
        <w:rPr>
          <w:i/>
          <w:i/>
          <w:color w:val="7F7F7F"/>
        </w:rPr>
      </w:pPr>
      <w:r>
        <w:rPr>
          <w:i/>
          <w:color w:val="7F7F7F"/>
        </w:rPr>
      </w:r>
    </w:p>
    <w:p>
      <w:pPr>
        <w:pStyle w:val="TextBody"/>
        <w:jc w:val="both"/>
        <w:rPr>
          <w:i/>
          <w:i/>
          <w:color w:val="7F7F7F"/>
        </w:rPr>
      </w:pPr>
      <w:r>
        <w:rPr>
          <w:i/>
          <w:color w:val="7F7F7F"/>
        </w:rPr>
      </w:r>
    </w:p>
    <w:p>
      <w:pPr>
        <w:pStyle w:val="TextBody"/>
        <w:jc w:val="both"/>
        <w:rPr>
          <w:i/>
          <w:i/>
          <w:color w:val="7F7F7F"/>
        </w:rPr>
      </w:pPr>
      <w:r>
        <w:rPr>
          <w:i/>
          <w:color w:val="7F7F7F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Malb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Po osazení nových plastových oken a hliníkových dveří budou vnitřní stěny po začištění ostění novou štukovou omítkou 2x v ploše příslušné stěny vybíle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vláštní opatření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ab/>
      </w:r>
      <w:r>
        <w:rPr>
          <w:rFonts w:cs="Arial" w:ascii="Arial" w:hAnsi="Arial"/>
          <w:spacing w:val="-2"/>
          <w:szCs w:val="24"/>
        </w:rPr>
        <w:t xml:space="preserve">Po dobu provádění stavebních prací v prostoru technického podlaží budou otevřeny všechny vstupy do tohoto prostoru (bude provedeno rozšíření vstupních otvorů na rozměr 600x1200 mm)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Cs w:val="24"/>
        </w:rPr>
        <w:tab/>
        <w:t xml:space="preserve">Stavební materiál bude do prostoru technického podlaží dopravován jednotlivými rozšířenými vstupními otvory. </w:t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ab/>
        <w:t>Bude zajištěn dostatečný přívod čerstvého vzduchu do prostoru technického podlaží. Je uvažováno s instalací mobilních ventilátorů.</w:t>
      </w:r>
    </w:p>
    <w:p>
      <w:pPr>
        <w:pStyle w:val="Normal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spacing w:val="-3"/>
          <w:sz w:val="28"/>
          <w:szCs w:val="28"/>
          <w:u w:val="single"/>
        </w:rPr>
        <w:t>Bezpečnost práce a ochrana zdrav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pacing w:val="-3"/>
        </w:rPr>
        <w:tab/>
        <w:t>Veškeré práce na stavbě je nutné provádět dle předepsaných technologií, za dodržení předepsaných materiálů a za odborného stavebního dohledu. Při práci se musí používat ochranné pracovní prostředky dle platných bezpečnostních předpisů a druhu vykonávané práce.</w:t>
      </w:r>
    </w:p>
    <w:p>
      <w:pPr>
        <w:pStyle w:val="Normal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</w:rPr>
        <w:tab/>
        <w:t>Před zahájením prací dodavatel seznámí pracovníky se všemi souvisejícími bezpečnostními předpisy, směrnicemi, nařízeními a vyhláškami. Po dobu výstavby budou respektovány příslušné normy a předpisy, stavba bude prováděna za odborného technického dozoru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 Pardubicích, 06. 2013 </w:t>
        <w:tab/>
        <w:t xml:space="preserve">                                                         vypracoval: Ing. L. Němec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SEZNAM PŘÍLOH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REALIZACE ÚSPOR ENERGIE – GYMNÁZIUM PARDUBICE, MOZARTO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ymnázium, PARDUBICE, Mozartova 449, 530 09 Pardub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 05 – PAVILON D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ód CPV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5214200 – 2 – Stavební úpravy školních budov</w:t>
      </w:r>
    </w:p>
    <w:p>
      <w:pPr>
        <w:pStyle w:val="Normal"/>
        <w:rPr>
          <w:rFonts w:ascii="Arial" w:hAnsi="Arial" w:cs="Arial"/>
          <w:b/>
          <w:b/>
          <w:spacing w:val="-2"/>
          <w:sz w:val="28"/>
          <w:szCs w:val="24"/>
        </w:rPr>
      </w:pPr>
      <w:r>
        <w:rPr>
          <w:rFonts w:cs="Arial" w:ascii="Arial" w:hAnsi="Arial"/>
          <w:b/>
          <w:spacing w:val="-2"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</w:r>
    </w:p>
    <w:p>
      <w:pPr>
        <w:pStyle w:val="Normal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</w:r>
    </w:p>
    <w:p>
      <w:pPr>
        <w:pStyle w:val="Normal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</w:r>
    </w:p>
    <w:p>
      <w:pPr>
        <w:pStyle w:val="Document1"/>
        <w:keepNext w:val="false"/>
        <w:keepLines w:val="false"/>
        <w:numPr>
          <w:ilvl w:val="0"/>
          <w:numId w:val="2"/>
        </w:numPr>
        <w:tabs>
          <w:tab w:val="left" w:pos="-720" w:leader="none"/>
          <w:tab w:val="left" w:pos="-360" w:leader="none"/>
        </w:tabs>
        <w:suppressAutoHyphens w:val="false"/>
        <w:rPr>
          <w:rFonts w:ascii="Arial" w:hAnsi="Arial" w:cs="Arial"/>
          <w:spacing w:val="-2"/>
          <w:lang w:val="cs-CZ"/>
        </w:rPr>
      </w:pPr>
      <w:r>
        <w:rPr>
          <w:rFonts w:cs="Arial" w:ascii="Arial" w:hAnsi="Arial"/>
          <w:spacing w:val="-2"/>
          <w:lang w:val="cs-CZ"/>
        </w:rPr>
        <w:t>Seznam příloh + technická zpráva</w:t>
        <w:tab/>
        <w:tab/>
        <w:tab/>
        <w:tab/>
        <w:tab/>
        <w:tab/>
        <w:tab/>
        <w:t>10 A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ůdorysy – stávající stav</w:t>
        <w:tab/>
        <w:tab/>
        <w:tab/>
        <w:tab/>
        <w:tab/>
        <w:t>1 : 100</w:t>
        <w:tab/>
        <w:tab/>
        <w:t xml:space="preserve">12 A4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říčný řez – stávající stav</w:t>
        <w:tab/>
        <w:tab/>
        <w:tab/>
        <w:tab/>
        <w:tab/>
        <w:t xml:space="preserve">1 : 100 </w:t>
        <w:tab/>
        <w:tab/>
        <w:t xml:space="preserve">  3 A4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ohledy – stávající stav</w:t>
        <w:tab/>
        <w:tab/>
        <w:tab/>
        <w:tab/>
        <w:tab/>
        <w:tab/>
        <w:t>1 : 100</w:t>
        <w:tab/>
        <w:tab/>
        <w:t xml:space="preserve">  4 A4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ůdorysy – nový stav</w:t>
        <w:tab/>
        <w:tab/>
        <w:tab/>
        <w:tab/>
        <w:tab/>
        <w:tab/>
        <w:t xml:space="preserve">1 : 100 </w:t>
        <w:tab/>
        <w:tab/>
        <w:t xml:space="preserve">12 A4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Příčný řez – nový stav          </w:t>
        <w:tab/>
        <w:tab/>
        <w:tab/>
        <w:tab/>
        <w:tab/>
        <w:t xml:space="preserve">1 : 100 </w:t>
        <w:tab/>
        <w:tab/>
        <w:t xml:space="preserve">  6 A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ohledy – nový stav</w:t>
        <w:tab/>
        <w:tab/>
        <w:tab/>
        <w:tab/>
        <w:tab/>
        <w:tab/>
        <w:t>1 : 100</w:t>
        <w:tab/>
        <w:tab/>
        <w:t xml:space="preserve">  8 A4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Tabulky výrobků</w:t>
        <w:tab/>
        <w:tab/>
        <w:tab/>
        <w:tab/>
        <w:t xml:space="preserve"> </w:t>
        <w:tab/>
        <w:t xml:space="preserve"> </w:t>
        <w:tab/>
        <w:tab/>
        <w:tab/>
        <w:tab/>
        <w:tab/>
        <w:t xml:space="preserve">  5 A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etaily zateplení</w:t>
        <w:tab/>
        <w:tab/>
        <w:tab/>
        <w:tab/>
        <w:tab/>
        <w:tab/>
        <w:tab/>
        <w:tab/>
        <w:tab/>
        <w:tab/>
        <w:t>11 A4</w:t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Projektová dokumentace celkem</w:t>
        <w:tab/>
        <w:tab/>
        <w:tab/>
        <w:tab/>
        <w:tab/>
        <w:tab/>
        <w:tab/>
        <w:t>71 A4</w:t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 Pardubicích, 06. 2013 </w:t>
        <w:tab/>
        <w:t xml:space="preserve">                                                         vypracoval: Ing. L. Němec</w:t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-2"/>
      <w:sz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andardnpsmoodstavce1">
    <w:name w:val="Standardní písmo odstavce1"/>
    <w:qFormat/>
    <w:rPr/>
  </w:style>
  <w:style w:type="character" w:styleId="Document8">
    <w:name w:val="Document 8"/>
    <w:basedOn w:val="Standardnpsmoodstavce1"/>
    <w:qFormat/>
    <w:rPr/>
  </w:style>
  <w:style w:type="character" w:styleId="Document4">
    <w:name w:val="Document 4"/>
    <w:basedOn w:val="Standardnpsmoodstavce1"/>
    <w:qFormat/>
    <w:rPr>
      <w:b/>
      <w:i/>
      <w:sz w:val="24"/>
    </w:rPr>
  </w:style>
  <w:style w:type="character" w:styleId="Document6">
    <w:name w:val="Document 6"/>
    <w:basedOn w:val="Standardnpsmoodstavce1"/>
    <w:qFormat/>
    <w:rPr/>
  </w:style>
  <w:style w:type="character" w:styleId="Document5">
    <w:name w:val="Document 5"/>
    <w:basedOn w:val="Standardnpsmoodstavce1"/>
    <w:qFormat/>
    <w:rPr/>
  </w:style>
  <w:style w:type="character" w:styleId="Document2">
    <w:name w:val="Document 2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rdnpsmoodstavce1"/>
    <w:qFormat/>
    <w:rPr/>
  </w:style>
  <w:style w:type="character" w:styleId="Bibliogrphy">
    <w:name w:val="Bibliogrphy"/>
    <w:basedOn w:val="Standardnpsmoodstavce1"/>
    <w:qFormat/>
    <w:rPr/>
  </w:style>
  <w:style w:type="character" w:styleId="Document3">
    <w:name w:val="Document 3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Standardnpsmoodstavce1"/>
    <w:qFormat/>
    <w:rPr/>
  </w:style>
  <w:style w:type="character" w:styleId="TechInit">
    <w:name w:val="Tech Init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1"/>
    <w:qFormat/>
    <w:rPr>
      <w:rFonts w:ascii="Courier New" w:hAnsi="Courier New" w:cs="Courier New"/>
      <w:sz w:val="24"/>
    </w:rPr>
  </w:style>
  <w:style w:type="character" w:styleId="Nadpis2Char">
    <w:name w:val="Nadpis 2 Char"/>
    <w:basedOn w:val="Standardnpsmoodstavce1"/>
    <w:qFormat/>
    <w:rPr>
      <w:rFonts w:ascii="Arial" w:hAnsi="Arial" w:cs="Arial"/>
      <w:b/>
      <w:spacing w:val="-2"/>
      <w:sz w:val="32"/>
    </w:rPr>
  </w:style>
  <w:style w:type="character" w:styleId="ZkladntextChar">
    <w:name w:val="Základní text Char"/>
    <w:basedOn w:val="Standardnpsmoodstavce1"/>
    <w:qFormat/>
    <w:rPr>
      <w:rFonts w:ascii="Arial" w:hAnsi="Arial" w:cs="Arial"/>
      <w:spacing w:val="-2"/>
      <w:sz w:val="24"/>
    </w:rPr>
  </w:style>
  <w:style w:type="character" w:styleId="ZkladntextodsazenChar">
    <w:name w:val="Základní text odsazený Char"/>
    <w:basedOn w:val="Standardnpsmoodstavce1"/>
    <w:qFormat/>
    <w:rPr>
      <w:rFonts w:ascii="Arial" w:hAnsi="Arial" w:cs="Arial"/>
      <w:spacing w:val="-2"/>
      <w:sz w:val="24"/>
    </w:rPr>
  </w:style>
  <w:style w:type="character" w:styleId="Zkladntextodsazen2Char">
    <w:name w:val="Základní text odsazený 2 Char"/>
    <w:basedOn w:val="Standardnpsmoodstavce1"/>
    <w:qFormat/>
    <w:rPr>
      <w:rFonts w:ascii="Arial" w:hAnsi="Arial" w:cs="Arial"/>
      <w:spacing w:val="-2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pacing w:val="-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ightPar1">
    <w:name w:val="Right Par 1"/>
    <w:qFormat/>
    <w:pPr>
      <w:widowControl w:val="false"/>
      <w:tabs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72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144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216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288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decimal" w:pos="7200" w:leader="none"/>
      </w:tabs>
      <w:suppressAutoHyphens w:val="true"/>
      <w:bidi w:val="0"/>
      <w:ind w:left="3600" w:hanging="576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decimal" w:pos="8640" w:leader="none"/>
      </w:tabs>
      <w:suppressAutoHyphens w:val="true"/>
      <w:bidi w:val="0"/>
      <w:ind w:left="4320" w:hanging="576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decimal" w:pos="10080" w:leader="none"/>
      </w:tabs>
      <w:suppressAutoHyphens w:val="true"/>
      <w:bidi w:val="0"/>
      <w:ind w:left="504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decimal" w:pos="11520" w:leader="none"/>
      </w:tabs>
      <w:suppressAutoHyphens w:val="true"/>
      <w:bidi w:val="0"/>
      <w:ind w:left="576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720" w:leader="dot"/>
        <w:tab w:val="right" w:pos="1008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40" w:leader="dot"/>
        <w:tab w:val="right" w:pos="1080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160" w:leader="dot"/>
        <w:tab w:val="right" w:pos="1152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1880" w:leader="dot"/>
        <w:tab w:val="right" w:pos="1224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2600" w:leader="dot"/>
        <w:tab w:val="right" w:pos="129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720" w:leader="none"/>
        <w:tab w:val="right" w:pos="1008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720" w:leader="none"/>
        <w:tab w:val="right" w:pos="1008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720" w:leader="dot"/>
        <w:tab w:val="right" w:pos="1008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10440" w:leader="dot"/>
        <w:tab w:val="right" w:pos="1080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10440" w:leader="dot"/>
        <w:tab w:val="right" w:pos="10800" w:leader="none"/>
      </w:tabs>
      <w:suppressAutoHyphens w:val="true"/>
      <w:ind w:left="1440" w:right="720" w:hanging="720"/>
    </w:pPr>
    <w:rPr>
      <w:lang w:val="en-US"/>
    </w:rPr>
  </w:style>
  <w:style w:type="paragraph" w:styleId="Hlavikaobsahu1">
    <w:name w:val="Hlavička obsahu1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1">
    <w:name w:val="Titulek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cs="Arial"/>
      <w:spacing w:val="-2"/>
    </w:rPr>
  </w:style>
  <w:style w:type="paragraph" w:styleId="Zkladntextodsazen21">
    <w:name w:val="Základní text odsazený 21"/>
    <w:basedOn w:val="Normal"/>
    <w:qFormat/>
    <w:pPr>
      <w:suppressAutoHyphens w:val="true"/>
      <w:ind w:left="360" w:right="0" w:hanging="0"/>
    </w:pPr>
    <w:rPr>
      <w:rFonts w:ascii="Arial" w:hAnsi="Arial" w:cs="Arial"/>
      <w:spacing w:val="-2"/>
      <w:sz w:val="20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02:00Z</dcterms:created>
  <dc:creator>Ing. Milan Plachý</dc:creator>
  <dc:description/>
  <cp:keywords/>
  <dc:language>en-US</dc:language>
  <cp:lastModifiedBy>Nemec Ladislav</cp:lastModifiedBy>
  <cp:lastPrinted>2009-04-20T07:01:00Z</cp:lastPrinted>
  <dcterms:modified xsi:type="dcterms:W3CDTF">2014-04-02T10:04:00Z</dcterms:modified>
  <cp:revision>3</cp:revision>
  <dc:subject/>
  <dc:title/>
</cp:coreProperties>
</file>