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3" w:hanging="142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1D.1.4 -1 TECHNICKÁ  ZPRÁVA –Zařízení pro vytápění staveb</w:t>
      </w:r>
    </w:p>
    <w:p>
      <w:pPr>
        <w:pStyle w:val="Heading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 </w:t>
      </w:r>
      <w:r>
        <w:rPr>
          <w:b/>
          <w:sz w:val="24"/>
        </w:rPr>
        <w:t xml:space="preserve">Gymnázium Svitavy-úpravy otopného systému, regulace místností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 :        </w:t>
      </w:r>
      <w:r>
        <w:rPr>
          <w:b/>
          <w:sz w:val="22"/>
        </w:rPr>
        <w:t>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/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 :        </w:t>
      </w:r>
      <w:r>
        <w:rPr>
          <w:b/>
          <w:sz w:val="22"/>
        </w:rPr>
        <w:t xml:space="preserve">Projektová dokumentace pro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Profese                   :        </w:t>
      </w:r>
      <w:r>
        <w:rPr>
          <w:b/>
          <w:sz w:val="22"/>
        </w:rPr>
        <w:t xml:space="preserve">Vytápění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Odpovědný projektant     :    Ing. Sauer Libor, Františka Halase 9, 568 02 Svitavy, IČ 16753631</w:t>
      </w:r>
    </w:p>
    <w:p>
      <w:pPr>
        <w:pStyle w:val="Normal"/>
        <w:rPr/>
      </w:pPr>
      <w:r>
        <w:rPr>
          <w:sz w:val="22"/>
        </w:rPr>
        <w:t xml:space="preserve">profese                                   </w:t>
      </w:r>
      <w:r>
        <w:rPr>
          <w:sz w:val="18"/>
        </w:rPr>
        <w:t>projekce technika prostředí staveb-technická zařízení, mob.736 629 390</w:t>
      </w:r>
    </w:p>
    <w:p>
      <w:pPr>
        <w:pStyle w:val="Normal"/>
        <w:ind w:left="2124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                              :    Únor 2014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1. ÚVOD</w:t>
      </w:r>
    </w:p>
    <w:p>
      <w:pPr>
        <w:pStyle w:val="Normal"/>
        <w:ind w:right="-567" w:hanging="0"/>
        <w:rPr/>
      </w:pPr>
      <w:r>
        <w:rPr>
          <w:sz w:val="22"/>
        </w:rPr>
        <w:t>Projektová dokumentace řeší úpravy otopného systému a stávajícího systému regulace vytápění jednotlivých místností systém Etatherm.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Na základě provedeného průzkumu a zaměření stávajících otopných těles a jejich přípojek v jednotlivých místnostech (velikosti otopných ploch a připojení) umístění řídících jednotek systému regulace</w:t>
      </w:r>
    </w:p>
    <w:p>
      <w:pPr>
        <w:pStyle w:val="Normal"/>
        <w:ind w:right="-468" w:hanging="0"/>
        <w:rPr>
          <w:sz w:val="22"/>
        </w:rPr>
      </w:pPr>
      <w:r>
        <w:rPr>
          <w:sz w:val="22"/>
        </w:rPr>
        <w:t>byly zjištěny tyto nedostatky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v některých místnostech jsou poddimenzovány otopné ploch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-otopné plochy nových učeben budovy A v 1.NP, které byly vybudovány z části  šaten jsou napojeny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 otopnou větev chodeb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-osazené stávající termostatické ventily jsou bez nastavení průtoku, svou dimenzí nezajišťují   </w:t>
      </w:r>
    </w:p>
    <w:p>
      <w:pPr>
        <w:pStyle w:val="Normal"/>
        <w:ind w:left="360" w:right="-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ostatečný průtok otopné vod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-některé elektrohlavice systému Etatherm jsou demontovány, některé jsou nefunkční, jsou špatně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saze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základě těchto zjištění, předpokládaného provozu a změn potřeb tepla z důvodu plánovaného snížení potřeby tepla zateplením jednotlivých budov byl dohodnut rozsah úprav regulace otopného systému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Úprava napojení otopných ploch nových učeben 1.NP objektu A a prodejny 1.NP objektu B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Úprava velikosti otopných ploch v místnostech s poddimenzovanou velikostí otopné ploch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ýměna termostatických ventilů(spodků) za nové s přednastavením průtoku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(u všech otopných těles budou osazeny nové termostatické ventily s přednastavením , nově budou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22"/>
        </w:rPr>
        <w:t xml:space="preserve">nastaveny hodnoty průtoku dle předpokládaných výkonů po zateplení objektů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Úprava stávajícího systému individuální regulace místností Etatherm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- výměna starých elektro hlavic za nové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stávající systém regulace - učebny, kanceláře, sborovny, kabinety a podobné místnosti, bude   </w:t>
      </w:r>
    </w:p>
    <w:p>
      <w:pPr>
        <w:pStyle w:val="Normal"/>
        <w:ind w:left="-142" w:right="-567" w:hanging="0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zachován  tj.  systém regulace Etatherm, stávající servopohony budou nahrazeny novým typem      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elektronické hlavice HS 1 s vestavěným teplotní čidl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- v určených prostorech- u otopných těles otopné větve chodeb budou osazeny  mechanické    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termostatické hlav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to navržené úpravy budou vycházet z faktu, že dojde ke snížení potřeby tepla pro jednotlivé budovy vlivem zateplení.</w:t>
      </w:r>
    </w:p>
    <w:p>
      <w:pPr>
        <w:pStyle w:val="Zkladntext2"/>
        <w:ind w:right="1" w:hanging="0"/>
        <w:rPr/>
      </w:pPr>
      <w:r>
        <w:rPr>
          <w:sz w:val="22"/>
        </w:rPr>
        <w:t>Provedením předpokládaných energetických opatřeních( výměna oken, zateplení obálky jednotlivých objektů)a  při zachovanívelikosti otopné plochy  (stávající otopná tělesa) dojde ke snížení celkové potřeby tepla pro vytápění a ke snížení teploty otopné vody topného systému z původního teplotního spádu cca  90/70°C  na předpokládaný nový výpočtový teplotní spád cca 70/50°C (68/48°C).</w:t>
      </w:r>
    </w:p>
    <w:p>
      <w:pPr>
        <w:pStyle w:val="Zkladntext2"/>
        <w:ind w:right="-42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right="-64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648" w:hanging="0"/>
        <w:rPr>
          <w:b/>
          <w:b/>
          <w:color w:val="FF0000"/>
          <w:sz w:val="24"/>
          <w:u w:val="single"/>
        </w:rPr>
      </w:pPr>
      <w:r>
        <w:rPr>
          <w:b/>
          <w:sz w:val="24"/>
          <w:u w:val="single"/>
        </w:rPr>
        <w:t>2. TECHNICKÉ  ŘEŠENÍ</w:t>
      </w:r>
    </w:p>
    <w:p>
      <w:pPr>
        <w:pStyle w:val="Normal"/>
        <w:ind w:right="-648" w:hanging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ind w:right="-425" w:hanging="0"/>
        <w:rPr>
          <w:b/>
          <w:b/>
          <w:sz w:val="22"/>
          <w:u w:val="single"/>
        </w:rPr>
      </w:pPr>
      <w:r>
        <w:rPr>
          <w:b/>
          <w:sz w:val="24"/>
          <w:u w:val="single"/>
        </w:rPr>
        <w:t xml:space="preserve">2A) Úprava napojení otopných ploch nových učeben 1.NP objektu </w:t>
      </w:r>
      <w:r>
        <w:rPr>
          <w:b/>
          <w:sz w:val="24"/>
          <w:szCs w:val="24"/>
          <w:u w:val="single"/>
        </w:rPr>
        <w:t>A a prodejny 1.NP objektu B</w:t>
      </w:r>
    </w:p>
    <w:p>
      <w:pPr>
        <w:pStyle w:val="Normal"/>
        <w:ind w:right="-648" w:hanging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>Nové učebny vybudované z části šaten jsou v současné době napojeny na otopnou větev pro vytápění chodeb  budov areálu. To přináší  provozní problémy z důvodu jiných regulačních parametrů otopné vody pro chodby-teplota otopné vody, jiné provozní doby.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Po dohodě s investorem budou tyto učebny přepojeny na rozvod otopné větve pro učebny základní školy.</w:t>
      </w:r>
    </w:p>
    <w:p>
      <w:pPr>
        <w:pStyle w:val="Normal"/>
        <w:rPr>
          <w:sz w:val="22"/>
        </w:rPr>
      </w:pPr>
      <w:r>
        <w:rPr>
          <w:sz w:val="22"/>
        </w:rPr>
        <w:t xml:space="preserve">Rovněž bude provedeno přepojení potrubí pro prodejnu objektu B, která je napojena také na větev chodbě </w:t>
      </w:r>
    </w:p>
    <w:p>
      <w:pPr>
        <w:pStyle w:val="Normal"/>
        <w:rPr>
          <w:sz w:val="22"/>
        </w:rPr>
      </w:pPr>
      <w:r>
        <w:rPr>
          <w:sz w:val="22"/>
        </w:rPr>
        <w:t>a nově bude napojena na větev ředitelství.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2A1. Rozvodné potrubí vytápění a jeho uložení</w:t>
      </w:r>
    </w:p>
    <w:p>
      <w:pPr>
        <w:pStyle w:val="Normal"/>
        <w:ind w:right="-567" w:hanging="0"/>
        <w:rPr>
          <w:sz w:val="22"/>
          <w:u w:val="single"/>
        </w:rPr>
      </w:pPr>
      <w:r>
        <w:rPr>
          <w:sz w:val="22"/>
          <w:u w:val="single"/>
        </w:rPr>
        <w:t>Úprava v budově A</w:t>
      </w:r>
    </w:p>
    <w:p>
      <w:pPr>
        <w:pStyle w:val="Normal"/>
        <w:ind w:right="-567" w:hanging="0"/>
        <w:rPr/>
      </w:pPr>
      <w:r>
        <w:rPr>
          <w:sz w:val="22"/>
        </w:rPr>
        <w:t xml:space="preserve">Stávající potrubí vytápění větve základní škola je vedeno v podhledu chodby objektu A v 1.NP na úrovni 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+0,000 m. V místě tří stávajících přípojek pro otopná tělesa 2.NP (viz výkres) bude provedeno nové napojení potrubí v dimenzi DN 25 (místo stávající DN 20),  které bude vedeno pod stropem 1.NP k obvodové zdi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(potrubí bude vedeno ve stejné trase jako stávající potrubí), kde budou nově napojeny stávající stoupačky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pro 2.NP a nové stoupačky k otopným tělesům v 1.NP.</w:t>
      </w:r>
    </w:p>
    <w:p>
      <w:pPr>
        <w:pStyle w:val="Zkladntext2"/>
        <w:rPr>
          <w:sz w:val="22"/>
        </w:rPr>
      </w:pPr>
      <w:r>
        <w:rPr>
          <w:sz w:val="22"/>
        </w:rPr>
        <w:t>Stávající potrubí větve chodby bude v šatnách za posledním otopným tělesem odpojeno a zaslepeno.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Před zahájením montážních prací ÚT bude provedena demontáž stávajícího  nepotřebného potrubí. </w:t>
      </w:r>
    </w:p>
    <w:p>
      <w:pPr>
        <w:pStyle w:val="Normal"/>
        <w:ind w:right="-567" w:hanging="0"/>
        <w:rPr>
          <w:sz w:val="22"/>
          <w:u w:val="single"/>
        </w:rPr>
      </w:pPr>
      <w:r>
        <w:rPr>
          <w:sz w:val="22"/>
          <w:u w:val="single"/>
        </w:rPr>
        <w:t>Úprava v budově B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Otopná tělesa pro prodejnu v budově B budou přepojena na otopnou větev ředitelství. Toto bude provedeno </w:t>
      </w:r>
    </w:p>
    <w:p>
      <w:pPr>
        <w:pStyle w:val="Normal"/>
        <w:ind w:right="-426" w:hanging="0"/>
        <w:rPr/>
      </w:pPr>
      <w:r>
        <w:rPr>
          <w:sz w:val="22"/>
        </w:rPr>
        <w:t>pod stropem 1.NP budovy C –viz výkres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Potrubí je navrženo z trubek ocelových bezešvých závitových nízkotlakých jakost 11.353.0  spojování potrubí bude svařováním. (Přesný technický popis potrubí viz technická specifikace). 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musí být podepřeno v těchto max. vzdálenostech:   DN 25     2m  </w:t>
      </w:r>
    </w:p>
    <w:p>
      <w:pPr>
        <w:pStyle w:val="Normal"/>
        <w:rPr>
          <w:sz w:val="22"/>
        </w:rPr>
      </w:pPr>
      <w:r>
        <w:rPr>
          <w:sz w:val="22"/>
        </w:rPr>
        <w:t xml:space="preserve">Uložení potrubí je na konzolách s třmeny nebo závěsech s objímkami.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ové ocelové potrubí se opatří základním a dvojnásobným syntetickým nátěrem, potrubí bez tepelné izolace bude navíc doplněné 1xemailováním.  Pro kontrolu počtu předepsaných vrstev budou jednotlivé nátěry různobarevné.Tloušťky jednotlivých nátěru a vlastní provedení nátěru provádět dle platných ČSN.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pelné izolace potrubí budou provedeny z tepelně izolační trubky z minerál.vláken – pouzdro s Al fólií </w:t>
      </w:r>
    </w:p>
    <w:p>
      <w:pPr>
        <w:pStyle w:val="Normal"/>
        <w:rPr>
          <w:sz w:val="22"/>
        </w:rPr>
      </w:pPr>
      <w:r>
        <w:rPr>
          <w:sz w:val="22"/>
        </w:rPr>
        <w:t>tl. 30 mm. Montáž tepelné izolace musí být provedena dle závazných technických postupů výrobce  tepelné izolace ,spoje pouzder budou přelepeny Al. fólií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2A2.  Řešení požární bezpečnosti  </w:t>
      </w:r>
    </w:p>
    <w:p>
      <w:pPr>
        <w:pStyle w:val="Normal"/>
        <w:ind w:right="-141" w:hanging="0"/>
        <w:rPr>
          <w:sz w:val="22"/>
        </w:rPr>
      </w:pPr>
      <w:r>
        <w:rPr>
          <w:sz w:val="22"/>
        </w:rPr>
        <w:t>Nové rozvodné potrubí je navrženo z nehořlavých materiálů, tepelné izolace volně vedeného potrubí jsou navrženy z nehořlavých materiálů-třída reakce na oheň A2. Prostupy potrubí zdmi nebo stropy jednotlivými požárními úseky bude požárně utěsněno.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Potrubí procházející dělící konstrukcí požárních úseku (stěna, strop) bude požárně utěsněno.  Prostup potrubí požárně dělící konstrukcí  provést elastickým protipožárním tmelem s požární odolností EI 90 + nátěr potrubí protipožární nátěrem  EI 90 před a za prostupem v délce min. 0,5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B) Úprava velikosti otopných ploch v místnostech s poddimenzovanou velikostí otopné plochy</w:t>
      </w:r>
    </w:p>
    <w:p>
      <w:pPr>
        <w:pStyle w:val="Normal"/>
        <w:ind w:righ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567" w:hanging="0"/>
        <w:rPr/>
      </w:pPr>
      <w:r>
        <w:rPr>
          <w:sz w:val="22"/>
        </w:rPr>
        <w:t>Na základě kontroly zaměřených otopných těles jednotlivých místností, kontrola jejich tepelných výkonů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bylo zjištěno, že v některých místnostech (kabinety, učebny) jsou otopné plochy poddimenzovány.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(to bylo potvrzeno i ze strany uživatele).</w:t>
      </w:r>
    </w:p>
    <w:p>
      <w:pPr>
        <w:pStyle w:val="Normal"/>
        <w:ind w:right="-567" w:hanging="0"/>
        <w:rPr/>
      </w:pPr>
      <w:r>
        <w:rPr>
          <w:sz w:val="22"/>
        </w:rPr>
        <w:t>Vzhledem k zateplení objektu a rekonstrukci kotelen s využitím kondenzační techniky je třeba zajistit optimální odběr tepla s co nejnižší teplotou otopné vody, aby bylo v co nejvyšší míře využito navržených kondenzačních kotlů. Proto budou v místnostech s poddimenzovanými otopnými plochami osazena nová otopná tělesa s vyšším výkonem i při nižší teplotním spádu otopné vody.</w:t>
      </w:r>
    </w:p>
    <w:p>
      <w:pPr>
        <w:pStyle w:val="Zkladntext2"/>
        <w:ind w:right="143" w:hanging="0"/>
        <w:rPr>
          <w:sz w:val="22"/>
        </w:rPr>
      </w:pPr>
      <w:r>
        <w:rPr>
          <w:sz w:val="22"/>
        </w:rPr>
      </w:r>
    </w:p>
    <w:p>
      <w:pPr>
        <w:pStyle w:val="Zkladntext2"/>
        <w:ind w:right="-851" w:hanging="0"/>
        <w:rPr>
          <w:sz w:val="22"/>
        </w:rPr>
      </w:pPr>
      <w:r>
        <w:rPr>
          <w:sz w:val="22"/>
        </w:rPr>
        <w:t xml:space="preserve">V dotčených místnostech budou osazena nová ocelová desková otopná tělesa s čelní tvarovanou deskou </w:t>
      </w:r>
    </w:p>
    <w:p>
      <w:pPr>
        <w:pStyle w:val="Zkladntext2"/>
        <w:ind w:right="-851" w:hanging="0"/>
        <w:rPr>
          <w:sz w:val="22"/>
        </w:rPr>
      </w:pPr>
      <w:r>
        <w:rPr>
          <w:sz w:val="22"/>
        </w:rPr>
        <w:t>v provedení dvojitém(dvě desky) a trojitém (tři desky) se dvěmi nebo třemi rozšiřujícími přestupními plochami.</w:t>
      </w:r>
    </w:p>
    <w:p>
      <w:pPr>
        <w:pStyle w:val="Zkladntext2"/>
        <w:ind w:right="-85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přesný popis otopných těles viz technická specifikace)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2"/>
        <w:ind w:right="-425" w:hanging="0"/>
        <w:rPr>
          <w:sz w:val="22"/>
        </w:rPr>
      </w:pPr>
      <w:r>
        <w:rPr>
          <w:sz w:val="22"/>
        </w:rPr>
        <w:t>Otopná tělesa desková budou s bočním připojením. V rámci zapojení na stávající otopný systému budou provedeny úpravy přípojek otop. tělesa. (termostatický ventil bude nový, šroubení bude stávající)</w:t>
      </w:r>
    </w:p>
    <w:p>
      <w:pPr>
        <w:pStyle w:val="Normal"/>
        <w:rPr>
          <w:sz w:val="22"/>
        </w:rPr>
      </w:pPr>
      <w:r>
        <w:rPr>
          <w:sz w:val="22"/>
        </w:rPr>
        <w:t xml:space="preserve">Nová otopná tělesa jsou konečnou povrchovou úpravou opatřena již z výrob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C) Výměna termostatických ventilů(spodků) za nové s přednastavením průtoku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C1.Technické řešení-osazení TRV</w:t>
      </w:r>
    </w:p>
    <w:p>
      <w:pPr>
        <w:pStyle w:val="Normal"/>
        <w:ind w:right="-709" w:hanging="0"/>
        <w:rPr/>
      </w:pPr>
      <w:r>
        <w:rPr>
          <w:sz w:val="22"/>
        </w:rPr>
        <w:t xml:space="preserve">Otopná tělesa budou opatřena novým radiátorovým přímým termostatickým ventilem s nastavitelnou 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předregulací (TRV)-přesný popis viz technická specifikace. Původní ventily boudou demontovány.  </w:t>
      </w:r>
    </w:p>
    <w:p>
      <w:pPr>
        <w:pStyle w:val="Normal"/>
        <w:ind w:right="-993" w:hanging="0"/>
        <w:rPr>
          <w:sz w:val="22"/>
        </w:rPr>
      </w:pPr>
      <w:r>
        <w:rPr>
          <w:sz w:val="22"/>
        </w:rPr>
        <w:t>Je nutno dodržet správnou polohu osazení termostatického ventilu tj. osa hřídele vystupující z termostatického</w:t>
      </w:r>
    </w:p>
    <w:p>
      <w:pPr>
        <w:pStyle w:val="Normal"/>
        <w:ind w:right="-283" w:hanging="0"/>
        <w:rPr/>
      </w:pPr>
      <w:r>
        <w:rPr>
          <w:sz w:val="22"/>
        </w:rPr>
        <w:t>ventilu musí směřovat vodorovně do místnosti-kolmo k ose radiátoru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Tlakové vyvážení/nastavení průtoku/ bude provedeno přednastavením jednotlivých termostatických 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>u jednotlivých otopných těles.</w:t>
      </w:r>
    </w:p>
    <w:p>
      <w:pPr>
        <w:pStyle w:val="Normal"/>
        <w:ind w:right="-993" w:hanging="0"/>
        <w:rPr/>
      </w:pPr>
      <w:r>
        <w:rPr>
          <w:sz w:val="22"/>
        </w:rPr>
        <w:t xml:space="preserve">Byl proveden výpočet přednastavení termostatických ventilů otopných těles na předpokládanou potřebu </w:t>
      </w:r>
    </w:p>
    <w:p>
      <w:pPr>
        <w:pStyle w:val="Normal"/>
        <w:ind w:right="-993" w:hanging="0"/>
        <w:rPr>
          <w:sz w:val="22"/>
        </w:rPr>
      </w:pPr>
      <w:r>
        <w:rPr>
          <w:sz w:val="22"/>
        </w:rPr>
        <w:t>tepla (průtok otopné vody) po snížení energetické náročnosti budov areálu gymnázia.</w:t>
      </w:r>
    </w:p>
    <w:p>
      <w:pPr>
        <w:pStyle w:val="Normal"/>
        <w:rPr>
          <w:sz w:val="22"/>
        </w:rPr>
      </w:pPr>
      <w:r>
        <w:rPr>
          <w:sz w:val="22"/>
        </w:rPr>
        <w:t>Přednastavení jednotlivých TRV včetně předpokládaných průtoků je uvedeno ve výkresech.</w:t>
      </w:r>
    </w:p>
    <w:p>
      <w:pPr>
        <w:pStyle w:val="Normal"/>
        <w:rPr>
          <w:sz w:val="22"/>
        </w:rPr>
      </w:pPr>
      <w:r>
        <w:rPr>
          <w:sz w:val="22"/>
        </w:rPr>
        <w:t>Stávající přípojky otopných těles mají přípojný závit  G 3/8“nebo G 1/2“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C2. Pokyny pro montáž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Před demontáží  stávajících armatur je nutno stávající otopnou soustavu důkladně propláchnout.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Po demontáži stávajících nevyhovujících termostat.ventilů se osadí nejprve termostatické ventily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(tzv. ventilové spodky) bez hlavic nebo servopohonů.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Vlastní výměna ventilů otopných těles bude provedena buď bez úprav přípojky potrubí nebo s úpravami.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Poté se systém opět propláchne, napustí a odvzdušní při běhu oběhových čerpadel.  Následně se nastaví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regulační stupně u ventilových spodků(přednastavení) a osadí termostatické hlavice nebo elektronické hlavice Etatherm HS1, na kterých se nastaví požadovaná teplota interiéru.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 xml:space="preserve">Hodnoty nastavení vnitřní teploty jednotlivých místností jsou uvedeny ve výkresech, jsou navrženy dle vyhlášky a byly konzultovány se zástupcem investora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C3. Zkoušky zařízení</w:t>
      </w:r>
      <w:r>
        <w:rPr>
          <w:b/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Po napuštění systému se provedou zkoušky zařízení dle ČSN 060310 – zkouška těsnosti a topná. </w:t>
      </w:r>
    </w:p>
    <w:p>
      <w:pPr>
        <w:pStyle w:val="Normal"/>
        <w:rPr>
          <w:sz w:val="22"/>
        </w:rPr>
      </w:pPr>
      <w:r>
        <w:rPr>
          <w:sz w:val="22"/>
        </w:rPr>
        <w:t>Zkoušky se provádí za účasti stavebního dozoru investora a dodavatele.</w:t>
      </w:r>
    </w:p>
    <w:p>
      <w:pPr>
        <w:pStyle w:val="Normal"/>
        <w:rPr>
          <w:sz w:val="22"/>
        </w:rPr>
      </w:pPr>
      <w:r>
        <w:rPr>
          <w:sz w:val="22"/>
        </w:rPr>
        <w:t>O průběhu a výsledku jednotlivých zkoušek budou sepsány  protokoly.  Podrobnosti jednotlivých zkoušek viz ČSN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D) Úprava stávajícího systému individuální regulace místností Etather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  <w:t>2D1) Popis stávajícího systému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V letech 2000 až 2002 v rámci projektu rekonstrukce elektroinstalace byl naprojektován a osazen regulační 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systém vnitřní teploty jednotlivých místností otopné soustavy-systém Etatherm.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Základním rysem regulace je systém adres(příslušejícím k jednotlivým místnostem) a dvojvodičové sběrnice Etatherm s malým napětím, po které komunikuje řídící jednotka s adresovanými členy (elektronické hlavice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a teplotními čidly) a poskytuje jim rovněž napájení.</w:t>
      </w:r>
    </w:p>
    <w:p>
      <w:pPr>
        <w:pStyle w:val="Normal"/>
        <w:ind w:right="-4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 xml:space="preserve">Řídící jednotka komunikuje s koncovými členy (elektronická hlavice) po sběrnici Etatherm, která je symetrická, tvořená dvěma vodiči A a B, rozdělenými na levou a pravou větev, přičemž každá větev ovládá 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8 adres. Na jedné adrese může být připojeno až tři koncové členy tj. elektronické hlavice se servopohonem proporcionálně ovládající ventily radiátorů </w:t>
      </w:r>
    </w:p>
    <w:p>
      <w:pPr>
        <w:pStyle w:val="Normal"/>
        <w:ind w:right="-468" w:hanging="0"/>
        <w:rPr>
          <w:sz w:val="22"/>
        </w:rPr>
      </w:pPr>
      <w:r>
        <w:rPr>
          <w:sz w:val="22"/>
        </w:rPr>
      </w:r>
    </w:p>
    <w:p>
      <w:pPr>
        <w:pStyle w:val="Normal"/>
        <w:ind w:right="-468" w:hanging="0"/>
        <w:rPr>
          <w:sz w:val="22"/>
        </w:rPr>
      </w:pPr>
      <w:r>
        <w:rPr>
          <w:sz w:val="22"/>
        </w:rPr>
        <w:t>Napájení řídících jednotek (12V ss) je řešeno samostatnými síťovými zdroji v zásuvkovém provedení.</w:t>
      </w:r>
    </w:p>
    <w:p>
      <w:pPr>
        <w:pStyle w:val="Normal"/>
        <w:ind w:right="-468" w:hanging="0"/>
        <w:rPr>
          <w:sz w:val="22"/>
        </w:rPr>
      </w:pPr>
      <w:r>
        <w:rPr>
          <w:sz w:val="22"/>
        </w:rPr>
        <w:t xml:space="preserve">V budovách gymnázia je osazeno devět řídících jednotek systému Etatherm- ETH 1 mod (umístění viz </w:t>
      </w:r>
    </w:p>
    <w:p>
      <w:pPr>
        <w:pStyle w:val="Normal"/>
        <w:ind w:right="-468" w:hanging="0"/>
        <w:rPr>
          <w:sz w:val="22"/>
        </w:rPr>
      </w:pPr>
      <w:r>
        <w:rPr>
          <w:sz w:val="22"/>
        </w:rPr>
        <w:t xml:space="preserve">výkresy), které jsou vzájemně propojeny sběrnicí. Řídící jednotky jsou připojeny k osobnímu počítači(PC), </w:t>
      </w:r>
    </w:p>
    <w:p>
      <w:pPr>
        <w:pStyle w:val="Normal"/>
        <w:ind w:right="-468" w:hanging="0"/>
        <w:rPr/>
      </w:pPr>
      <w:r>
        <w:rPr>
          <w:sz w:val="22"/>
        </w:rPr>
        <w:t>který je umístěn v budově B v místnosti zástupce ředitele gymnázia.</w:t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  <w:t xml:space="preserve">2D1) Předpokládané úpravy systému  </w:t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  <w:t>2D1a) Výměna stávajících hlavic za nové Etatherm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Stávající elektronické hlavice bude nahrazeny novým typem elektronické hlavice Etatherm HS 1 vestavěným teplotním čidlem.</w:t>
      </w:r>
    </w:p>
    <w:p>
      <w:pPr>
        <w:pStyle w:val="Normal"/>
        <w:rPr>
          <w:sz w:val="22"/>
        </w:rPr>
      </w:pPr>
      <w:r>
        <w:rPr>
          <w:sz w:val="22"/>
        </w:rPr>
        <w:t>Elektronická hlavice slouží k plynulému ovládání radiátorových ventilů v závislosti na programu a snímané teplotě. Hlavice obsahuje servopohon s bezkomutátorovým motorkem a desku eklektroniky s mikroprocesor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 nutno dodržet správnou polohu osazení hlavic HS1 tj. osa hřídele vystupující z termostatického ventilu musí směřovat vodorovně do místnosti-kolmo k ose radiátoru. Hlavice bude namontována ve svislé poloze.</w:t>
      </w:r>
    </w:p>
    <w:p>
      <w:pPr>
        <w:pStyle w:val="Normal"/>
        <w:rPr>
          <w:sz w:val="22"/>
        </w:rPr>
      </w:pPr>
      <w:r>
        <w:rPr>
          <w:sz w:val="22"/>
        </w:rPr>
        <w:t xml:space="preserve">Pro osazení hlavice na navržený termostatický ventil je nutné přechodové šroubení pro systém připojení na termostatický ventil „click“. („na bajonet“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 rámci výměny hlavice budou provedeny následující činnosti:</w:t>
      </w:r>
    </w:p>
    <w:p>
      <w:pPr>
        <w:pStyle w:val="Normal"/>
        <w:rPr>
          <w:sz w:val="22"/>
        </w:rPr>
      </w:pPr>
      <w:r>
        <w:rPr>
          <w:sz w:val="22"/>
        </w:rPr>
        <w:t>-demontáž stávající hlavice a odpojení vodičů sběrnice</w:t>
      </w:r>
    </w:p>
    <w:p>
      <w:pPr>
        <w:pStyle w:val="Normal"/>
        <w:rPr>
          <w:sz w:val="22"/>
        </w:rPr>
      </w:pPr>
      <w:r>
        <w:rPr>
          <w:sz w:val="22"/>
        </w:rPr>
        <w:t>-montáž nové hlavice HS1 na termostatický ventil včetně přechodového šroubení</w:t>
      </w:r>
    </w:p>
    <w:p>
      <w:pPr>
        <w:pStyle w:val="Normal"/>
        <w:rPr>
          <w:sz w:val="22"/>
        </w:rPr>
      </w:pPr>
      <w:r>
        <w:rPr>
          <w:sz w:val="22"/>
        </w:rPr>
        <w:t>-připojení vodičů sběrnice Etatherm</w:t>
      </w:r>
    </w:p>
    <w:p>
      <w:pPr>
        <w:pStyle w:val="Normal"/>
        <w:rPr>
          <w:sz w:val="22"/>
        </w:rPr>
      </w:pPr>
      <w:r>
        <w:rPr>
          <w:sz w:val="22"/>
        </w:rPr>
        <w:t>-ověření funkčnosti, komunikace a aktivace automatického nastavení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 xml:space="preserve">Na určené elektronické hlavice (viz výkresy) budou osazeny ochranné kryty proti poškození. 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>Kryty budou zhotoveny z děrovaného ocel.plechu opatřeného nátěrem.-detail viz samostatný výkres.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>Kryty hlavic budou osazeny až po zaregulování a ověření funkčnosti  systému a aktivaci automatického nastavení hlavic !!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D1b) Ověření funkčnosti, komunikace, nové nastavení řídících jednotek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V rámci zprovoznění bude provedeno ověření funkčnosti, komunikace a aktivace automatického nastavení,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pro každou hlavici ve vazbě na příslušnou řídící jednotk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Nové nastavení na řídící jednotce bude provedeno u adres, kde dochází k odpojení (bez náhrady) původní elektronické hlavice nebo ke změně pořadí adresy v rámci řídící jednotky (viz výkresy) 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  <w:t>2D1c) Instalace webového serveru  WS1</w:t>
      </w:r>
    </w:p>
    <w:p>
      <w:pPr>
        <w:pStyle w:val="Normal"/>
        <w:ind w:right="-567" w:hanging="0"/>
        <w:rPr>
          <w:b/>
          <w:b/>
          <w:sz w:val="22"/>
        </w:rPr>
      </w:pPr>
      <w:r>
        <w:rPr>
          <w:sz w:val="22"/>
        </w:rPr>
        <w:t>Systém bude nově doplněn o webový server  WS1, který umožňuje pohodlnou konfiguraci prostřednictvím webových stránek běžným webovým prohlížečem. K regulační soustavě se připojuje pomocí sběrnice RS 485(stíněný dvojvodič), Výstupem WS 1 je Ethernet. Napájení webového serveru WS1 bude ze samostaného napájecího síťového zdroje. Webový server bude umístěn v budově B v místnosti zástupce ředitele.</w:t>
      </w:r>
    </w:p>
    <w:p>
      <w:pPr>
        <w:pStyle w:val="Normal"/>
        <w:rPr>
          <w:sz w:val="22"/>
        </w:rPr>
      </w:pPr>
      <w:r>
        <w:rPr>
          <w:sz w:val="22"/>
        </w:rPr>
        <w:t>Pro komunikaci s regulační soustavou prostřednictvím WS 1 je potřebné, aby, router, zabezpečující jeho internetové připojení měl ethernetový výstup a pevnou veřejnou IP adresu.</w:t>
      </w:r>
    </w:p>
    <w:p>
      <w:pPr>
        <w:pStyle w:val="Normal"/>
        <w:rPr>
          <w:sz w:val="22"/>
        </w:rPr>
      </w:pPr>
      <w:r>
        <w:rPr>
          <w:sz w:val="22"/>
        </w:rPr>
        <w:t xml:space="preserve">Komunikace stávajících řídících jednotek přímo se stávajícím PC bude zrušena, komunikace bude přes web server WS1.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426" w:hanging="0"/>
        <w:rPr>
          <w:b/>
          <w:b/>
          <w:sz w:val="22"/>
        </w:rPr>
      </w:pPr>
      <w:r>
        <w:rPr>
          <w:b/>
          <w:sz w:val="22"/>
        </w:rPr>
        <w:t>2D1d) Výměna stávajících hlavic za mechanické termostatické hlavice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Po dohodě s uživatelem budou v místnostech (chodby, WC, úklid, sklady), které jsou napojeny na otopnou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větev chodby osazeny mechanické termostatické hlavice.</w:t>
      </w:r>
    </w:p>
    <w:p>
      <w:pPr>
        <w:pStyle w:val="Normal"/>
        <w:rPr>
          <w:sz w:val="22"/>
        </w:rPr>
      </w:pPr>
      <w:r>
        <w:rPr>
          <w:sz w:val="22"/>
        </w:rPr>
        <w:t xml:space="preserve">Budou osazeny termostatické hlavice s paroplynovou náplní určené pro veřejné budovy (např.školy)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v zesíleném provedení s možností fixace nastavené teploty systém připojení click. Termostatické hlavice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budou vybaveny pojistkou proti odcizení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) VŠEOBECNĚ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 Vypuštění a napuštění otop.systému</w:t>
      </w:r>
    </w:p>
    <w:p>
      <w:pPr>
        <w:pStyle w:val="Normal"/>
        <w:rPr/>
      </w:pPr>
      <w:r>
        <w:rPr>
          <w:sz w:val="22"/>
        </w:rPr>
        <w:t>Předpokládá se, že práce uvedené v tomto projektu budou probíhat současně s projektem „Gymnázium Svitavy-Rekonstrukce kotelny“. Vypuštění systému a nové napuštění otopného systému včetně odvzdušnění otopných těles je řešeno v projektu „Rekonstrukce kotelny“.</w:t>
      </w: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 Bezpečnost práce  </w:t>
      </w:r>
    </w:p>
    <w:p>
      <w:pPr>
        <w:pStyle w:val="Normal"/>
        <w:rPr>
          <w:sz w:val="22"/>
        </w:rPr>
      </w:pPr>
      <w:r>
        <w:rPr>
          <w:sz w:val="22"/>
        </w:rPr>
        <w:t>Veškeré montážní práce a následný provoz je nutno provádět v souladu s platnými technickými předpisy, bezpečnostními předpisy a ustanovením ČSN zejména ČSN 060310,060830.</w:t>
      </w:r>
    </w:p>
    <w:p>
      <w:pPr>
        <w:pStyle w:val="Normal"/>
        <w:rPr>
          <w:sz w:val="22"/>
        </w:rPr>
      </w:pPr>
      <w:r>
        <w:rPr>
          <w:sz w:val="22"/>
        </w:rPr>
        <w:t>Montáž  musí provádět jen odborně způsobilá firma.</w:t>
      </w:r>
    </w:p>
    <w:p>
      <w:pPr>
        <w:pStyle w:val="TextBody"/>
        <w:rPr/>
      </w:pPr>
      <w:r>
        <w:rPr>
          <w:sz w:val="22"/>
        </w:rPr>
        <w:t>Při provádění prací budou důsledně dodržovány předpisy, vyhlášky ČÚBP a předpisy související s platnými normami o požadavcích na bezpečnost a ochranu zdraví při práci ve stavebnictví. Provádění prací smí být pověřeni pouze pracovníci s odpovídajícím vzděláním a zaškolením, kteří mají oprávnění k montáži  zařízení.</w:t>
      </w: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ladním požadavkem BOZ je správný technický stav zařízení. Užívání  bude zahájeno po revizi všech instalací a kolaudaci stavby.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 xml:space="preserve">Pracovní podmínky a povinnosti jednotlivých pracovníků investora budou zahrnuty v provozním řádu zpracovaném investorem.  </w:t>
      </w:r>
    </w:p>
    <w:p>
      <w:pPr>
        <w:pStyle w:val="Normal"/>
        <w:rPr>
          <w:b/>
          <w:b/>
          <w:sz w:val="22"/>
        </w:rPr>
      </w:pPr>
      <w:r>
        <w:rPr>
          <w:color w:val="000080"/>
          <w:sz w:val="22"/>
        </w:rPr>
        <w:tab/>
      </w:r>
      <w:r>
        <w:rPr>
          <w:b/>
          <w:color w:val="000080"/>
          <w:sz w:val="22"/>
        </w:rPr>
        <w:t xml:space="preserve">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3.  Provozní doba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topná soustava bude provozována v otopné sezóně nepřetržitě, regulace bude ovládána dle potřeby tepla nastavené v programu pro ovládání regulačního systém Etatherm a fixně u mechanických termostatických hlavic dle určené vnitřní teploty.  Zásahy do předem naprogramovaných regulačních hodnot systému Etatherm může provádět pouze osoba znalá systému a přidělení jednotlivých adres konkrétním místnostem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4. Požadavky na provoz, obsluhu</w:t>
      </w:r>
    </w:p>
    <w:p>
      <w:pPr>
        <w:pStyle w:val="Normal"/>
        <w:rPr>
          <w:sz w:val="22"/>
        </w:rPr>
      </w:pPr>
      <w:r>
        <w:rPr>
          <w:sz w:val="22"/>
        </w:rPr>
        <w:t>Uživatel-osoby určené k obsluze jsou povinny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znát důkladně regulační systém vytápění z hlediska údržby a obsluh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sledovat činnost celého zařízení a provádět potřebné regulační zásah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) pravidelně kontrolovat správnou činnost všech regulačních zařízení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) dbát o to, aby zařízení vytápění bylo v provozu schopném stav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>Obsluha (uživatel) je povinna provozovat regulační zařízení systému vytápění dle platných předpisů a ČSN,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ávodů k obsluze jednotlivých zařízení a této technické zprávy .</w:t>
      </w:r>
    </w:p>
    <w:p>
      <w:pPr>
        <w:pStyle w:val="Normal"/>
        <w:ind w:right="-426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  <w:t>3.5. Závěr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Užívání otopné soustavy bude zahájeno po revizích a zkouškách všech instalací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ind w:right="-709" w:hanging="0"/>
        <w:rPr>
          <w:sz w:val="22"/>
        </w:rPr>
      </w:pPr>
      <w:r>
        <w:rPr>
          <w:sz w:val="22"/>
        </w:rPr>
        <w:t>Provozovatel otopné soustavy bude seznámen s bezpečnostními předpisy a s potřebnými organizačními postupy</w:t>
      </w:r>
    </w:p>
    <w:p>
      <w:pPr>
        <w:pStyle w:val="TextBody"/>
        <w:ind w:right="-70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ři likvidaci poruch a havárií. Při uvádění zařízení do provozu musí být  provozovatel zaškolen. Zaškolení se provádí pro obsluhu za všech provozních podmínek.  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eškeré rozvody a montáž zařízení bude provedeno dle platných ČSN a příslušných souvisejících 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kud dojde při provádění k nejasnostem nebo nepředvídaným okolnostem je nutno  neprodleně informovat projektanta a upřesnit další postup prací !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142" w:hanging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Styl5">
    <w:name w:val="Styl5"/>
    <w:basedOn w:val="Normal"/>
    <w:qFormat/>
    <w:pPr>
      <w:ind w:right="-993" w:hanging="0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38:00Z</dcterms:created>
  <dc:creator/>
  <dc:description/>
  <cp:keywords/>
  <dc:language>en-US</dc:language>
  <cp:lastModifiedBy>KIP s. r. o .</cp:lastModifiedBy>
  <cp:lastPrinted>2009-01-26T10:26:00Z</cp:lastPrinted>
  <dcterms:modified xsi:type="dcterms:W3CDTF">2014-03-03T08:15:00Z</dcterms:modified>
  <cp:revision>133</cp:revision>
  <dc:subject/>
  <dc:title/>
</cp:coreProperties>
</file>