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>
          <w:b/>
          <w:b/>
          <w:sz w:val="32"/>
        </w:rPr>
      </w:pPr>
      <w:r>
        <w:rPr>
          <w:b/>
          <w:sz w:val="32"/>
        </w:rPr>
        <w:t>2D.1.4.4-2 TECHNICKÁ  SPECIFIKACE - Zařízení vzduchotechni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SO – 02  PODRUŽNÁ KOTEL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ab/>
        <w:tab/>
        <w:tab/>
        <w:t xml:space="preserve">                </w:t>
      </w:r>
      <w:r>
        <w:rPr>
          <w:b/>
          <w:sz w:val="28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Stavba                  : </w:t>
        <w:tab/>
        <w:t xml:space="preserve"> </w:t>
      </w:r>
      <w:r>
        <w:rPr>
          <w:b/>
          <w:sz w:val="24"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:</w:t>
      </w:r>
      <w:r>
        <w:rPr>
          <w:b/>
          <w:sz w:val="22"/>
        </w:rPr>
        <w:t xml:space="preserve"> </w:t>
        <w:tab/>
        <w:t xml:space="preserve">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:        </w:t>
      </w:r>
      <w:r>
        <w:rPr>
          <w:b/>
          <w:sz w:val="22"/>
        </w:rPr>
        <w:t xml:space="preserve"> 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: 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fese                  :         </w:t>
      </w:r>
      <w:r>
        <w:rPr>
          <w:b/>
          <w:sz w:val="22"/>
        </w:rPr>
        <w:t>Vzduchotechnik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Vedoucí zakázky              :    Ing. Sauer Libor, Františka Halase 9, 568 02 Svitavy, IČ 16753631  </w:t>
      </w:r>
    </w:p>
    <w:p>
      <w:pPr>
        <w:pStyle w:val="Normal"/>
        <w:ind w:left="2124" w:hanging="0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projekce technika prostředí staveb-technická zaříz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Odpovědný projektant     :    Ing. Libor Sauer, Františka Halase 9, 568 02 Svitavy, IČ 16753631  </w:t>
      </w:r>
    </w:p>
    <w:p>
      <w:pPr>
        <w:pStyle w:val="Normal"/>
        <w:rPr/>
      </w:pPr>
      <w:r>
        <w:rPr>
          <w:sz w:val="22"/>
        </w:rPr>
        <w:t xml:space="preserve">profese </w:t>
      </w:r>
      <w:r>
        <w:rPr>
          <w:b/>
          <w:sz w:val="22"/>
        </w:rPr>
        <w:tab/>
        <w:tab/>
        <w:t xml:space="preserve">                    </w:t>
      </w:r>
      <w:r>
        <w:rPr>
          <w:sz w:val="18"/>
        </w:rPr>
        <w:t>projekce technika prostředí staveb-technická zařízení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:     Ing. Libor Sauer, IČ 16753631 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>Datum                             :     Únor 2014</w:t>
        <w:tab/>
        <w:tab/>
        <w:t xml:space="preserve">                                             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 </w:t>
      </w:r>
    </w:p>
    <w:tbl>
      <w:tblPr>
        <w:tblW w:w="10245" w:type="dxa"/>
        <w:jc w:val="left"/>
        <w:tblInd w:w="-2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7740"/>
        <w:gridCol w:w="885"/>
      </w:tblGrid>
      <w:tr>
        <w:trPr>
          <w:trHeight w:val="631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Číslo položky  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Označení zařízení          v projektu</w:t>
            </w:r>
          </w:p>
        </w:tc>
        <w:tc>
          <w:tcPr>
            <w:tcW w:w="7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>Technická specifikace, popis, technické a uživatelské standarty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ční        výrobek ne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ál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VZDUCHOTECHNIKA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Zařízení „1“ Větrání kotelny a přívod spalovacího vzduch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ní montáž protidešťové žaluzie 630x315mm + pozedního rámu nebo upevňovacího rámečku, včetně spojovacího, těsnícího a montážního materiál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01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tidešťová žaluzie chrání vnější nasávací a výfukové otvory vzt.zařízení proti vnikání vody. Vnitřní průřez obvodového rámu žaluzie je vybavený lištou k zamezení zatékání kapek po obvodu rám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snou částí protidešťové žaluzie je obvodový rám vyrobený spojením čtyř obvodových profilů. Ke svislým profilům obvodového rámu je připojen odpovídající počet řad profilových listů(lamel) ve spodní části zakončený odkapávacím listem(lamelou).Lamely a viditelná část  obvodového rámu tvoří vzhledovou část žaluzie. Na vnější ploše osazovací části obvodového rámu jesou upevněny přítlažné pružiny. Skrz stěny osazovací části obvodového rámu procházejí pojistné šrouby. V zadní části obvodového rámu bude připevněna svařená síť(síto). K montáži slouží rámeček v provedení do stěny. Provedení žaluzie + pozedního rámu -hliník na povrchu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loxovaný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idešťová žaluzie hliníková šířka 630 x výška 315 mm, s rámem žaluzie 25 mm (vnější rozměr s rámem 680 x 365 mm), lamely pod úhlem 45°, rozteč lamel 37,5 mm, průtočná efektivní plocha </w:t>
            </w:r>
            <w:r>
              <w:rPr>
                <w:rFonts w:cs="Arial" w:ascii="Arial" w:hAnsi="Arial"/>
                <w:sz w:val="18"/>
                <w:u w:val="single"/>
              </w:rPr>
              <w:t>min.80% plochy tj. Aef=0,16 m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idešťová žaluzie bez síta,  hmotnost 4,5 kg, upevnění pozedního rámu do obvodové konstrukce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ní montáž vzduchotechnického čtyřhranného potrubí z pozinkovaného plechu sk I pružné uložení všech vzduchovodů na závěsech, konzolách a nosnících včetně spojovacího, těsnícího a montážního materiál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trubí kovové z pozinkovaného plechu sk.I, čtyřhranné, lištové spoje,standartní provedení, třída těsnosti B dle EN 12237, provozní podmínky: teplota dopravované vzdušniny max. 100°C, přetlak max+1000Pa, podtlak max. 500 Pa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Při montáži zajistit vodivé propojení vzduchovodů z hlediska ochrany před dotykovým napětím., v místě prostup stavební konstrukcí potrubí VZT obalit izolací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ouba 180 x 315 mm dl. 800 mm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0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ouba 400 x 315 mm,  dl. 800 mm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lo potrubí opatřit posuvným uzavíracím plechem 400x315 mm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ní montáž vzduchotechnického kruhového SPIRO potrubí z pozinkovaného plechu (pružné uložení všech vzduchovodů na závěsech, konzolách a nosnících včetně spojovacího, těsnícího a montážního materiál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trubí kovové kruhové SPIRO z pozinkovaného plechu, provozní podmínky: teplota dopravované vzdušniny max. 80°C, přetlak max+1000Pa, podtlak max. 500 P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i montáži zajistit vodivé propojení vzduchovodů z hlediska ochrany před dotykovým napětím, v místě prostup stavební konstrukcí potrubí VZT obalit izolací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04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ouba prům. 100 m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,5 m </w:t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tidešťová stříška RH 100 bez síta, prům.připojení 100 mm, vlastní stříška(kryt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ům. 260 mm,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elková výška stříšky 140 mm, výška vlastní stříšky-krytu 40 mm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ks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Vzduchotechnika-tepelné izola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mpletní montáž tepelné izolace z minerální plsti vzduchotechnického potrubí včetně spojovacího, pomocného a montážního materiál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amelové skružované pásy vyrobené z minerální plsti (výroba metodou rozvlákňování taveniny), hydrofobizované. Lamelový pás je nalepený na nosném podkladu-vyztužené hliníkové fóli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x.teplota použití 550°C nebo 100°C na straně polepu. Třída reakce na oheň A2, součinitel tepelné vodivosti 0,045 W/mK, objemová hmotnost 65 kg/m3.            Tloušťka     30 mm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245" w:type="dxa"/>
        <w:jc w:val="left"/>
        <w:tblInd w:w="-2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7740"/>
        <w:gridCol w:w="885"/>
      </w:tblGrid>
      <w:tr>
        <w:trPr>
          <w:trHeight w:val="631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Číslo položky  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značení zařízení          v projektu</w:t>
            </w:r>
          </w:p>
        </w:tc>
        <w:tc>
          <w:tcPr>
            <w:tcW w:w="7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>Technická specifikace, popis, technické a uživatelské standarty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ční        výrobek ne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ál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statní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rtifikovaný  systém požárního prostupu ocelového potrubí skrz požárně dělící konstrukci bude svými požárními vlastnostmi odpovídat požadavkům na požadovaný požární předěl.  .   Plechové kovové potrubí DN 100  Včetně provedení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třebné lešení pro montáž vzduchotechniky-uvnitř budovy  výška do 1,2 m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koušky dílčí a celkové dle platných norem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ávka technických podkladů instalovaných tech.zařízení, předání dokumentace skutečného provedení a to jak papírově (2x), tak i v elektronické podobě ve formátu xls, doc, pdf a dwg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0" w:right="-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ind w:right="-142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5:04:00Z</dcterms:created>
  <dc:creator/>
  <dc:description/>
  <cp:keywords/>
  <dc:language>en-US</dc:language>
  <cp:lastModifiedBy>KIP s. r. o .</cp:lastModifiedBy>
  <cp:lastPrinted>2014-01-27T09:49:00Z</cp:lastPrinted>
  <dcterms:modified xsi:type="dcterms:W3CDTF">2014-01-27T08:50:00Z</dcterms:modified>
  <cp:revision>42</cp:revision>
  <dc:subject/>
  <dc:title/>
</cp:coreProperties>
</file>