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1220470" cy="633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57" r="-2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0470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1595120" cy="7213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7" r="-1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  <w:u w:val="single"/>
      </w:rPr>
      <w:t>Projekt byl vybrán v rámci ROP SV a je spolufinancován  Evropskou unií z Evropského fondu pro regionální rozvoj</w:t>
    </w:r>
    <w:r>
      <w:rPr>
        <w:sz w:val="20"/>
        <w:szCs w:val="20"/>
      </w:rPr>
      <w:t>.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NewRoman" w:hAnsi="TimesNewRoman" w:cs="TimesNewRoman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1:00Z</dcterms:created>
  <dc:creator>kynclz</dc:creator>
  <dc:description/>
  <dc:language>en-US</dc:language>
  <cp:lastModifiedBy>Oldřich Kopecký</cp:lastModifiedBy>
  <cp:lastPrinted>2010-09-17T13:07:00Z</cp:lastPrinted>
  <dcterms:modified xsi:type="dcterms:W3CDTF">2014-02-25T09:41:00Z</dcterms:modified>
  <cp:revision>2</cp:revision>
  <dc:subject/>
  <dc:title>Zápis</dc:title>
</cp:coreProperties>
</file>