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2"/>
      </w:tblGrid>
      <w:tr>
        <w:trPr/>
        <w:tc>
          <w:tcPr>
            <w:tcW w:w="1480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1458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77"/>
              <w:gridCol w:w="3603"/>
            </w:tblGrid>
            <w:tr>
              <w:trPr>
                <w:trHeight w:val="6819" w:hRule="atLeast"/>
              </w:trPr>
              <w:tc>
                <w:tcPr>
                  <w:tcW w:w="10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aps/>
                      <w:color w:val="333333"/>
                      <w:sz w:val="40"/>
                      <w:szCs w:val="40"/>
                    </w:rPr>
                    <w:t xml:space="preserve">albertinum Žamberk – modernizace plicního lůžkového oddělení dlouhodobé péće,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color w:val="333333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caps/>
                      <w:color w:val="333333"/>
                      <w:sz w:val="40"/>
                      <w:szCs w:val="40"/>
                    </w:rPr>
                    <w:t>včetně pŕístrojového vybavení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aps/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8"/>
                      <w:szCs w:val="28"/>
                    </w:rPr>
                    <w:t>Registrační číslo projektu : ………………………………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47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850" w:leader="none"/>
                    </w:tabs>
                    <w:ind w:right="550" w:hanging="0"/>
                    <w:rPr>
                      <w:b/>
                      <w:b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10845</wp:posOffset>
                            </wp:positionH>
                            <wp:positionV relativeFrom="paragraph">
                              <wp:posOffset>459105</wp:posOffset>
                            </wp:positionV>
                            <wp:extent cx="6233160" cy="143573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33160" cy="14357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048375" cy="134302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" t="-23" r="-5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48375" cy="13430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90.8pt;height:113.05pt;mso-wrap-distance-left:9.05pt;mso-wrap-distance-right:9.05pt;mso-wrap-distance-top:0pt;mso-wrap-distance-bottom:0pt;margin-top:36.15pt;mso-position-vertical-relative:text;margin-left:32.3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048375" cy="1343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23" r="-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48375" cy="1343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70" w:hanging="0"/>
                    <w:rPr>
                      <w:b/>
                      <w:b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40640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2167890" cy="419417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7890" cy="41941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Investor :</w:t>
                                        </w:r>
                                        <w:r>
                                          <w:rPr>
                                            <w:rFonts w:cs="Arial" w:ascii="Arial Black" w:hAnsi="Arial Black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Pardubický kra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Komenského 1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 xml:space="preserve">532 11  Pardubic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416" w:hanging="0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333333"/>
                                            <w:sz w:val="14"/>
                                            <w:szCs w:val="1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4"/>
                                            <w:szCs w:val="14"/>
                                          </w:rPr>
                                          <w:t>Pardubický  kraj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Zhotovitel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tel., fax 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 xml:space="preserve">e-mail: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color w:val="333333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</w:hyperlink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 xml:space="preserve"> …………………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Hlavní stavbyvedoucí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tel. 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Generální projektant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tel. …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e-mail : ……………………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Technický dozor investor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tel. ……………………………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620" w:leader="none"/>
                                          </w:tabs>
                                          <w:ind w:right="0" w:hanging="0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>e-mail: …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620" w:leader="none"/>
                                          </w:tabs>
                                          <w:ind w:right="0" w:hanging="0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620" w:leader="none"/>
                                          </w:tabs>
                                          <w:ind w:right="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 xml:space="preserve">Zahájení prací: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  <w:sz w:val="16"/>
                                            <w:szCs w:val="16"/>
                                          </w:rPr>
                                          <w:t xml:space="preserve">Dokončení prací:   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70.7pt;height:330.25pt;mso-wrap-distance-left:9.05pt;mso-wrap-distance-right:9.05pt;mso-wrap-distance-top:0pt;mso-wrap-distance-bottom:0pt;margin-top:8.75pt;mso-position-vertical-relative:text;margin-left:-3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  <w:t>Investor :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Pardubický kra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Komenského 1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532 11  Pardubi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33333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4"/>
                                      <w:szCs w:val="14"/>
                                    </w:rPr>
                                    <w:t>Pardubický  kra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  <w:t>Zhotovit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tel., fax 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333333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 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  <w:t>Hlavní stavbyvedoucí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tel.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  <w:t>Generální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tel. 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e-mail : 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  <w:t>Technický dozor investor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tel. 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e-mail: 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Zahájení prací: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Dokončení prací: 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445260</wp:posOffset>
                            </wp:positionH>
                            <wp:positionV relativeFrom="paragraph">
                              <wp:posOffset>100965</wp:posOffset>
                            </wp:positionV>
                            <wp:extent cx="752475" cy="625475"/>
                            <wp:effectExtent l="0" t="0" r="0" b="0"/>
                            <wp:wrapSquare wrapText="bothSides"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52475" cy="6254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ind w:right="142" w:hanging="0"/>
                                          <w:rPr>
                                            <w:rFonts w:ascii="Arial Black" w:hAnsi="Arial Black" w:cs="Arial"/>
                                            <w:b/>
                                            <w:b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Black" w:hAnsi="Arial Black"/>
                                            <w:b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477520" cy="532765"/>
                                              <wp:effectExtent l="0" t="0" r="0" b="0"/>
                                              <wp:docPr id="6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9" t="-35" r="-39" b="-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7520" cy="5327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9.25pt;height:49.25pt;mso-wrap-distance-left:9.05pt;mso-wrap-distance-right:9.05pt;mso-wrap-distance-top:0pt;mso-wrap-distance-bottom:0pt;margin-top:7.95pt;mso-position-vertical-relative:text;margin-left:113.8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ind w:right="142" w:hanging="0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77520" cy="53276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9" t="-35" r="-39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532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0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(v = 2,4 m,   š = 5,1 m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moch@ruto.net" TargetMode="External"/><Relationship Id="rId5" Type="http://schemas.openxmlformats.org/officeDocument/2006/relationships/hyperlink" Target="mailto:kmoch@ruto.ne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30:00Z</dcterms:created>
  <dc:creator>zevl</dc:creator>
  <dc:description/>
  <cp:keywords/>
  <dc:language>en-US</dc:language>
  <cp:lastModifiedBy>Oldřich Kopecký</cp:lastModifiedBy>
  <cp:lastPrinted>2008-07-22T15:00:00Z</cp:lastPrinted>
  <dcterms:modified xsi:type="dcterms:W3CDTF">2014-02-25T07:19:00Z</dcterms:modified>
  <cp:revision>7</cp:revision>
  <dc:subject/>
  <dc:title> </dc:title>
</cp:coreProperties>
</file>