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ZDRAVOTNĚ TECHNICKÉ INSTALACE</w:t>
      </w:r>
    </w:p>
    <w:p>
      <w:pPr>
        <w:pStyle w:val="Heading"/>
        <w:rPr>
          <w:sz w:val="40"/>
        </w:rPr>
      </w:pPr>
      <w:r>
        <w:rPr>
          <w:sz w:val="40"/>
        </w:rPr>
        <w:t>KANALIZACE SPLAŠKOVÁ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l.  S t a v e b n ě   t e c h n i c k é   ř e š e n í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ní údaje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Účelem stavby je napojit stávající okapové svody západního křídla a odpadní potrubí splaškové kanalizace v 1.PP západního křídla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Jelikož stávající svodní potrubí v 1.PP západního křídla je v havarijním stavu a v budoucnu bude 1.PP zpřístupněno veřejnosti, je nutné provést opravu splaškové kanalizace v 1.PP západního křídla a s tím i venkovní kanalizaci, které se napojí do stávající revizní kanalizační šachty. </w:t>
      </w:r>
    </w:p>
    <w:p>
      <w:pPr>
        <w:pStyle w:val="Subtitl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Kanalizace venkovní :</w:t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Nový stav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 rámci realizace opravy kanalizace budou napojeny dva stávající okapové svody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kapové svody budou osazeny nové lapače střešních splaven a budou napojeny do nové kanalizace, která bude ukončena ve stávající revizní kanalizační šachtě. Lapače střešních splavenin jsou vybaveny suchou protizápachovou klapkou, košem na nečistoty a těsnícími kroužky  pro napojení. Napojení na kanalizaci bude provedeno pomocí dvojce kolen 2x45 st. s uklidňovacím kusem o délce 250mm. Ležaté potrubí  bude uloženo ve spádu min. 2%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Kanalizace je navržena z neměkčených trubek PVC pro venkovní kanalizaci, v dimenzi  DN 200 – systém KG SN4.</w:t>
      </w:r>
    </w:p>
    <w:p>
      <w:pPr>
        <w:pStyle w:val="TextBody"/>
        <w:tabs>
          <w:tab w:val="clear" w:pos="708"/>
          <w:tab w:val="left" w:pos="153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Při realizaci je nutno dodržet minimlní spád 2%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Potrubí bude uloženo ve svislé rýze s pažením , sklon svahu 1 : 0.5  se štěrkopískovým podsypem v tl. 10 cm a obsypem na výšku 30 cm štěrkopískem ( do průměru 20 mm ) . Dál bude uložená vytěžená hutněná zemina a předpokládá se 10 cm štěrkopískový podsyp pod zpevněnou plochu  ( betonová dlažba )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Před zahájením zemních prací je nutné podzemní zařízení vytýčit a stanovit hloubku jejich uložení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Bezpečnost práce :</w:t>
      </w:r>
    </w:p>
    <w:p>
      <w:pPr>
        <w:pStyle w:val="TextBody"/>
        <w:ind w:firstLine="708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ind w:firstLine="708"/>
        <w:rPr/>
      </w:pPr>
      <w:r>
        <w:rPr>
          <w:b w:val="false"/>
          <w:sz w:val="24"/>
        </w:rPr>
        <w:t>Při provádění montážních prací, zkouškách a obsluze zařízení nutno dodržovat bezpečnost práce dle platných norem a předpisů!</w:t>
      </w:r>
    </w:p>
    <w:p>
      <w:pPr>
        <w:pStyle w:val="Subtitle"/>
        <w:jc w:val="both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Subtitle"/>
        <w:jc w:val="both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Subtitle"/>
        <w:jc w:val="both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Subtitle"/>
        <w:jc w:val="both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Podmínky pro uložení potrubí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Cs/>
          <w:sz w:val="28"/>
          <w:szCs w:val="28"/>
        </w:rPr>
        <w:t>Požadavky na obsypový materiál a míru zhutnění obsypu v zóně potrubí při běžném krytí potrubí 120 – 400 cm nad hladinou spodní vody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ál v zóně potrubí</w:t>
      </w:r>
    </w:p>
    <w:p>
      <w:pPr>
        <w:pStyle w:val="Normal"/>
        <w:rPr/>
      </w:pPr>
      <w:r>
        <w:rPr>
          <w:sz w:val="24"/>
          <w:szCs w:val="24"/>
        </w:rPr>
        <w:t>Pro obsyp  se doporučuje používat výhradně kvalitní nesoudržný materiál o smíšené frakci 0-20 mm. (písek, štěrkopísek, lomová výsevka). Při používání lomové výsevky je nutné aby obsahovala i jemnou frakci pro snadnější hutnění, ideální je např. frakce  0-8 mm. Maximální frakce u drceného kameniva je 16 mm, tím by se mělo zamezit výskytu zrn větších než 20 mm což je maximální přípustná velikost drceného kameniv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Hutnění obsypu </w:t>
      </w:r>
    </w:p>
    <w:p>
      <w:pPr>
        <w:pStyle w:val="Normal"/>
        <w:rPr/>
      </w:pPr>
      <w:r>
        <w:rPr>
          <w:sz w:val="24"/>
          <w:szCs w:val="24"/>
        </w:rPr>
        <w:t xml:space="preserve">U potrubí je nutné zabezpečit co největší roznášecí úhel uložení do lože a to vytvořením tzv. klínů pod potrubím. Pro dosažení předepsaného zhutnění obsypu na 95 % PS v komunikaci a 93% PS ve volném terénu, doporučujeme nejprve vytvořit technologický postup hutnění zohledňující používaný hutnící prostředek a druh obsypového materiál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zorový technologický postup hutnění:</w:t>
      </w:r>
    </w:p>
    <w:p>
      <w:pPr>
        <w:pStyle w:val="Heading2"/>
        <w:rPr/>
      </w:pPr>
      <w:r>
        <w:rPr>
          <w:b w:val="false"/>
          <w:sz w:val="24"/>
        </w:rPr>
        <w:t>Příklad zhutnění obsypu a zásypu pro dosažení 95% 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to hodnoty jsou pouze orientační a vždy je nutno provézt přesné změřen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184"/>
        <w:gridCol w:w="61"/>
        <w:gridCol w:w="964"/>
        <w:gridCol w:w="1027"/>
        <w:gridCol w:w="938"/>
        <w:gridCol w:w="1027"/>
        <w:gridCol w:w="896"/>
        <w:gridCol w:w="1027"/>
      </w:tblGrid>
      <w:tr>
        <w:trPr>
          <w:trHeight w:val="380" w:hRule="atLeast"/>
          <w:cantSplit w:val="true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ona  a druh zhutňovacích stroj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motno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j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řídy zeminy</w:t>
            </w:r>
          </w:p>
        </w:tc>
      </w:tr>
      <w:tr>
        <w:trPr>
          <w:trHeight w:val="1066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Hrubozrnná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íl zrna &lt;0,06 mm &lt;5%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míšená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(podíl zrna &lt;0,06 mm &lt;5-10%)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emnozrnná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íl zrna &lt;0,06 mm &lt;40%)</w:t>
            </w:r>
          </w:p>
        </w:tc>
      </w:tr>
      <w:tr>
        <w:trPr>
          <w:trHeight w:val="454" w:hRule="atLeast"/>
          <w:cantSplit w:val="true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vrstv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jezd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vrstv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jezd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vrstv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jezdů</w:t>
            </w:r>
          </w:p>
        </w:tc>
      </w:tr>
      <w:tr>
        <w:trPr>
          <w:trHeight w:val="618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caps/>
                <w:sz w:val="20"/>
                <w:szCs w:val="20"/>
                <w:lang w:val="cs-CZ"/>
              </w:rPr>
              <w:t>V bezpečnostním pásmu do 0,3 m nad potrubí – lehké zhutňovací stroje</w:t>
            </w:r>
          </w:p>
        </w:tc>
      </w:tr>
      <w:tr>
        <w:trPr>
          <w:trHeight w:val="25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ční desky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caps/>
                <w:sz w:val="20"/>
                <w:szCs w:val="20"/>
                <w:lang w:val="cs-CZ"/>
              </w:rPr>
            </w:pPr>
            <w:r>
              <w:rPr>
                <w:caps/>
                <w:sz w:val="20"/>
                <w:szCs w:val="20"/>
                <w:lang w:val="cs-CZ"/>
              </w:rPr>
              <w:t>V bezpečnostním pásmu OD 0,3 m do 1 m nad potrubí – zhutňovací stroje</w:t>
            </w:r>
          </w:p>
        </w:tc>
      </w:tr>
      <w:tr>
        <w:trPr>
          <w:trHeight w:val="20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ční desky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caps/>
                <w:sz w:val="20"/>
                <w:szCs w:val="20"/>
                <w:lang w:val="cs-CZ"/>
              </w:rPr>
              <w:t>Nad bezpečnostním pásmem – v celé zóně zásypu</w:t>
            </w:r>
          </w:p>
        </w:tc>
      </w:tr>
      <w:tr>
        <w:trPr>
          <w:trHeight w:val="48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usadla na stlačený vzduch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5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</w:tr>
      <w:tr>
        <w:trPr>
          <w:trHeight w:val="35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ibrační desk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-7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7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ční válc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-8 0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Zásady pro používání hutnící technik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vnitř bezpečnostního pásma - 0,3 m nad horní hranou potrubí, se smí použít pouze lehká zhutňovací technika, např. vibrační pěchy.  Těžká hutnící technika se používá až od 1 m nad potrubí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ické posouzení</w:t>
      </w:r>
    </w:p>
    <w:p>
      <w:pPr>
        <w:pStyle w:val="Normal"/>
        <w:rPr/>
      </w:pPr>
      <w:r>
        <w:rPr>
          <w:sz w:val="24"/>
          <w:szCs w:val="24"/>
        </w:rPr>
        <w:t xml:space="preserve">Stupeň zhutnění obsypu na hodnotu 95 % PS je vyhovující pro běžné podmínky – obsypový materiál štěrkopísek, výška krytí nad vrcholem potrubí 1,0 – 5,0 m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ka obsypu nad vrcholem potrubí</w:t>
      </w:r>
    </w:p>
    <w:p>
      <w:pPr>
        <w:pStyle w:val="Normal"/>
        <w:rPr/>
      </w:pPr>
      <w:r>
        <w:rPr>
          <w:sz w:val="24"/>
          <w:szCs w:val="24"/>
        </w:rPr>
        <w:t>nad vrcholem potrubí je u potrubí 10 cm,  pokud zásyp neobsahuje kameny větší než 60 mm. V případě výskytu větších kamenů se doporučuje používat obsypový materiál až do úrovně 30 cm nad vrcholem potrubí. (uvedeno v tabulce sumarizace parametrů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že potrubí</w:t>
      </w:r>
    </w:p>
    <w:p>
      <w:pPr>
        <w:pStyle w:val="Normal"/>
        <w:rPr/>
      </w:pPr>
      <w:r>
        <w:rPr>
          <w:sz w:val="24"/>
          <w:szCs w:val="24"/>
        </w:rPr>
        <w:t>Potrubí se ukládá na dno výkopu do lože z jemnozrnného nesoudržného materiálu o výšce cca 10 cm. Dno nesmí být zaplavené vodou, v případě vysoké hladiny spodní vody  nebo v případě neúnosného podloží, doporučujeme dno vyztužit štěrkovou vrstvou nebo geotextílii. Pod hrdla potrubí je nutné v loži vytvoří jamky, tak aby potrubí nebylo položené na hrdlech a nemohlo dojít k průhybům. Pokud se jako vyztužení dna výkopu provede betonová deska je nutné na ni ještě nasypat další 5 cm vrstvu nesoudržného materiálu aby potrubí neleželo na hrdlech.  (uvedeno v tabulce sumarizace parametrů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Šíře výkopu</w:t>
      </w:r>
    </w:p>
    <w:p>
      <w:pPr>
        <w:pStyle w:val="Normal"/>
        <w:rPr/>
      </w:pPr>
      <w:r>
        <w:rPr>
          <w:sz w:val="24"/>
          <w:szCs w:val="24"/>
        </w:rPr>
        <w:t xml:space="preserve">Výkop se provede tak široký, aby byl zajištěn přístup k potrubí pro náležité zhutnění obsyp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éma uložení potrubí nad hladinou spodní vod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5716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386330</wp:posOffset>
                </wp:positionV>
                <wp:extent cx="1600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87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7085</wp:posOffset>
                </wp:positionH>
                <wp:positionV relativeFrom="paragraph">
                  <wp:posOffset>3222625</wp:posOffset>
                </wp:positionV>
                <wp:extent cx="1288415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trubí K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18.8pt;mso-wrap-distance-left:9.05pt;mso-wrap-distance-right:9.05pt;mso-wrap-distance-top:0pt;mso-wrap-distance-bottom:0pt;margin-top:253.75pt;mso-position-vertical-relative:text;margin-left: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trubí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Požadavky na obsypový materiál a míru zhutnění obsypu v zóně potrubí s  malým krytím 50 - 90 cm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Obsyp potrub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trubí bude uloženo do lože pod roznášecím úhlem α min 90º - nejprve se po stranách potrubí vytvoří tzv. klíny, které se ručně upěchují. Ty zabezpečí široký roznášecí úhel a zároveň zajistí oporu pro potrubí, aby nedošlo k jeho vychýlení při hutnění vibračním pěchem nebo desko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Potrubí obsypat materiálem s co největší pevností – např. lomovou výsevkou frakce 0-4 do úrovně 10 cm nad vrchol potrubí. Obsyp po stranách potrubí zhutnit na hodnotu min 98 % PS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d úrovně 10 cm nad vrcholem potrubí bude použita frakce lomové drti 0-32 mm pro docílení větší únosnosti podkladu pro konstrukci vozov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ůsob hutnění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stranách potrubí doporučujeme hutnit obsyp strojně např. pomocí vibrační desky tak, aby bylo dosaženo zhutnění na hodnotu min 98%P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Nad vrcholem potrubí, až do úrovně 30 cm nad troubu, používejte k hutnění rovněž pouze lehkou vibrační desku o hmotnosti do 100 kg. Výšku sypané vrstvy zvolte tak, aby po zhutnění vrstvy byla deska max 15 cm nad vrcholem potrubí. Počet pojezdů provádějte tak dlouho až změřená hodnota E def se nebude měnit a zůstane konstant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kud naměřená hodnota E def by nedosahovala požadované úrovně, je možné použít následující postup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rstvu zásypu o frakci 0-32 rozdělte na dvě vrstvy tak aby vrstva o frakci 0-32 měla tloušťku pouze 10 cm a horní vrstva měla zvýšenou frakci na hodnotu 0-63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 ověření správnosti technologického postupu hutnění je vhodné si postup nejprve vyzkoušet na jednom úseku mezi šachtami a v případě potřeby ho optimalizovat. Optimalizaci skladby frakce kameniva doporučuji konzultovat se specializovanou geotechnikou firm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Kanalizace vnitřní :</w:t>
      </w:r>
    </w:p>
    <w:p>
      <w:pPr>
        <w:pStyle w:val="TextBody"/>
        <w:rPr/>
      </w:pPr>
      <w:r>
        <w:rPr>
          <w:b w:val="false"/>
          <w:sz w:val="24"/>
        </w:rPr>
        <w:t>( odpadní a svodné 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>Odkanalizování splaškových vod z prostor 1.PP západního křídla, je provedeno: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vodné potrubí (ležaté) vedené v podlaze bude zhotoveno z potrubím z PVC KG-systém, zaústěným do venkovní kanalizace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dpadní potrubí (stoupačky) vedené volně podél stěny budou zhotoveny z potrubí z litiny, zaústěny budou pomocí litinového patečního kolena a přechodového kusu LITINA/KG do svodného potrubí. Pateční koleno bude obetonováno, z důvodu zamezení posunu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sz w:val="24"/>
        </w:rPr>
        <w:t>Kanalizační potrubí je vedeno vnitřkem objektu pod konstrukcí podlahy KG-systém a po stěných LITINA. Při změně směru potrubí je nutno jej vést tak , aby úhel zalomení nebyl menší než 150 st.. Pokud by byl úhel menší, je nutné na tento úsek zvětšit světlost potrubí o jeden stupeň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nitřní rozvody kanalizace budou řešeny odpadním potrubím z PVC , hladkým svařovaným a LITINA, ve spádu cca 2-5% , v dimenzi DN 125 až 200. </w:t>
      </w:r>
    </w:p>
    <w:p>
      <w:pPr>
        <w:pStyle w:val="TextBody"/>
        <w:rPr>
          <w:b w:val="false"/>
          <w:b w:val="false"/>
          <w:color w:val="C00000"/>
          <w:sz w:val="24"/>
        </w:rPr>
      </w:pPr>
      <w:r>
        <w:rPr>
          <w:b w:val="false"/>
          <w:color w:val="C00000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Veškeré práce na kanalizaci musí být v souladu s ČSN 736760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40"/>
          <w:szCs w:val="40"/>
          <w:u w:val="single"/>
        </w:rPr>
        <w:t xml:space="preserve">Základní předpisy a normy </w:t>
      </w:r>
    </w:p>
    <w:p>
      <w:pPr>
        <w:pStyle w:val="TextBody"/>
        <w:ind w:firstLine="708"/>
        <w:rPr>
          <w:b w:val="false"/>
          <w:b w:val="false"/>
          <w:sz w:val="24"/>
          <w:szCs w:val="40"/>
          <w:u w:val="single"/>
        </w:rPr>
      </w:pPr>
      <w:r>
        <w:rPr>
          <w:b w:val="false"/>
          <w:sz w:val="24"/>
          <w:szCs w:val="40"/>
          <w:u w:val="single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ři realizaci přípojky je třeba respektovat: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75 6101  </w:t>
        <w:tab/>
        <w:t>Stokové sítě a kanalizační přípojky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75 69 09  </w:t>
        <w:tab/>
        <w:t>Zkoušky vodotěsnosti stok a kanalizačních přípojek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75 09 05  </w:t>
        <w:tab/>
        <w:t>Zkoušky vodotěsnosti vodárenských a kanalizačních nádrží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ČSN 73 3050  </w:t>
        <w:tab/>
        <w:t>Zemní práce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73 6005  </w:t>
        <w:tab/>
        <w:t>Prostorové uspořádání sítí technického vybavení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EN 752 (75 61 10)  </w:t>
        <w:tab/>
        <w:t>Odvodňovací systémy vně budov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EN 13508-1 (75 69 01)  </w:t>
        <w:tab/>
        <w:t>Posuzování stavu venkovních systémů stokových sítí a kanalizačních spojek – část 1: Všeobecné požadavky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ČSN EN 1610  </w:t>
        <w:tab/>
        <w:t>Provádění stok a kanalizačních přípojek a jejich zkoušení</w:t>
      </w:r>
    </w:p>
    <w:p>
      <w:pPr>
        <w:pStyle w:val="TextBody"/>
        <w:ind w:left="708" w:hanging="0"/>
        <w:rPr/>
      </w:pPr>
      <w:r>
        <w:rPr>
          <w:b w:val="false"/>
          <w:sz w:val="24"/>
        </w:rPr>
        <w:t xml:space="preserve">TNV 75 69 10   </w:t>
        <w:tab/>
        <w:t>Zkoušky kanalizačních objektů a zařízení</w:t>
      </w:r>
    </w:p>
    <w:p>
      <w:pPr>
        <w:pStyle w:val="TextBody"/>
        <w:ind w:left="708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hláška č. 50/78 Sb.  </w:t>
        <w:tab/>
        <w:t>O odborné způsobilosti v elektrotechnice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TextBody"/>
        <w:rPr/>
      </w:pPr>
      <w:r>
        <w:rPr>
          <w:sz w:val="40"/>
          <w:szCs w:val="40"/>
          <w:u w:val="single"/>
        </w:rPr>
        <w:t>Likvidace stavebních odpadů :</w:t>
      </w:r>
    </w:p>
    <w:p>
      <w:pPr>
        <w:pStyle w:val="TextBody"/>
        <w:rPr>
          <w:b w:val="false"/>
          <w:b w:val="false"/>
          <w:sz w:val="40"/>
          <w:szCs w:val="24"/>
          <w:u w:val="single"/>
        </w:rPr>
      </w:pPr>
      <w:r>
        <w:rPr>
          <w:b w:val="false"/>
          <w:sz w:val="40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Odpady vzniklé stavební činností budou předány pouze oprávněným osobám, kterým byl udělen souhlas příslušným krajským úřadem k provozování zařízení k odstraňování nebo využívání nebo ke sběru nebo k výkupu příslušného druhu odpadu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O veškerých odpadech bude vedena průběžná evidence. U činností spojených s provedením se předpokládá minimální  množství vzniku a likvidace odpadu. Přesto bude s těmito nakládáno dle zákona 185/2001 Sb. V platném zněn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Životní prostředí:</w:t>
      </w:r>
    </w:p>
    <w:p>
      <w:pPr>
        <w:pStyle w:val="TextBody"/>
        <w:rPr>
          <w:b w:val="false"/>
          <w:b w:val="false"/>
          <w:sz w:val="40"/>
          <w:u w:val="single"/>
        </w:rPr>
      </w:pPr>
      <w:r>
        <w:rPr>
          <w:b w:val="false"/>
          <w:sz w:val="40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Instalací nových rozvodů ZTI , nedojde k narušení životního prostředí.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Montáž zaříz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Montáž zařízení je nutno provádět dle návodu výrobce při dodržení bezpečnostní a požárních předpisů</w:t>
      </w:r>
    </w:p>
    <w:p>
      <w:pPr>
        <w:pStyle w:val="TextBody"/>
        <w:rPr/>
      </w:pPr>
      <w:r>
        <w:rPr>
          <w:b w:val="false"/>
          <w:sz w:val="24"/>
          <w:szCs w:val="24"/>
        </w:rPr>
        <w:t>Montáž rozvodu bude zakončena tlakovou zkouškou v rozsahu ČSN 060310 , zaškolení obsluhy , předání technické dokumentace a záručních listů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V době montážních prací  platí pro zaměstnance péče dle nařízení vlády 361/2007 Sb.  Montážní práce budou probíhat v denních dobách od 8h – 17h dle platné pracovní doby zaměstnavatele a při těchto pracích budou dodrženy hygienické limity hluku dle požadavku nařízení vlády 148/2006 Sb.     </w:t>
      </w:r>
    </w:p>
    <w:p>
      <w:pPr>
        <w:pStyle w:val="Normal"/>
        <w:jc w:val="both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TextBody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qFormat/>
    <w:rPr>
      <w:b/>
      <w:sz w:val="2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Nadpis5Char">
    <w:name w:val="Nadpis 5 Char"/>
    <w:qFormat/>
    <w:rPr>
      <w:b/>
      <w:bCs/>
      <w:i/>
      <w:iCs/>
      <w:sz w:val="26"/>
      <w:szCs w:val="26"/>
      <w:lang w:val="en-US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05:00Z</dcterms:created>
  <dc:creator>Test PC</dc:creator>
  <dc:description/>
  <cp:keywords/>
  <dc:language>en-US</dc:language>
  <cp:lastModifiedBy>RENE</cp:lastModifiedBy>
  <cp:lastPrinted>2019-08-16T15:48:00Z</cp:lastPrinted>
  <dcterms:modified xsi:type="dcterms:W3CDTF">2020-02-17T14:05:00Z</dcterms:modified>
  <cp:revision>5</cp:revision>
  <dc:subject/>
  <dc:title>Technická zpráva</dc:title>
</cp:coreProperties>
</file>